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Calibri"/>
        </w:rPr>
        <w:t xml:space="preserve">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94665" cy="60960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rFonts w:cs="Calibri"/>
          <w:b/>
          <w:sz w:val="28"/>
          <w:szCs w:val="28"/>
        </w:rPr>
        <w:t xml:space="preserve"> </w:t>
      </w:r>
    </w:p>
    <w:p>
      <w:pPr>
        <w:pStyle w:val="Style16"/>
        <w:ind w:left="708"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ЦЕНТРАЛЬН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ГЛ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 Центральны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е изменений в решение  Совета Центрального сельского поселения Белоглинского района   от  01.11.2010 года № 21 § 4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налоге на имущество физических лиц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 законом от 06 октября 2003 года № 131-ФЗ «Об общих принципах организации местного самоуправления в Российской Федерации», Федеральным законом от 09 декабря 1991 года № 2003- 1 « О налогах на имущество физических лиц» (с изменениями от 27.07.2010 г.), Уставом Центрального сельского поселения Белоглинского района  решил: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Совета Центрального сельского поселения Белоглинского района от 01.11.2010 года № 21 § 4 «О налоге на имущество физических лиц» внести следующие измен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 1  пункта 2 настоящего Решения  изложить в новой редакции:</w:t>
      </w:r>
    </w:p>
    <w:p>
      <w:pPr>
        <w:pStyle w:val="Style16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ановить следующие ставки налога на имущество: жилые дома, квартиры, комнаты, дачи, гаражи, иные строения, помещения и сооружения, а также доли в праве общей собственности на указанное имущество, в зависимости от суммарной инвентаризационной стоимости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нкт 3  настоящего Решения изложить в новой редакции: «Налогоплательщики, имеют право на налоговые льготы и уменьшение налоговой базы, в том числе, ветераны и инвалиды Великой Отечественной войны, ветераны и инвалиды боевых действий. Налогоплательщики, которые имеют право на налоговые льготы и уменьшение налоговой базы должны до 01 февраля года, следующего за истекшим налоговым периодом представить в налоговые органы документы, подтверждающие данное право, либо в течение 30 дней с момента возникновения права собственности на имущество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Совета Центрального сельского поселения Белоглинского района от 26.12.2011 года № 51 § 3 «О внесении изменений в решение Совета Центрального сельского поселения Белоглинского района   от 01.11.2010 года № 21 § 4 «О налоге на имущество физических лиц» признать недействительны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едущему специалисту администрации Центрального сельского поселения Белоглинского района (Гузенко) обнародовать настоящее решение, специалисту 2 категории   (Жданкина) разместить на официальном сайте  Центрального сельского поселения Белоглинского рай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редседателя комиссии по финансам и бюджету, земельным отношениям, развитию промышленности, по вопросам АПК (Турбина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шение вступает в силу с момента его обнарод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</w:t>
        <w:tab/>
        <w:tab/>
        <w:tab/>
        <w:tab/>
        <w:tab/>
        <w:tab/>
        <w:tab/>
        <w:tab/>
        <w:t>Е.Н.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28:00Z</dcterms:created>
  <dc:creator>Натальюшка</dc:creator>
  <dc:description/>
  <cp:keywords/>
  <dc:language>en-US</dc:language>
  <cp:lastModifiedBy>Жданкина</cp:lastModifiedBy>
  <cp:lastPrinted>2013-03-01T14:33:00Z</cp:lastPrinted>
  <dcterms:modified xsi:type="dcterms:W3CDTF">2013-06-26T11:09:00Z</dcterms:modified>
  <cp:revision>3</cp:revision>
  <dc:subject/>
  <dc:title/>
</cp:coreProperties>
</file>