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ЦЕНТРАЛЬН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ГЛ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Центральны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 Совета Центрального сельского поселения Белоглинского района   от  03.10.2011 года № 41 §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физических лиц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 законом от 06 октября 2003 года № 131-ФЗ «Об общих принципах организации местного самоуправления в Российской Федерации», Федеральным законом от 09 декабря 1991 года № 2003- 1 « О налогах на имущество физических лиц» (с изменениями от 27.07.2010 г.), Уставом Центрального сельского поселения Белоглинского района  решил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Центрального сельского поселения Белоглинского района от 03.10.2011 года № 41 § 2 «О налоге на имущество физических лиц» внести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 2. настоящего Решения   добавить абзац: «Налогоплательщики, имеют право на налоговые льготы и уменьшение налоговой базы, в том числе, ветераны и инвалиды Великой Отечественной войны, ветераны и инвалиды боевых действий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Центрального сельского поселения Белоглинского района от 26.12.2011 года № 51 § 3 «О внесении изменений в решение Совета Центрального сельского поселения Белоглинского района   от 01.11.2010 года № 21 § 4 «О налоге на имущество физических лиц» признать недействительны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Центрального сельского поселения Белоглинского района от 25.04.2013 года № 75 § 4 «О внесении изменений в решение Совета Центрального сельского поселения Белоглинского района   от 01.11.2010 года № 21 § 4 «О налоге на имущество физических лиц» признать недействитель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едущему специалисту администрации Центрального сельского поселения Белоглинского района (Гузенко) обнародовать настоящее решение, специалисту 1 категории   (Жданкина) разместить на официальном сайте  Центрального сельского поселения Белоглинск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7:00Z</dcterms:created>
  <dc:creator>Натальюшка</dc:creator>
  <dc:description/>
  <cp:keywords/>
  <dc:language>en-US</dc:language>
  <cp:lastModifiedBy>Жданкина</cp:lastModifiedBy>
  <cp:lastPrinted>2013-06-20T08:12:00Z</cp:lastPrinted>
  <dcterms:modified xsi:type="dcterms:W3CDTF">2013-06-26T11:42:00Z</dcterms:modified>
  <cp:revision>3</cp:revision>
  <dc:subject/>
  <dc:title/>
</cp:coreProperties>
</file>