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6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АДМИНИСТРАЦИЯ  ЦЕНТРАЛЬНОГО  СЕЛЬСКОГО  ПОСЕЛЕНИЯ  БЕЛОГЛ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  <w:tab/>
        <w:tab/>
        <w:tab/>
        <w:tab/>
        <w:tab/>
        <w:t xml:space="preserve">                                                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  №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Центральный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мерах по профилактике терроризма, минимизации ликвидаций последствий его проявлений на территории Центрального сельского поселения Бело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pacing w:val="7"/>
          <w:sz w:val="28"/>
          <w:szCs w:val="28"/>
        </w:rPr>
        <w:t xml:space="preserve"> В соответствии с постановлением главы администрации (губернатора) Краснодарского края от 29 апреля 2013 года №426 «О </w:t>
      </w:r>
      <w:r>
        <w:rPr>
          <w:sz w:val="28"/>
          <w:szCs w:val="28"/>
        </w:rPr>
        <w:t>мерах по профилактике терроризма, минимизации ликвидаций последствий его проявлений на территории Краснодарского края</w:t>
      </w:r>
      <w:r>
        <w:rPr>
          <w:spacing w:val="7"/>
          <w:sz w:val="28"/>
          <w:szCs w:val="28"/>
        </w:rPr>
        <w:t xml:space="preserve">, постановлением администрации муниципального образования Белоглинский район от 29 мая 2013 года №206 « </w:t>
      </w:r>
      <w:r>
        <w:rPr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«О мерах по профилактике</w:t>
      </w:r>
      <w:r>
        <w:rPr>
          <w:sz w:val="28"/>
          <w:szCs w:val="28"/>
        </w:rPr>
        <w:t xml:space="preserve">  терроризма, минимизации ликвидаций последствий его проявлений на территории муниципального образования Белоглинский район»</w:t>
      </w:r>
      <w:r>
        <w:rPr>
          <w:spacing w:val="7"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color w:val="000000"/>
          <w:sz w:val="28"/>
          <w:szCs w:val="28"/>
        </w:rPr>
        <w:t xml:space="preserve"> Преобразовать комиссию в области антитеррористической деятельности по Центральному сельскому поселению Белоглинского района  в антитеррористическую комиссию в Центральном сельском поселении Белоглинского района и утвердить ее состав (приложение №1)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2.Утвердить положение об антитеррористической комиссии в Центральном сельском поселении Белоглинского района (приложение №2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sz w:val="28"/>
          <w:szCs w:val="28"/>
        </w:rPr>
        <w:t xml:space="preserve">Ведущему специалисту администрации Центрального сельского поселения Белоглинского района (Гузенко) обнародовать настоящее постановление, специалисту 1 категории администрации Центрального сельского поселения Белоглинского района (Жданкина) разместить </w:t>
      </w:r>
      <w:r>
        <w:rPr>
          <w:rFonts w:eastAsia="Calibri"/>
          <w:color w:val="000000"/>
          <w:spacing w:val="2"/>
          <w:sz w:val="28"/>
          <w:szCs w:val="28"/>
        </w:rPr>
        <w:t>в сети Интернет, на официальном сайте Центрального сельского поселения Белоглинского района</w:t>
      </w:r>
      <w:r>
        <w:rPr>
          <w:rFonts w:eastAsia="Calibri"/>
          <w:color w:val="993300"/>
          <w:sz w:val="28"/>
          <w:szCs w:val="28"/>
        </w:rPr>
        <w:t>(</w:t>
      </w:r>
      <w:r>
        <w:rPr>
          <w:rFonts w:eastAsia="Calibri"/>
          <w:color w:val="993300"/>
          <w:sz w:val="28"/>
          <w:szCs w:val="28"/>
          <w:lang w:val="en-US"/>
        </w:rPr>
        <w:t>centr</w:t>
      </w:r>
      <w:r>
        <w:rPr>
          <w:rFonts w:eastAsia="Calibri"/>
          <w:color w:val="993300"/>
          <w:sz w:val="28"/>
          <w:szCs w:val="28"/>
        </w:rPr>
        <w:t xml:space="preserve">13. </w:t>
      </w:r>
      <w:r>
        <w:rPr>
          <w:rFonts w:eastAsia="Calibri"/>
          <w:color w:val="993300"/>
          <w:sz w:val="28"/>
          <w:szCs w:val="28"/>
          <w:lang w:val="en-US"/>
        </w:rPr>
        <w:t>ru</w:t>
      </w:r>
      <w:r>
        <w:rPr>
          <w:rFonts w:eastAsia="Calibri"/>
          <w:color w:val="993300"/>
          <w:sz w:val="28"/>
          <w:szCs w:val="28"/>
        </w:rPr>
        <w:t>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 Контроль за выполнением настоящего постановления возложить на заместителя главы поселения, начальника финансового отдела администрации Центрального сельского поселения Белоглинского района(Катукова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5. Постановление вступает в силу со дня его 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ентрального сель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Белоглинского района </w:t>
        <w:tab/>
        <w:tab/>
        <w:tab/>
        <w:t xml:space="preserve">                       Е.Н.Михалев</w:t>
      </w:r>
    </w:p>
    <w:p>
      <w:pPr>
        <w:pStyle w:val="Normal"/>
        <w:tabs>
          <w:tab w:val="clear" w:pos="708"/>
          <w:tab w:val="left" w:pos="6228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28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24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24" w:leader="none"/>
        </w:tabs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       Белоглинского района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От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террористической комиссии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м сельском поселении Бело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ссии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Центрального сельского поселения Белоглинского района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 начальник финансового отдела администрации Центрального сельского поселения Бело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кова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 Бело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кина Е.В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Центральное хозяйственное объедине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рная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Центральное хозяйственное объедин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Центральная клубная систем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ов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А.В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 Белогл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администрации Центрального сельского поселения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ленко Е.Н.</w:t>
            </w:r>
          </w:p>
        </w:tc>
      </w:tr>
    </w:tbl>
    <w:p>
      <w:pPr>
        <w:pStyle w:val="Normal"/>
        <w:tabs>
          <w:tab w:val="clear" w:pos="708"/>
          <w:tab w:val="left" w:pos="62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2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       Белоглинского района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От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№</w:t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ЛОЖЕНИЕ ОБ АНТИТЕРРОРИСТИЧЕСКОЙ КОМИСС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ЦЕНТРАЛЬНОМ СЕЛЬСКОМ ПОСЕЛЕНИИ БЕЛОГЛИ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ее положение разработано в соответствии с постановлением главы администрации (губернатора) Краснодарского края от 29.04.2013 года №426 «О мерах по профилактике терроризма, минимизации и ликвидации последствий его проявлений на территории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нтитеррористическая комиссия в  Центральном сельском поселении Белоглинского района  (далее - Комиссия) является органом, осуществляющим координацию деятельности на территории поселении  по профилактике терроризма, экстремизма, а также минимизации и ликвидации последствий его проявлени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Краснодарского края, а также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едседателем Комиссии является Глава Центрального сельского поселения Бело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 Основными задачами Комисси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Координация деятельности общеобразовательных учреждений, организаций находящихся на территории Центрального сельского поселения Белоглинского района по профилактике терроризма, экстремизма, а также по минимизации и ликвидации последствий их прояв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Участие в реализации на территории поселения государственной политики в области противодействия терроризму и экстремиз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Разработка мер по профилактике терроризма и экстремизма, устранению причин и условий, способствующих его проявлению, обеспечению защищенности объектов от возможных террористических и экстремистских посягательств, а также по минимизации и ликвидации последствий террористических актов, осуществление контроля реализации этих ме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Организация взаимодействия администрации Центрального сельского поселения Белоглинского района с общественными объединениями и организациями в области противодействия терроризму и экстремиз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Решение иных задач, предусмотренных законодательством Российской Федерации по противодействию терроризму и экстремиз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рава Комисс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Для осуществления своих задач  Комиссия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ринимать в своей компетенции решения, касающиеся совершенствования взаимодействия деятельности подразделений территориальных органов исполнительной власти, органов местного самоуправления и иных организаций в сфере противодействия терроризму на территории Центрального сельского поселения Белогл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запрашивать и получать в установленном порядке необходимые материалы и информацию от подразделений территориальных органов федеральных органов исполнительной власти, органов местного самоуправления, хозяйствующих субъектов не зависимо от форм собственности, общественных объединений (по согласованию) и должностн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влекать для участия в работе Комиссии должностных лиц и специалистов подразделений территориальных органов федеральных органов исполнительной власти, органов исполнительной власти Краснодарского края, органов местного самоуправления, а также представителей организаций и общественных объедин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оздать рабочие органы для изучения вопросов, касающихся профилактики терроризма, минимизации и ликвидации последствий его проявлений, а также подготовки соответствующих решени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носить предложения в установленном порядке председателю АТК Краснодарского края, АТК муниципального образования Белоглинский район по вопросам, требующим законодательных органов Краснодарского кра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Комисс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Комиссия осуществляет свою деятельность на плановой основе в соответствии с Регламентом, утвержденным председателем  Комиссии Центрального сельского поселения Бело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принимает решения в рамках своей компетен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Для реализации решений Комиссии могут издаваться постановления и распоряжения главы Центрального сельского поселения Белоглинского района. Руководители подразделений территориальных органов федеральных органов исполнительной власти, входящие в состав Комиссии, могут принимать совместные акты для реализации решений АТ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Организационное и материально-техническое обеспечение деятельности Комиссии осуществляется главой Центрального сельского поселения Белогл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Глава Центрального сельского поселения Белоглинского района в пределах своей компетенции определяет (или вводит штатную должность) должностное лицо (секретарь), для организационно-аналитического и контрольно-исполнительного обеспечения деятельности Комиссии, а также определяет должностное лицо (из числа своих заместителей) ответственное за организацию этой работы, а при необходимости создает рабочий аппарат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 Сведения о кандидатуре вновь назначенного секретаря  Комиссии предварительно представляются в аппарат АТК муниципального образования Белогл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 Основными задачами секретаря Комисси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организация деятельности по решениям АТК Краснодарского края и АТК муниципального образования Белоглинский район, а так же распоряжений, указаний председателя Комиссии Центрального сельского поселения Белогл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проекта плана работы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подготовки и проведения заседани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контроля за исполнением решени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олучение и анализ информации об общественно-политических, социально-экономических и иных процессах происходящих на территории Полтавского сельского поселения, оказывающих негативное влияние на развитие ситуации в сфере профилактики терроризма, выработка предложений Комиссии по устранению причин и условий, способствующих его проя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выполнение поручений председателя Комиссии Центрального сельского поселения в рамках компет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 организация и ведение делопроизводства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8. Информационно-аналитическое обеспечение деятельности Комиссии осуществляют в установленном порядке подразделения территориальных органов федеральных органов исполнительной власти и органы исполнительной власти Краснодарского края, которые участвуют в пределах своей компетенции по противодействию террориз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9. Комиссия осуществляет свою деятельность во взаимодействии с рабочим Аппаратом АТК Краснодарского края, АТК муниципального образования Белоглинский район, территориальными органами федеральных органов исполнительной власти, органами местного самоуправления, организациями и общественными объединениями (с их согласия) на территории Центрального сельского поселения Белоглинг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0. Комиссия взаимодействует с местным оперативным штабом на территории Центрального сельского поселения, при выполнении первоочередных мероприятий по пресечению террористически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1. По решению председателя Комиссии в ее состав включаются должностные лица подразделений территориальных органов федеральных органов исполнительной власти (по соглашению), органов местного самоуправления, на заседании комиссии могут приглашаться представители хозяйствующих субъектов независимо от форм собственности, организаций и общественных объеди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2. Персональный состав Комиссии Центрального сельского поселения, ее Положение   утверждается постановлением администрации Центрального сельского поселения Бело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ава и полномочия председателя и членов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Председатель Комиссии представляет Комиссию по вопросам, отнесенным к его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В отсутствии председателя Комиссии ее работой руководит заместитель председател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Члены Комиссии обладают равными правами при подготовке и обсуждению рассматриваемых на заседании вопр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Члены Комиссии имею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упать на заседаниях Комиссии, вносить предложения по вопросам, входящим в компетенцию Комиссии, в случае необходимости, проведения голосования по данным вопрос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олосовать на заседаниях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накомиться с документами и материалами Комиссии, непосредственно касающимися деятельности Комиссии в области противодействия террориз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влекать, по согласованию с председателем Комиссии в  установленном порядке сотрудников и специалистов других организаций к работе связанной с деятельностью Комисси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излагать, в случае несогласия с решениями Комиссии, в письменной форме, особое мнение, которое подлежит отражению в протоколе Комиссии и прилагается к его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Член Комиссии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ывать подготовку вопросов, выносимых на рассмотрение Комиссии в соответствии с решениями  Комиссии, председателя Комиссии или по предложениям членов Комиссии, утвержденным протокольным реш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сутствовать на заседаниях 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в рамках своих должностных полномочий выполнение решени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ять требования нормативных правовых актов, устанавливающих правила организации работы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одготовки заседаний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Члены Комиссии, представители территориальных органов, федеральных органов исполнительной власти и органов местного самоуправления, на которых возложена подготовка соответствующих материалов для рассмотрения на заседаниях Комиссии, принимают участие в подготовке заседаний в соответствии с утвержденным планом заседаний Комиссии и несут персональную ответственность за их качество и своевременность пред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Секретарь Комиссии оказывает организационную и методическую помощь членам Комиссии, участвующих в подготовке материалов к заседанию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Проект повестки дня заседания Комиссии уточняется в процессе подготовки к очередному заседанию и согласовывается секретарем Комиссии с председателем Комиссии. Повестка дня заседания Комиссии утверждается непосредственно на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Контроль своевременности подготовки и представления материалов для рассмотрения на заседаниях Комиссии осуществляется секретарем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Одобренные председателем Комиссии проект протокольного решения, повестка дня заседания и соответствующие материалы рассылаются членам Комиссии и участникам засе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Секретарь Комиссии информирует членов Комиссии и лиц, приглашенных на заседание, о дате, времени и месте проведения заседания Комиссии, а также об их изменениях, если таковые происходя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7.Члены Комиссии информируют секретаря Комиссии о своем участии  или причинах отсутствия на заседании. Список отсутствующих на заседании, отсутствующих по уважительным причинам докладывается  председателю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8.На заседании Комиссии могут  быть приглашены руководители  всех органов и организаций, имеющие непосредственное отношение к рассматриваемому вопро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9.Состав приглашенных на заседание Комиссии заблаговременно докладывается председателю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проведения заседаний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Лица, участвующие в заседании Комиссии, регулируются секретарем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Заседание Комиссии считается правомочным, если на нем присутствует более половины ее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Заседания проходят под председательством председателя Комиссии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едет заседание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обсуждение вопросов повестки дня заседани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ет слово для выступления членам Комиссии, а также приглашенным лицам в порядке очередности поступивших зая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голосование и подсчет голосов, оглашает результаты и голос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соблюдение регламента заседаний Комиссии членам Комиссии и приглашенными лиц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вует в голосовании, председатель голосует послед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С докладами на заседаниях Комиссии по вопросам  его повестки выступают члены Комиссии либо, по согласованию с председателем Комиссии, лица уполномоченные членам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5.Регламент заседания Комиссии определяется при подготовке к заседанию, а утверждается непосредственно на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6.При голосовании член Комиссии имеет один голос и голосует лично, особое мнение  вносится в протокол. Особое мнение,  изложенное в письменной форме, прилагается к решению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7.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8.Результаты голосования, оглашенные председательствующим, вносятся в протоко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9.При проведении закрытых заседаний Комиссии проводятся с соблюдением установленных правил работы с секретными документами и режима секре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0.Присутствие представителей средств массовой информации и проведение кино, видео и фотосъемок, а также звукозаписи на заседаниях Комиссии организуются в порядке, определяемом председателем или по его поручению, секретарем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Оформление решений, принятых на заседаниях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Решения Комиссии оформляется протоколом, который в пятидневный срок после даты проведения заседания готовится секретарем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В протоколе указывается фамилия председательствующего и присутствующих на заседании членов Комиссии, приглашенных лиц, вопросы, рассмотренные в ходе заседания, принятые заседания, принятые решения. К протоколу прилагаются особые мнения членов Комиссии, если таковые име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В случае необходимости доработки проектов рассмотренных на заседании Комиссии материалов, по которым высказаны предложения и замечания, в протоколе отражается соответствующие  поручение членам Комиссии. Если срок доработки не оговаривается, то он  осуществляется в срок  до 10 д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4.Протоколы заседаний (выписки решений Комиссии) рассылаются секретарем Комиссии, членам Комиссии, а также заинтересованным органам и должностным лицам в трехдневный срок после получения секретарем подписанного протоко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5.Контроль исполнения решений и поручений, содержащихся в протоколах заседаний Комиссии, осуществляет секретарь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6.Секретарь Комиссии снимает с контроля исполнение поручений на основании решения председателя Комиссии, о чем информирует исполн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tabs>
          <w:tab w:val="clear" w:pos="708"/>
          <w:tab w:val="left" w:pos="6852" w:leader="none"/>
        </w:tabs>
        <w:ind w:firstLine="567"/>
        <w:jc w:val="both"/>
        <w:rPr/>
      </w:pPr>
      <w:r>
        <w:rPr>
          <w:sz w:val="28"/>
          <w:szCs w:val="28"/>
        </w:rPr>
        <w:t>Белоглинского района</w:t>
        <w:tab/>
        <w:t>Е.В.Ждан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35:00Z</dcterms:created>
  <dc:creator>1</dc:creator>
  <dc:description/>
  <cp:keywords/>
  <dc:language>en-US</dc:language>
  <cp:lastModifiedBy>Жданкина</cp:lastModifiedBy>
  <cp:lastPrinted>2013-06-26T14:06:00Z</cp:lastPrinted>
  <dcterms:modified xsi:type="dcterms:W3CDTF">2013-06-26T11:41:00Z</dcterms:modified>
  <cp:revision>4</cp:revision>
  <dc:subject/>
  <dc:title>ПОЛОЖЕНИЕ</dc:title>
</cp:coreProperties>
</file>