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6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НОВЛЕНИЕ</w:t>
      </w:r>
    </w:p>
    <w:p>
      <w:pPr>
        <w:pStyle w:val="Heading1"/>
        <w:spacing w:lineRule="auto" w:line="240" w:before="0" w:after="0"/>
        <w:ind w:left="38" w:hanging="0"/>
        <w:rPr/>
      </w:pPr>
      <w:r>
        <w:rPr>
          <w:rFonts w:cs="Times New Roman" w:ascii="Times New Roman" w:hAnsi="Times New Roman"/>
          <w:caps/>
          <w:spacing w:val="0"/>
          <w:sz w:val="24"/>
          <w:szCs w:val="24"/>
          <w:lang w:val="ru-RU"/>
        </w:rPr>
        <w:t xml:space="preserve">АДМИНИСТРАЦИИ ЦЕНТРАЛЬНОГО сельского поселения Белог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pacing w:val="0"/>
          <w:sz w:val="28"/>
          <w:szCs w:val="28"/>
          <w:lang w:val="ru-RU"/>
        </w:rPr>
      </w:r>
    </w:p>
    <w:p>
      <w:pPr>
        <w:pStyle w:val="Heading3"/>
        <w:spacing w:lineRule="auto" w:line="240"/>
        <w:ind w:left="-12" w:hanging="0"/>
        <w:jc w:val="center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от                                                                                                              №  </w:t>
      </w:r>
    </w:p>
    <w:p>
      <w:pPr>
        <w:pStyle w:val="22"/>
        <w:keepNext w:val="false"/>
        <w:outlineLvl w:val="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.Центра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Об утверждении схемы границ прилегающих территор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к организациям и объектам, на которых не допускаетс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>розничная продажа алкогольной прод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ru-RU"/>
        </w:rPr>
        <w:t xml:space="preserve">В соответствии  с решением Совета Центрального сельского поселения Белоглинского района от 17 октября 2013 года № 80 § 2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 Центрального  сельского  поселения  Белоглинского  района»  постановляю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хемы границ, прилегающих территорий к образовательным организациям, на которых не допускается розничная продажа алкогольной проду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хема границ, прилегающих к Муниципальному бюджетному образовательному учреждению средняя образовательная школа № 20, расположенному по адресу: пос. Центральный, ул. Школьная, № 3 (приложение №1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хемы границ, прилегающих территорий к </w:t>
      </w:r>
      <w:r>
        <w:rPr>
          <w:rFonts w:cs="Times New Roman" w:ascii="Times New Roman" w:hAnsi="Times New Roman"/>
          <w:sz w:val="28"/>
          <w:szCs w:val="28"/>
          <w:lang w:eastAsia="en-US"/>
        </w:rPr>
        <w:t>детским организациям</w:t>
      </w:r>
      <w:r>
        <w:rPr>
          <w:rFonts w:cs="Times New Roman" w:ascii="Times New Roman" w:hAnsi="Times New Roman"/>
          <w:sz w:val="28"/>
          <w:szCs w:val="28"/>
        </w:rPr>
        <w:t>, на которых не допускается розничная продажа алкогольной проду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хема границ, прилегающих к Муниципальному бюджетному дошкольному образовательному учреждению Детский сад № 21, расположенному по адресу: пос. Селекционный, пер.Почтовый,№6 (приложение № 2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схемы границ, прилегающих территорий к медицинским организациям, на которых не допускается розничная продажа алкогольной проду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хема границ, прилегающих к ФАП, расположенному по адресу: пос. Восточный, ул. Красная №3а (приложение № 3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Схема границ, прилегающих к ФАП, расположенному по адресу: пос. Садовый, ул. Садовая №17/4 (приложение № 4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Схема границ, прилегающих к ФАП, расположенному по адресу: пос. Западный, ул. Степная №1/3 (приложение № 5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хема границ, прилегающих к ФАП, расположенному по адресу: пос. Магистральный, пер. Новый,  №1(приложение № 6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хема границ, прилегающих к ФАП, расположенному по адресу: пос. Селекционный, ул. Ленина №29 (приложение № 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Схема границ, прилегающих к ФАП, расположенному по адресу: пос. Семеноводческий, ул. Новая №14 (приложение № 8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хема границ, прилегающих к офису врача общей практики, расположенному по адресу: пос. Центральный, ул. Школьная №5   (приложение № 9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Схема границ, прилегающих к Амбулатории, расположенному по адресу: пос. Центральный, ул. Советская №2   (приложение № 10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ы границ, прилегающих территорий к объектам спорта, на которых не допускается розничная продажа алкогольной проду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.1. Схема границ, прилегающих к Многофункциональной спортивно-игровой площадке, расположенной по адресу: с. Новопавловка, ул. Соболя,            № 58 б (приложение № 9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Главному специалисту администрации Центрального сельского поселения Белоглинского района (Гузенко) обнародовать настоящее постановление, специалисту 1 категории (Жданкина) настоящее постановление  разместить на официальном сайте Центрального сельского поселения Белоглинского района(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4"/>
        </w:rPr>
        <w:t>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стоящее постановл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дня </w:t>
      </w:r>
      <w:r>
        <w:rPr>
          <w:rFonts w:cs="Times New Roman" w:ascii="Times New Roman" w:hAnsi="Times New Roman"/>
          <w:sz w:val="28"/>
          <w:szCs w:val="28"/>
        </w:rPr>
        <w:t xml:space="preserve">его  обнародова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 Е.Н.Михал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0" w:after="0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 w:before="0" w:after="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;Century Gothic" w:hAnsi="Calibri;Century Gothic" w:cs="Calibri;Century Gothic"/>
      <w:b/>
      <w:bCs/>
      <w:color w:val="000000"/>
      <w:spacing w:val="-16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нак Знак2"/>
    <w:qFormat/>
    <w:rPr>
      <w:rFonts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1"/>
    </w:pPr>
    <w:rPr>
      <w:sz w:val="28"/>
      <w:szCs w:val="28"/>
      <w:lang w:val="en-US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17:31:00Z</dcterms:created>
  <dc:creator>ConsultantPlus</dc:creator>
  <dc:description/>
  <dc:language>en-US</dc:language>
  <cp:lastModifiedBy>Жданкина</cp:lastModifiedBy>
  <dcterms:modified xsi:type="dcterms:W3CDTF">2014-06-28T17:31:00Z</dcterms:modified>
  <cp:revision>2</cp:revision>
  <dc:subject/>
  <dc:title>Постановление Правительства РФ от 09.01.2014 N 10"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</dc:title>
</cp:coreProperties>
</file>