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831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АДМИНИСТРАЦИИ ЦЕНТРАЛЬНОГО СЕЛЬСКОГО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  <w:t>ПОСЕЛЕНИЯ БЕЛОГЛИНСКОГО РАЙОНА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 xml:space="preserve">от                                                                                               №   </w:t>
      </w:r>
    </w:p>
    <w:p>
      <w:pPr>
        <w:pStyle w:val="Normal"/>
        <w:widowControl w:val="false"/>
        <w:tabs>
          <w:tab w:val="clear" w:pos="708"/>
          <w:tab w:val="left" w:pos="4044" w:leader="none"/>
        </w:tabs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ab/>
        <w:t>пос. Центральный</w:t>
      </w:r>
    </w:p>
    <w:p>
      <w:pPr>
        <w:pStyle w:val="Normal"/>
        <w:widowControl w:val="false"/>
        <w:tabs>
          <w:tab w:val="clear" w:pos="708"/>
          <w:tab w:val="left" w:pos="7368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Присвоение (подтверждение) адреса объекту недвижимого имущества»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Уставом  Центрального сельского поселения Белоглинского района постановляю: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 Утвердить   административный регламент </w:t>
      </w:r>
      <w:r>
        <w:rPr>
          <w:sz w:val="28"/>
          <w:szCs w:val="28"/>
        </w:rPr>
        <w:t>по предоставлению муниципальной услуги «Присвоение (подтверждение) адреса объекту недвижимого имущества»</w:t>
      </w:r>
      <w:r>
        <w:rPr>
          <w:bCs/>
          <w:color w:val="000000"/>
          <w:spacing w:val="-1"/>
          <w:sz w:val="28"/>
          <w:szCs w:val="28"/>
          <w:lang w:eastAsia="ru-RU"/>
        </w:rPr>
        <w:t xml:space="preserve">  (прилагаетс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2</w:t>
      </w:r>
      <w:r>
        <w:rPr>
          <w:rFonts w:eastAsia="Calibri"/>
          <w:color w:val="000000"/>
          <w:sz w:val="28"/>
          <w:szCs w:val="28"/>
        </w:rPr>
        <w:t xml:space="preserve"> Главному специалисту администрации </w:t>
      </w:r>
      <w:r>
        <w:rPr>
          <w:rFonts w:eastAsia="Calibri"/>
          <w:sz w:val="28"/>
          <w:szCs w:val="28"/>
        </w:rPr>
        <w:t>Центрального</w:t>
      </w:r>
      <w:r>
        <w:rPr>
          <w:rFonts w:eastAsia="Calibri"/>
          <w:color w:val="000000"/>
          <w:sz w:val="28"/>
          <w:szCs w:val="28"/>
        </w:rPr>
        <w:t xml:space="preserve"> сельского поселения (Гузенко) </w:t>
      </w:r>
      <w:r>
        <w:rPr>
          <w:rFonts w:eastAsia="Calibri"/>
          <w:sz w:val="28"/>
          <w:szCs w:val="28"/>
        </w:rPr>
        <w:t xml:space="preserve">   обнародовать  настоящее постановление, специалисту 1 категории  (Жданкина ) настоящее постановление  </w:t>
      </w:r>
      <w:r>
        <w:rPr>
          <w:rFonts w:eastAsia="Calibri"/>
          <w:spacing w:val="-2"/>
          <w:sz w:val="28"/>
          <w:szCs w:val="28"/>
        </w:rPr>
        <w:t xml:space="preserve"> разместить на официальном сайте Центрального сельского поселения Белоглинского райо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лава Центрального сель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Белоглинского района </w:t>
        <w:tab/>
        <w:t xml:space="preserve">                                                            Е.Н.Михалев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ого сельского поселения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</w:t>
      </w:r>
    </w:p>
    <w:p>
      <w:pPr>
        <w:pStyle w:val="Normal"/>
        <w:ind w:left="4678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 «Присвоение (подтверждение) адреса объекту недвижимого имуще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 w:val="false"/>
        <w:tabs>
          <w:tab w:val="clear" w:pos="708"/>
          <w:tab w:val="left" w:pos="432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color w:val="000000"/>
        </w:rPr>
      </w:pPr>
      <w:bookmarkStart w:id="0" w:name="sub_51"/>
      <w:bookmarkEnd w:id="0"/>
      <w:r>
        <w:rPr>
          <w:rFonts w:cs="Times New Roman" w:ascii="Times New Roman" w:hAnsi="Times New Roman"/>
          <w:color w:val="000000"/>
        </w:rPr>
        <w:t xml:space="preserve">1. Общие положения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1"/>
      <w:bookmarkEnd w:id="1"/>
      <w:r>
        <w:rPr>
          <w:sz w:val="28"/>
          <w:szCs w:val="28"/>
        </w:rPr>
        <w:t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исвоении (подтверждении) адреса объекту недвижимого имущества, расположенного на территории Центрального сельского поселения Белоглинского района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Центрального сельского поселения Белоглинского района, а также должностных лиц, ответственных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Круг заяв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ями, имеющими право на получение муниципальной услуги, являются юридические лица и физические лица желающие присвоить (подтвердить) адрес объекту недвижимого имущества, расположенному на территории Центрального сельского поселения Белоглинского района и принадлежащий ему на праве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имени физических лиц заявления о предоставлении муниципальной услуги могут пода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законные представители (родители, усыновители, опекуны, попечители) несовершеннолетних в возрасте до 18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пекуны недееспособны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редставители, действующие в силу полномочий, основанных на доверенности или догово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bookmarkStart w:id="2" w:name="sub_52"/>
      <w:bookmarkEnd w:id="2"/>
      <w:r>
        <w:rPr>
          <w:sz w:val="28"/>
          <w:szCs w:val="28"/>
          <w:lang w:eastAsia="ru-RU"/>
        </w:rPr>
        <w:t>1.3. Порядок информирования о предоставлении муниципальной услуги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администрацией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:</w:t>
      </w:r>
      <w:r>
        <w:rPr>
          <w:sz w:val="28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дрес электронной почты: </w:t>
      </w:r>
      <w:r>
        <w:rPr>
          <w:sz w:val="28"/>
          <w:szCs w:val="28"/>
          <w:lang w:val="en-US" w:eastAsia="ru-RU"/>
        </w:rPr>
        <w:t>adm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centr</w:t>
      </w:r>
      <w:r>
        <w:rPr>
          <w:sz w:val="28"/>
          <w:szCs w:val="28"/>
          <w:lang w:eastAsia="ru-RU"/>
        </w:rPr>
        <w:t>@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График приема посетителей: понедельник-четверг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-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График приема посетителей</w:t>
      </w:r>
      <w:r>
        <w:rPr>
          <w:rFonts w:eastAsia="Calibri"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недель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тор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реда – с 8.00-20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Четверг 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ятница – с 8.00-16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уббота – 8.00 до 13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оскресенье - выходной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онтактные телефоны (886154) 7-25-24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3.2. </w:t>
      </w:r>
      <w:r>
        <w:rPr>
          <w:rFonts w:eastAsia="Calibri"/>
          <w:sz w:val="28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официальном сайте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ru-RU"/>
          </w:rPr>
          <w:t>centr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13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 телефону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но излагаем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е полно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го информир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жим приема граждан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лучения консультац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 Консультирование осуществляется по следующим вопросам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ремени приема и выдачи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4. Порядок получения консультаций о предоставлении муниципальной услуги</w:t>
      </w:r>
    </w:p>
    <w:p>
      <w:pPr>
        <w:pStyle w:val="Style20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Style20"/>
        <w:widowControl w:val="false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 w:val="false"/>
        <w:tabs>
          <w:tab w:val="clear" w:pos="708"/>
          <w:tab w:val="left" w:pos="432" w:leader="none"/>
        </w:tabs>
        <w:spacing w:before="0" w:after="0"/>
        <w:ind w:left="432" w:hanging="432"/>
        <w:jc w:val="center"/>
        <w:rPr/>
      </w:pPr>
      <w:r>
        <w:rPr>
          <w:rFonts w:cs="Times New Roman" w:ascii="Times New Roman" w:hAnsi="Times New Roman"/>
          <w:color w:val="000000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Присвоение (подтверждение) адреса объекту недвижимого имущества» (далее - муниципальная услуга).    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 </w:t>
      </w:r>
      <w:r>
        <w:rPr>
          <w:iCs/>
          <w:sz w:val="28"/>
          <w:szCs w:val="28"/>
          <w:lang w:eastAsia="ru-RU"/>
        </w:rPr>
        <w:t>Муниципальная</w:t>
      </w:r>
      <w:r>
        <w:rPr>
          <w:sz w:val="28"/>
          <w:szCs w:val="28"/>
          <w:lang w:eastAsia="ru-RU"/>
        </w:rPr>
        <w:t xml:space="preserve"> услуга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rFonts w:eastAsia="Calibri"/>
          <w:sz w:val="28"/>
          <w:szCs w:val="28"/>
          <w:lang w:eastAsia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едоставления услуги является выдача заявител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правки о присвоении (уточнении) адреса объекту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уведомление об отказе в предоставлении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услуги составляет 15 рабочих дней со дня регистрации зая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 (далее - Федеральный закон 210-ФЗ) («Собрание законодательства РФ», 02.08.2010, № 31, ст. 417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опубликовано в «Российской газете» № 202 от 8 октября 2003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«Российская газета» от 26 августа 2011 го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прос (заявление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исвоении (уточнении) адреса земельным участкам, зданиям и сооружениям, </w:t>
      </w:r>
      <w:r>
        <w:rPr>
          <w:bCs/>
          <w:sz w:val="28"/>
          <w:szCs w:val="28"/>
        </w:rPr>
        <w:t>согласно приложению № 1 к настояще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епосредственно у специалиста </w:t>
      </w:r>
      <w:r>
        <w:rPr>
          <w:sz w:val="28"/>
          <w:szCs w:val="28"/>
        </w:rPr>
        <w:t>администрации Центрального сельского поселения Белогл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фициальном сайте администрации Центрального сельского поселения Белоглинского района</w:t>
      </w:r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(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  <w:u w:val="single"/>
        </w:rPr>
        <w:t xml:space="preserve">);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6">
        <w:r>
          <w:rPr>
            <w:rStyle w:val="InternetLink"/>
            <w:sz w:val="28"/>
            <w:szCs w:val="28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>документ, удостоверяющий личность заявителя, его представителя – для физ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eastAsia="ru-RU"/>
        </w:rPr>
        <w:t xml:space="preserve"> документ, подтверждающий полномочия заявител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копии учредительных документов, ИНН, свидетельство о государственной регистрации или выписка из государственного реестра юридических лиц (для юридических лиц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копии правоустанавливающих и (или) правоудостоверяющих документов на </w:t>
      </w:r>
      <w:r>
        <w:rPr>
          <w:sz w:val="28"/>
          <w:szCs w:val="28"/>
          <w:lang w:eastAsia="ru-RU"/>
        </w:rPr>
        <w:t>земельный участок и расположенный на участке объекте капитального строительства</w:t>
      </w:r>
      <w:r>
        <w:rPr>
          <w:sz w:val="28"/>
          <w:szCs w:val="28"/>
        </w:rPr>
        <w:t xml:space="preserve"> (1 экземпляр подлинный для ознакомления, 1 экземпляр копии) или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топографическая съемка, либо проект границ земельного участка, либо выписка из межевого дела с таблицей координат, либо проект территориального землеустройства (1 экземпляр подлинный для ознакомления, 1 экземпляр копи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кадастровый паспорт (выписка)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технический паспорт здания, строения, сооружения, домовладения, комплекса зданий, строений, сооружений (1 экземпляр подлинный для ознакомления, 1 экземпляр копии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sz w:val="28"/>
          <w:szCs w:val="28"/>
        </w:rPr>
        <w:t>9) разрешительная документация (</w:t>
      </w:r>
      <w:r>
        <w:rPr>
          <w:color w:val="000000"/>
          <w:sz w:val="28"/>
          <w:szCs w:val="28"/>
        </w:rPr>
        <w:t>разрешение на строительство и Разрешение на ввод объекта в эксплуатац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вступивший в силу судебный акт (определение либо решение суда) с экспертным заключением (при разделе) или иной документ о разделе (объединении) объекта недвижимости и прекращении (возникновении) права общей долевой собственности (1 экземпляр подлинный для ознакомления, 1 экземпляр коп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заявлению заявитель может прилагать иные документы, необходимые для предоставления муниципальной услуги (справки, договоры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ы, предусмотренные настоящим пунктом, могут быть представлены заявителем в форме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 и портал государственных и муниципальных услуг Краснодарского края, в порядке, установленном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(индивидуальных предпринимателе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кадастровый паспорт земельного участка либо кадастровая выписка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получаются специалистом администрации, ответственном за предоставление муниципальной услуги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отказа в приеме документов является обращение с заявлением о предоставлении муниципальной услуги ненадлежащего лица, а также лица, не предоставившего документ, удостоверяющий личность и (или) подтверждающий его полномочия как представител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заявителем запроса (заявления), в котором присутствуют приписки, подчистки и иные, не оговоренные в них исправления, серьезные повреждения, наличие которых не позволяет однозначно истолковать его содерж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редставление (предоставление не в полном объеме) заявителем документов, предусмотренных пунктом 2.6. с учетом пункта 2.7. настоящего административного регламента, необходимых для получ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настоящей услуги:</w:t>
      </w:r>
    </w:p>
    <w:p>
      <w:pPr>
        <w:pStyle w:val="14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носит заявительный характер и предоста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лучении результата предоставлении услуги не может превышать 15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явит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ственный специалист администрации Центрального сельского поселения Белоглинского района в день подачи (поступления) запроса (заявления) регистрирует его в журнале регистрации заявлений, который должен быть пронумерован, прошнурован и скреплен печать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администрации Центрального сельского поселения Белоглинского района, в помещении, в котором предоставляется муниципальная услуга, размещается информационный стенд, содержащий информацию о наименовании, режиме работы администрации Центрального сельского поселения Белоглинского района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Центрального сельского поселения Белоглинского района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ием заявления в МКУ «Белоглинский 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правка о присвоении (подтверждении) адреса объекта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заявления о присвоении (подтверждении) адреса объекта недвижимого имущества и прилагаемых к заявлен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заявления о присвоении (подтверждении) адреса объекта недвижимого имущества и прилагаемых к заявлению документов главой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главой Центрального сельского поселения Белоглинского района заявления о присвоении (подтверждении) адреса объекта недвижимого имущества и прилагаемых к заявлению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Глава Центрального сельского поселения Белоглинского района в течение 1 рабочего дня 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присвоении (подтверждении) адреса объекта недвижимого имущества и прилагаемых к нему документов специалистом ответственным за предоставление муниципальной услуги -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ередача заявления о присвоении (подтверждении) адреса объекта недвижимого имущества и прилагаемых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Формирование необходимого пакета документов для рассмотрения администрации Центрального сельского поселения Белогл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 Специалист ответственный за предоставление Муниципальной услуги администрации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документов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реестр пакетов документов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ой процедуры по приему документов является сбор сформированного пакета документов для рассмотрения администрации Центрального сельского поселения Белогли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7 рабочих дн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Рассмотрение заявления о присвоении (подтверждении) адреса объекта недвижимого имущества либо оформление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присвоении (подтверждении) адреса объекта недвижимого имущества и прилагаемых к нему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явлении оснований для предоставления муниципальной услуги специалист ответственный за предоставление муниципальной услуги подготавливает справку о присвоении (подтверждении) адреса объекта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подготовка справки о присвоении (подтверждении) адреса объекта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ение (подтверждение) адреса объекту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уполномоченный на предоставление Муниципальной услуги, справку о присвоении (подтверждение) адреса объекту недвижимого имущества подписывает главой Центрального сельского поселения Белоглинского района и в 3 экземплярах передает в МКУ «Белоглинский 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3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справка о присвоении (подтверждение) адреса объекту недвижимого иму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. Прием заявления в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ём заявления и прилагаемых к нему документов 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правка о присвоении (подтверждение) адреса объекту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заявления о присвоении (подтверждении) адреса объекта недвижимого имущества и прилагаемых к заявлен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Рассмотрение заявления о присвоении (подтверждении) адреса объекта недвижимого имущества и прилагаемых к заявлению документов главой Центрального сельского поселения Бело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лучение главой Центрального сельского поселения Белоглинского района заявления о присвоении (подтверждении) адреса объекта недвижимого имущества и прилагаемых к заявлен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Глава Центрального сельского поселения Белоглинского района в течение 1 рабочего дня 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заявления о присвоении (подтверждении) адреса объекта недвижимого имущества и прилагаемых к нему документов специалистом ответственным за предоставление муниципальной услуги -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ередача заявления о присвоении (подтверждении) адреса объекта недвижимого имущества и прилагаемых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Формирование необходимого пакета документов для рассмотрения администрации Центрального сельского поселения Белоглин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 Специалист ответственный за предоставление Муниципальной услуги администрации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документов, которые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ает ответ на межведомственный запрос в течение 5 (пяти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реестр пакетов документов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исполнения административной процедуры по приему документов является сбор сформированного пакета документов для рассмотрения администрации Центрального сельского поселения Белогли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7 рабочих дн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Рассмотрение заявления о присвоении (подтверждении) адреса объекта недвижимого имущества либо оформление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присвоении (подтверждении) адреса объекта недвижимого имущества и прилагаемых к нему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явлении оснований для предоставления муниципальной услуги специалист ответственный за предоставление муниципальной услуги подготавливает справку о присвоении (подтверждении) адреса объекта недвижим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административной процедуры – 1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– подготовка справки о присвоении (подтверждении) адреса объекта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6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3 рабочих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ение (подтверждение) адреса объекту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уполномоченный на предоставление Муниципальной услуги, справку о присвоении (подтверждение) адреса объекту недвижимого имущества подписывает главой Центрального сельского поселения Белоглинского района и передает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дминистративной процедуры – 3рабочих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справка о присвоении (подтверждение) адреса объекту недвижимого имущества. 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bookmarkStart w:id="3" w:name="sub_52"/>
      <w:bookmarkEnd w:id="3"/>
      <w:r>
        <w:rPr>
          <w:b/>
          <w:sz w:val="28"/>
          <w:szCs w:val="28"/>
        </w:rPr>
        <w:tab/>
      </w:r>
      <w:r>
        <w:rPr>
          <w:rFonts w:eastAsia="Calibri"/>
          <w:color w:val="000000"/>
          <w:sz w:val="28"/>
          <w:szCs w:val="28"/>
        </w:rPr>
        <w:t>3.3. Особенности осуществления административных процедур</w:t>
      </w:r>
    </w:p>
    <w:p>
      <w:pPr>
        <w:pStyle w:val="Normal"/>
        <w:autoSpaceDE w:val="false"/>
        <w:spacing w:lineRule="atLeast" w:line="336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в электронной форме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/>
          <w:color w:val="141414"/>
          <w:sz w:val="28"/>
          <w:szCs w:val="28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sz w:val="28"/>
          <w:szCs w:val="28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sz w:val="28"/>
          <w:szCs w:val="28"/>
        </w:rPr>
        <w:t xml:space="preserve"> </w:t>
      </w:r>
      <w:r>
        <w:rPr>
          <w:rFonts w:eastAsia="Calibri"/>
          <w:color w:val="141414"/>
          <w:sz w:val="28"/>
          <w:szCs w:val="28"/>
          <w:u w:val="single"/>
        </w:rPr>
        <w:t>http://www.gosuslugi.ru</w:t>
      </w:r>
      <w:r>
        <w:rPr>
          <w:rFonts w:eastAsia="Calibri"/>
          <w:color w:val="14141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 </w:t>
      </w:r>
      <w:hyperlink r:id="rId8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rFonts w:eastAsia="Calibri"/>
          <w:color w:val="141414"/>
          <w:sz w:val="28"/>
          <w:szCs w:val="28"/>
        </w:rPr>
        <w:t>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pacing w:lineRule="atLeast" w:line="336"/>
        <w:ind w:firstLine="567"/>
        <w:jc w:val="both"/>
        <w:rPr/>
      </w:pPr>
      <w:bookmarkStart w:id="4" w:name="sub_3519"/>
      <w:bookmarkEnd w:id="4"/>
      <w:r>
        <w:rPr>
          <w:color w:val="000000"/>
          <w:sz w:val="28"/>
          <w:szCs w:val="28"/>
          <w:lang w:eastAsia="ru-RU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color w:val="141414"/>
          <w:sz w:val="28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sz w:val="28"/>
          <w:szCs w:val="28"/>
        </w:rPr>
        <w:t>«Портала государственных и муниципальных услуг (функций)» http://www.gosuslugi.ru и «П</w:t>
      </w:r>
      <w:r>
        <w:rPr>
          <w:color w:val="000000"/>
          <w:sz w:val="28"/>
          <w:szCs w:val="28"/>
        </w:rPr>
        <w:t xml:space="preserve">ортала </w:t>
      </w:r>
      <w:r>
        <w:rPr>
          <w:color w:val="141414"/>
          <w:sz w:val="28"/>
          <w:szCs w:val="28"/>
        </w:rPr>
        <w:t xml:space="preserve">государственных и муниципальных услуг Краснодарского края </w:t>
      </w:r>
      <w:hyperlink r:id="rId9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color w:val="141414"/>
          <w:sz w:val="28"/>
          <w:szCs w:val="28"/>
        </w:rPr>
        <w:t>»</w:t>
      </w:r>
      <w:r>
        <w:rPr>
          <w:color w:val="141414"/>
          <w:sz w:val="28"/>
          <w:szCs w:val="28"/>
          <w:lang w:eastAsia="ru-RU"/>
        </w:rPr>
        <w:t xml:space="preserve"> (далее - Портал)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 w:val="28"/>
          <w:szCs w:val="28"/>
        </w:rPr>
        <w:t xml:space="preserve"> представленной на федеральном, региональном Портале</w:t>
      </w:r>
      <w:r>
        <w:rPr>
          <w:color w:val="14141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sz w:val="28"/>
          <w:szCs w:val="28"/>
        </w:rPr>
        <w:t xml:space="preserve"> </w:t>
      </w:r>
      <w:r>
        <w:rPr>
          <w:color w:val="141414"/>
          <w:sz w:val="28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tabs>
          <w:tab w:val="clear" w:pos="708"/>
          <w:tab w:val="left" w:pos="864" w:leader="none"/>
        </w:tabs>
        <w:rPr>
          <w:b/>
          <w:b/>
          <w:color w:val="141414"/>
          <w:sz w:val="28"/>
          <w:szCs w:val="28"/>
          <w:lang w:eastAsia="ru-RU"/>
        </w:rPr>
      </w:pPr>
      <w:r>
        <w:rPr>
          <w:b/>
          <w:color w:val="141414"/>
          <w:sz w:val="28"/>
          <w:szCs w:val="28"/>
          <w:lang w:eastAsia="ru-RU"/>
        </w:rPr>
      </w:r>
      <w:bookmarkStart w:id="5" w:name="sub_3519"/>
      <w:bookmarkStart w:id="6" w:name="sub_3519"/>
      <w:bookmarkEnd w:id="6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администрации Центрального сельского поселения Белоглинского район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Главо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2. Плановые проверки осуществляются один раз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Центрального сельского поселения Белоглинского района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Центрального сельского поселения Белоглинского района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Центрального сельского поселения Белоглинского района, непосредственно предоставляющим услугу предост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и Центрального сельского поселения Белоглинского района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Центрального сельского поселения Белоглинского района, должностного лица администрации Центрального сельского поселения Белоглинского района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Центрального сельского поселения Белоглинского района, должностного лица администрации Центрального сельского поселения Белоглинского района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2.2. Жалобы подлежат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и Центрального сельского поселения Белоглинского района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и Центрального сельского поселения Белоглин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Центрального сельского поселения Белоглинского района или должностного лица администрации Центрального сельского поселения Белоглинского района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Жалоба подается в письменной форме в адрес администрации Центрального сельского поселения Белоглинс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Жалоба может быть направлена по почте с использованием информационно-телекоммуникационной сети "Интернет", официального сайта администрации Центрального сельского поселения Белоглинского района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администрации Центрального сельского поселения Белоглинского района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рассмотрения жалобы администрация Центрального сельского поселения Белоглинского района,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Центрального сельского поселения Белоглинского района либо, либо должностного лица администрации Центрального сельского поселения Белоглинского района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75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  <w:tab/>
        <w:t>Е.Н.Ми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</w:tabs>
        <w:ind w:left="48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Heading1"/>
        <w:spacing w:before="0" w:after="0"/>
        <w:ind w:left="486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о предоставлению </w:t>
      </w:r>
    </w:p>
    <w:p>
      <w:pPr>
        <w:pStyle w:val="Heading1"/>
        <w:spacing w:before="0" w:after="0"/>
        <w:ind w:left="48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муниципальной услуги «Присвоение (подтверждение) адреса объекту недвижимого имущества»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Центрального сельского поселения Белоглинского района от 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домашний адрес, телефон)</w:t>
      </w:r>
    </w:p>
    <w:p>
      <w:pPr>
        <w:pStyle w:val="ConsPlusNonformat"/>
        <w:widowControl/>
        <w:ind w:left="3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шу выдать адресную справку на земельный участок, площадью ________________________________ кв.м., расположенный по адресу: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вший адрес: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________________________________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 ________________________________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(подпись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482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1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482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о предоставлению </w:t>
      </w:r>
    </w:p>
    <w:p>
      <w:pPr>
        <w:pStyle w:val="Heading1"/>
        <w:spacing w:before="0" w:after="0"/>
        <w:ind w:left="482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муниципальной услуги «Присвоение (подтверждение) адреса объекту недвижимого имущества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исвоение (подтверждение) адреса объекту недвижим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190750" cy="1102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0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о присвоении (подтверждение) адреса объекту недвижимого имущества в МКУ «Белоглинский 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6.8pt;mso-wrap-distance-left:9.05pt;mso-wrap-distance-right:9.05pt;mso-wrap-distance-top:0pt;mso-wrap-distance-bottom:0pt;margin-top:10.9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о присвоении (подтверждение) адреса объекту недвижимого имущества в МКУ «Белоглинский 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740</wp:posOffset>
                </wp:positionH>
                <wp:positionV relativeFrom="paragraph">
                  <wp:posOffset>138430</wp:posOffset>
                </wp:positionV>
                <wp:extent cx="2373630" cy="1038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 о присвоении (подтверждение) адреса объекту недвижимого имущества в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pt;height:81.75pt;mso-wrap-distance-left:9.05pt;mso-wrap-distance-right:9.05pt;mso-wrap-distance-top:0pt;mso-wrap-distance-bottom:0pt;margin-top:10.9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 о присвоении (подтверждение) адреса объекту недвижимого имущества в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7825</wp:posOffset>
                </wp:positionH>
                <wp:positionV relativeFrom="paragraph">
                  <wp:posOffset>5080</wp:posOffset>
                </wp:positionV>
                <wp:extent cx="635" cy="2114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7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1925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.15pt" to="312.7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2190750" cy="960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о присвоении (подтверждение) адреса объекту недвижимого имущества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5.6pt;mso-wrap-distance-left:9.05pt;mso-wrap-distance-right:9.05pt;mso-wrap-distance-top:0pt;mso-wrap-distance-bottom:0pt;margin-top:9.5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о присвоении (подтверждение) адреса объекту недвижимого имущества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8460</wp:posOffset>
                </wp:positionH>
                <wp:positionV relativeFrom="paragraph">
                  <wp:posOffset>49530</wp:posOffset>
                </wp:positionV>
                <wp:extent cx="635" cy="2717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91440</wp:posOffset>
                </wp:positionV>
                <wp:extent cx="35623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необходимого пакета документов для рассмотрения заявл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7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необходимого пакета документов для рассмотрения заявления о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34375</wp:posOffset>
                </wp:positionH>
                <wp:positionV relativeFrom="paragraph">
                  <wp:posOffset>160655</wp:posOffset>
                </wp:positionV>
                <wp:extent cx="216535" cy="132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45pt;mso-wrap-distance-left:9.05pt;mso-wrap-distance-right:9.05pt;mso-wrap-distance-top:0pt;mso-wrap-distance-bottom:0pt;margin-top:12.6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95625</wp:posOffset>
                </wp:positionH>
                <wp:positionV relativeFrom="paragraph">
                  <wp:posOffset>144780</wp:posOffset>
                </wp:positionV>
                <wp:extent cx="8191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1.4pt;mso-position-vertical-relative:text;margin-left:-2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5pt" to="234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34375</wp:posOffset>
                </wp:positionH>
                <wp:positionV relativeFrom="paragraph">
                  <wp:posOffset>-1905</wp:posOffset>
                </wp:positionV>
                <wp:extent cx="819150" cy="287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2.6pt;mso-wrap-distance-left:9.05pt;mso-wrap-distance-right:9.05pt;mso-wrap-distance-top:0pt;mso-wrap-distance-bottom:0pt;margin-top:-0.1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34275</wp:posOffset>
                </wp:positionH>
                <wp:positionV relativeFrom="paragraph">
                  <wp:posOffset>25400</wp:posOffset>
                </wp:positionV>
                <wp:extent cx="1047750" cy="61976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8.8pt;mso-wrap-distance-left:9.05pt;mso-wrap-distance-right:9.05pt;mso-wrap-distance-top:0pt;mso-wrap-distance-bottom:0pt;margin-top:2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48475</wp:posOffset>
                </wp:positionH>
                <wp:positionV relativeFrom="paragraph">
                  <wp:posOffset>88900</wp:posOffset>
                </wp:positionV>
                <wp:extent cx="1978025" cy="52133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41.05pt;mso-wrap-distance-left:9.05pt;mso-wrap-distance-right:9.05pt;mso-wrap-distance-top:0pt;mso-wrap-distance-bottom:0pt;margin-top:7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-3810</wp:posOffset>
                </wp:positionV>
                <wp:extent cx="3562350" cy="7588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смотрение заявления и представленных документов, формирование результата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9.75pt;mso-wrap-distance-left:9.05pt;mso-wrap-distance-right:9.05pt;mso-wrap-distance-top:0pt;mso-wrap-distance-bottom:0pt;margin-top:-0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Рассмотрение заявления и представленных документов, формирование результата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7775</wp:posOffset>
                </wp:positionH>
                <wp:positionV relativeFrom="paragraph">
                  <wp:posOffset>102235</wp:posOffset>
                </wp:positionV>
                <wp:extent cx="3617595" cy="8953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адресной справ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бо письменного отказа в предоставлении  муниципальной услуги с указанием причин отк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85pt;height:70.5pt;mso-wrap-distance-left:9.05pt;mso-wrap-distance-right:9.05pt;mso-wrap-distance-top:0pt;mso-wrap-distance-bottom:0pt;margin-top:8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адресной справк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бо письменного отказа в предоставлении  муниципальной услуги с указанием причин отка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04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488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color w:val="000080"/>
      <w:sz w:val="3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Bserpurlitem1">
    <w:name w:val="b-serp-url__item1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pacing w:val="5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exact" w:line="320" w:before="600" w:after="0"/>
      <w:jc w:val="both"/>
    </w:pPr>
    <w:rPr>
      <w:spacing w:val="5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tih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ogle.com/url?sa=D&amp;q=http://pgu.krasnodar.ru/&amp;usg=AFQjCNHcSnw94pCz5QvDVvYNGK96i7xN7Q" TargetMode="External"/><Relationship Id="rId7" Type="http://schemas.openxmlformats.org/officeDocument/2006/relationships/hyperlink" Target="consultantplus://offline/ref=D55855D7993068BC6D32AC426E207B5CE5ACFD2706CE64BFD7BA524E394E53852ECE4448E5Z1F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hyperlink" Target="http://www.pgu.krasnodar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43:00Z</dcterms:created>
  <dc:creator>NS</dc:creator>
  <dc:description/>
  <cp:keywords/>
  <dc:language>en-US</dc:language>
  <cp:lastModifiedBy>Жданкина</cp:lastModifiedBy>
  <cp:lastPrinted>2014-08-15T09:09:00Z</cp:lastPrinted>
  <dcterms:modified xsi:type="dcterms:W3CDTF">2014-08-25T11:41:00Z</dcterms:modified>
  <cp:revision>8</cp:revision>
  <dc:subject/>
  <dc:title>ПРИЛОЖЕНИЕ № 1</dc:title>
</cp:coreProperties>
</file>