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false"/>
        <w:ind w:left="3540" w:firstLine="708"/>
        <w:jc w:val="both"/>
        <w:rPr>
          <w:sz w:val="28"/>
          <w:szCs w:val="28"/>
          <w:lang w:eastAsia="ru-RU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95935" cy="60896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</w:t>
      </w: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администрации ЦЕНТРАЛЬНОГО СЕЛЬСКОГО ПОСЕЛ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caps/>
          <w:lang w:eastAsia="ru-RU"/>
        </w:rPr>
      </w:pPr>
      <w:r>
        <w:rPr>
          <w:b/>
          <w:caps/>
          <w:lang w:eastAsia="ru-RU"/>
        </w:rPr>
        <w:t xml:space="preserve">                                       </w:t>
      </w:r>
      <w:r>
        <w:rPr>
          <w:b/>
          <w:caps/>
          <w:lang w:eastAsia="ru-RU"/>
        </w:rPr>
        <w:t>БЕЛОГЛИНСКОГО РАЙОНА</w:t>
      </w:r>
    </w:p>
    <w:p>
      <w:pPr>
        <w:pStyle w:val="Normal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03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Центрального сельского поселения  Белоглинского района,  постановля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.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прилагается)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color w:val="000000"/>
          <w:sz w:val="28"/>
          <w:szCs w:val="28"/>
        </w:rPr>
        <w:t xml:space="preserve"> Главному специалисту администрации </w:t>
      </w:r>
      <w:r>
        <w:rPr>
          <w:rFonts w:eastAsia="Calibri"/>
          <w:sz w:val="28"/>
          <w:szCs w:val="28"/>
        </w:rPr>
        <w:t>Центральн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(Гузенко) </w:t>
      </w:r>
      <w:r>
        <w:rPr>
          <w:rFonts w:eastAsia="Calibri"/>
          <w:sz w:val="28"/>
          <w:szCs w:val="28"/>
        </w:rPr>
        <w:t xml:space="preserve">обнародовать настоящее постановление, специалисту 1 категории  (Жданкина) настоящее постановление </w:t>
      </w:r>
      <w:r>
        <w:rPr>
          <w:rFonts w:eastAsia="Calibri"/>
          <w:spacing w:val="-2"/>
          <w:sz w:val="28"/>
          <w:szCs w:val="28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ab/>
        <w:tab/>
        <w:tab/>
        <w:tab/>
        <w:tab/>
        <w:tab/>
        <w:t>Е.Н.Михалев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сельского поселения </w:t>
      </w:r>
    </w:p>
    <w:p>
      <w:pPr>
        <w:pStyle w:val="Normal"/>
        <w:ind w:firstLine="5610"/>
        <w:jc w:val="right"/>
        <w:rPr/>
      </w:pPr>
      <w:r>
        <w:rPr>
          <w:sz w:val="28"/>
          <w:szCs w:val="28"/>
        </w:rPr>
        <w:t>Белоглинского района</w:t>
      </w:r>
    </w:p>
    <w:p>
      <w:pPr>
        <w:pStyle w:val="Normal"/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от__________ №  ____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дминистративный регламент по</w:t>
      </w:r>
      <w:r>
        <w:rPr>
          <w:sz w:val="28"/>
          <w:szCs w:val="28"/>
        </w:rPr>
        <w:t xml:space="preserve">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—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color w:val="000000"/>
          <w:sz w:val="28"/>
          <w:szCs w:val="28"/>
        </w:rPr>
        <w:t>Прием заявлений и выдача документов по п</w:t>
      </w:r>
      <w:r>
        <w:rPr>
          <w:sz w:val="28"/>
          <w:szCs w:val="28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зическим лицам, при предъявлении документа, удостоверяющего личность (либо представителям по доверенности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 Порядок информирования о предоставлении муниципальной услуги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1. Информация о порядке предоставления муниципальной услуги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администрацией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Местонахождение администрации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:</w:t>
      </w:r>
      <w:r>
        <w:rPr>
          <w:sz w:val="28"/>
          <w:szCs w:val="28"/>
          <w:lang w:eastAsia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Адрес электронной почты: </w:t>
      </w:r>
      <w:r>
        <w:rPr>
          <w:sz w:val="28"/>
          <w:szCs w:val="28"/>
          <w:lang w:val="en-US" w:eastAsia="ru-RU"/>
        </w:rPr>
        <w:t>adm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centr</w:t>
      </w:r>
      <w:r>
        <w:rPr>
          <w:sz w:val="28"/>
          <w:szCs w:val="28"/>
          <w:lang w:eastAsia="ru-RU"/>
        </w:rPr>
        <w:t>@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График приема посетителей: понедельник-четверг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График приема посетителей</w:t>
      </w:r>
      <w:r>
        <w:rPr>
          <w:rFonts w:eastAsia="Calibri"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недель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тор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реда – с 8.00-20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Четверг 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ятница – с 8.00-16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уббота – 8.00 до 13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оскресенье - выходной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онтактные телефоны (886154) 7-25-24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2. </w:t>
      </w:r>
      <w:r>
        <w:rPr>
          <w:rFonts w:eastAsia="Calibri"/>
          <w:sz w:val="28"/>
          <w:szCs w:val="28"/>
          <w:lang w:eastAsia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официальном сайте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ru-RU"/>
          </w:rPr>
          <w:t>centr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13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Едином портале государственных и муниципальных услуг (функций) (далее - Единый портал):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 телефону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оверн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но излагаем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е полно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бличного информирова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настоящего Административного регламента с приложениям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жим приема граждан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лучения консультац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2.5. Консультирование осуществляется по следующим вопросам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требованиях к документам, прилагаемым к заявлению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ремени приема и выдачи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роках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3. Порядок получения консультаций о предоставлении муниципальной услуги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contextualSpacing/>
        <w:rPr/>
      </w:pPr>
      <w:r>
        <w:rPr>
          <w:sz w:val="28"/>
          <w:szCs w:val="28"/>
          <w:lang w:eastAsia="ru-RU"/>
        </w:rPr>
        <w:t>1.3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  <w:sz w:val="28"/>
          <w:szCs w:val="28"/>
        </w:rPr>
        <w:t xml:space="preserve">2.1. Наименование муниципальной услуги –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iCs/>
          <w:sz w:val="28"/>
          <w:szCs w:val="28"/>
          <w:lang w:eastAsia="ru-RU"/>
        </w:rPr>
        <w:t>Муниципальная</w:t>
      </w:r>
      <w:r>
        <w:rPr>
          <w:sz w:val="28"/>
          <w:szCs w:val="28"/>
          <w:lang w:eastAsia="ru-RU"/>
        </w:rPr>
        <w:t xml:space="preserve"> услуга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rFonts w:eastAsia="Calibri"/>
          <w:sz w:val="28"/>
          <w:szCs w:val="28"/>
          <w:lang w:eastAsia="ru-RU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suppressAutoHyphens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ы, ответственные за предоставление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Срок предоставления </w:t>
      </w:r>
      <w:r>
        <w:rPr>
          <w:sz w:val="28"/>
          <w:szCs w:val="28"/>
        </w:rPr>
        <w:t>муниципальной услуги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осуществляется в соответствии с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2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Центрального сельского поселения Белоглинского района</w:t>
      </w:r>
      <w:r>
        <w:rPr>
          <w:rFonts w:cs="Arial"/>
          <w:sz w:val="28"/>
          <w:szCs w:val="28"/>
        </w:rPr>
        <w:t>;</w:t>
      </w:r>
    </w:p>
    <w:p>
      <w:pPr>
        <w:pStyle w:val="12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«Правилами землепользования и застройки территории </w:t>
      </w:r>
      <w:r>
        <w:rPr>
          <w:sz w:val="28"/>
          <w:szCs w:val="28"/>
        </w:rPr>
        <w:t>Центрального сельского поселения Белоглинского района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 о выдаче разрешения на отклонение от предельных параметров разрешенного строительства, реконструкции объектов капитального строительства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К заявлению прилагаются документы в соответствии с перечнем, указанным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При подготовке заявления и документов, предоставляемых уполномоченному должностному лицу,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-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 w:val="28"/>
          <w:szCs w:val="28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>, предоставляются следующие документ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8. Основания для отказа в приеме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2. 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1. Ожидание заявителями при подаче запроса о предоставлении муниципальной услуги осуществляется в порядке живой очереди и не должно превышать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sz w:val="28"/>
          <w:szCs w:val="28"/>
        </w:rPr>
        <w:tab/>
        <w:t xml:space="preserve">2.12. Места ожидания должны быть оборудованы сидячими  местами. Для людей с ограниченными возможностями должен быть предусмотрен пандус. В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sz w:val="28"/>
          <w:szCs w:val="28"/>
        </w:rPr>
        <w:t xml:space="preserve">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sz w:val="28"/>
          <w:szCs w:val="28"/>
        </w:rPr>
        <w:t>- наличие  доступа заявителей к информации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 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1) приём заявления и прилагаемых к нему документов и передача курьером пакета документов в Администрац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</w:t>
      </w:r>
      <w:r>
        <w:rPr>
          <w:sz w:val="28"/>
          <w:szCs w:val="28"/>
        </w:rPr>
        <w:t xml:space="preserve">предоставление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) выдача уведомления об отказе, </w:t>
      </w:r>
      <w:r>
        <w:rPr>
          <w:sz w:val="28"/>
          <w:szCs w:val="28"/>
        </w:rPr>
        <w:t xml:space="preserve">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трудник МКУ «Белоглинский МФЦ», уполномоченный на прием заявлений не позднее </w:t>
      </w:r>
      <w:r>
        <w:rPr>
          <w:color w:val="FF0000"/>
          <w:sz w:val="28"/>
          <w:szCs w:val="28"/>
        </w:rPr>
        <w:t xml:space="preserve">2 рабочих </w:t>
      </w:r>
      <w:r>
        <w:rPr>
          <w:sz w:val="28"/>
          <w:szCs w:val="28"/>
        </w:rPr>
        <w:t xml:space="preserve"> дней передает заявление и прилагаемые к нему документы в Администрацию.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 рабочий день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нят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.2. Рассмотрен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3.Глава Центрального сельского поселения Белоглинского района в </w:t>
      </w:r>
      <w:r>
        <w:rPr>
          <w:color w:val="FF0000"/>
          <w:sz w:val="28"/>
          <w:szCs w:val="28"/>
        </w:rPr>
        <w:t xml:space="preserve">течение 1 рабочего дня </w:t>
      </w:r>
      <w:r>
        <w:rPr>
          <w:sz w:val="28"/>
          <w:szCs w:val="28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</w:rPr>
        <w:t>-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передача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z w:val="28"/>
          <w:szCs w:val="28"/>
        </w:rPr>
        <w:t xml:space="preserve">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е 15 дней направляет поступившие документы на комиссию по землепользованию и застройки Центрального сельского поселения Белоглинского района для рассмотрения на комиссии, подготовки и проведения в установленном порядке публичных слушаний: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5 рабочих дн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оведения публичных слушаний</w:t>
      </w:r>
      <w:r>
        <w:rPr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на основании рекомендаций комиссии в течение двух дней осуществляет подготовку проекта постановления администрации Центрального сельского поселения Белоглин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</w:t>
      </w:r>
      <w:r>
        <w:rPr>
          <w:color w:val="FF0000"/>
          <w:sz w:val="28"/>
          <w:szCs w:val="28"/>
        </w:rPr>
        <w:t>3 рабочих дн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1.6.</w:t>
      </w:r>
      <w:r>
        <w:rPr>
          <w:sz w:val="28"/>
          <w:szCs w:val="28"/>
          <w:lang w:eastAsia="ru-RU"/>
        </w:rPr>
        <w:t xml:space="preserve"> П</w:t>
      </w:r>
      <w:r>
        <w:rPr>
          <w:sz w:val="28"/>
          <w:szCs w:val="28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 Специалист, уполномоченный на предоставление Муниципальной услуги обеспечивает подписание главой Центрального сельского поселения Белоглин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оекта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в 3 экземплярах передает в МКУ «Белоглинский МФЦ» для выдач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3рабочих дне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зультат административной процедуры –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2 </w:t>
      </w:r>
      <w:bookmarkStart w:id="0" w:name="sub_41"/>
      <w:r>
        <w:rPr>
          <w:sz w:val="28"/>
          <w:szCs w:val="28"/>
        </w:rPr>
        <w:t>.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End w:id="0"/>
      <w:r>
        <w:rPr>
          <w:sz w:val="28"/>
          <w:szCs w:val="28"/>
          <w:lang w:eastAsia="ru-RU"/>
        </w:rPr>
        <w:t>1) приём заявления и прилагаемых к нему документов в Администрац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П</w:t>
      </w:r>
      <w:r>
        <w:rPr>
          <w:sz w:val="28"/>
          <w:szCs w:val="28"/>
        </w:rPr>
        <w:t xml:space="preserve">редоставление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выдача уведомления об отказе </w:t>
      </w:r>
      <w:r>
        <w:rPr>
          <w:sz w:val="28"/>
          <w:szCs w:val="28"/>
        </w:rPr>
        <w:t xml:space="preserve">в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Основанием для предоставления Муниципальной услуги является обращение Заявите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 рабочий день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нят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.2. Рассмотрение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3.Глава Центрального сельского поселения Белоглинского района в </w:t>
      </w:r>
      <w:r>
        <w:rPr>
          <w:color w:val="FF0000"/>
          <w:sz w:val="28"/>
          <w:szCs w:val="28"/>
        </w:rPr>
        <w:t xml:space="preserve">течение 1 рабочего дня </w:t>
      </w:r>
      <w:r>
        <w:rPr>
          <w:sz w:val="28"/>
          <w:szCs w:val="28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</w:rPr>
        <w:t>-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передача заявления о предоставлении разрешения </w:t>
      </w:r>
      <w:r>
        <w:rPr>
          <w:sz w:val="28"/>
          <w:szCs w:val="28"/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z w:val="28"/>
          <w:szCs w:val="28"/>
        </w:rPr>
        <w:t xml:space="preserve">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Муниципальной услуги, заявления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 прилагаемых к нему документов. При наличии оснований для предоставления муниципальной услуги уполномоченное лицо в течение 15 дней направляет поступившие документы на комиссию по землепользованию и застройки Центрального сельского поселения Белоглинского района для рассмотрения на комиссии, подготовки и проведения в установленном порядке публичных слушаний: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5 рабочих дн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оведения публичных слушаний</w:t>
      </w:r>
      <w:r>
        <w:rPr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на основании рекомендаций комиссии в течение двух дней осуществляет подготовку проекта постановления администрации Центрального сельского поселения Белоглин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выявлении оснований для отказа в предоставлении Муниципальной услуги уполномоченное лицо готови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</w:t>
      </w:r>
      <w:r>
        <w:rPr>
          <w:color w:val="FF0000"/>
          <w:sz w:val="28"/>
          <w:szCs w:val="28"/>
        </w:rPr>
        <w:t>3 рабочих дн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1.6.</w:t>
      </w:r>
      <w:r>
        <w:rPr>
          <w:sz w:val="28"/>
          <w:szCs w:val="28"/>
          <w:lang w:eastAsia="ru-RU"/>
        </w:rPr>
        <w:t xml:space="preserve"> П</w:t>
      </w:r>
      <w:r>
        <w:rPr>
          <w:sz w:val="28"/>
          <w:szCs w:val="28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 Специалист, уполномоченный на предоставление Муниципальной услуги обеспечивает подписание главой Центрального сельского поселения Белоглин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оекта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передает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3рабочих дней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зультат административной процедуры –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3.3. Особенности осуществления административных процедур</w:t>
      </w:r>
    </w:p>
    <w:p>
      <w:pPr>
        <w:pStyle w:val="Normal"/>
        <w:autoSpaceDE w:val="false"/>
        <w:spacing w:lineRule="atLeast" w:line="336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в электронной форме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/>
          <w:color w:val="141414"/>
          <w:sz w:val="28"/>
          <w:szCs w:val="28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sz w:val="28"/>
          <w:szCs w:val="28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sz w:val="28"/>
          <w:szCs w:val="28"/>
        </w:rPr>
        <w:t xml:space="preserve"> </w:t>
      </w:r>
      <w:r>
        <w:rPr>
          <w:rFonts w:eastAsia="Calibri"/>
          <w:color w:val="141414"/>
          <w:sz w:val="28"/>
          <w:szCs w:val="28"/>
          <w:u w:val="single"/>
        </w:rPr>
        <w:t>http://www.gosuslugi.ru</w:t>
      </w:r>
      <w:r>
        <w:rPr>
          <w:rFonts w:eastAsia="Calibri"/>
          <w:color w:val="141414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 </w:t>
      </w:r>
      <w:hyperlink r:id="rId5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rFonts w:eastAsia="Calibri"/>
          <w:color w:val="141414"/>
          <w:sz w:val="28"/>
          <w:szCs w:val="28"/>
        </w:rPr>
        <w:t>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pacing w:lineRule="atLeast" w:line="336"/>
        <w:ind w:firstLine="567"/>
        <w:jc w:val="both"/>
        <w:rPr/>
      </w:pPr>
      <w:bookmarkStart w:id="1" w:name="sub_3519"/>
      <w:bookmarkEnd w:id="1"/>
      <w:r>
        <w:rPr>
          <w:color w:val="000000"/>
          <w:sz w:val="28"/>
          <w:szCs w:val="28"/>
          <w:lang w:eastAsia="ru-RU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color w:val="141414"/>
          <w:sz w:val="28"/>
          <w:szCs w:val="28"/>
          <w:lang w:eastAsia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sz w:val="28"/>
          <w:szCs w:val="28"/>
        </w:rPr>
        <w:t>«Портала государственных и муниципальных услуг (функций)» http://www.gosuslugi.ru и «П</w:t>
      </w:r>
      <w:r>
        <w:rPr>
          <w:color w:val="000000"/>
          <w:sz w:val="28"/>
          <w:szCs w:val="28"/>
        </w:rPr>
        <w:t xml:space="preserve">ортала </w:t>
      </w:r>
      <w:r>
        <w:rPr>
          <w:color w:val="141414"/>
          <w:sz w:val="28"/>
          <w:szCs w:val="28"/>
        </w:rPr>
        <w:t xml:space="preserve">государственных и муниципальных услуг Краснодарского края </w:t>
      </w:r>
      <w:hyperlink r:id="rId6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color w:val="141414"/>
          <w:sz w:val="28"/>
          <w:szCs w:val="28"/>
        </w:rPr>
        <w:t>»</w:t>
      </w:r>
      <w:r>
        <w:rPr>
          <w:color w:val="141414"/>
          <w:sz w:val="28"/>
          <w:szCs w:val="28"/>
          <w:lang w:eastAsia="ru-RU"/>
        </w:rPr>
        <w:t xml:space="preserve"> (далее - Портал)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sz w:val="28"/>
          <w:szCs w:val="28"/>
        </w:rPr>
        <w:t xml:space="preserve"> представленной на федеральном, региональном Портале</w:t>
      </w:r>
      <w:r>
        <w:rPr>
          <w:color w:val="141414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sz w:val="28"/>
          <w:szCs w:val="28"/>
        </w:rPr>
        <w:t xml:space="preserve"> </w:t>
      </w:r>
      <w:r>
        <w:rPr>
          <w:color w:val="141414"/>
          <w:sz w:val="28"/>
          <w:szCs w:val="28"/>
          <w:lang w:eastAsia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  <w:bookmarkStart w:id="2" w:name="sub_3519"/>
      <w:bookmarkStart w:id="3" w:name="sub_3519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4. </w:t>
      </w:r>
      <w:r>
        <w:rPr>
          <w:b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главой Центрального сельского поселения Белоглинского района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 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Центрального сельского поселения Белоглинского района, должностного лица администрации Центрального сельского поселения Белоглинского района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Центрального сельского поселения Белоглинского района, должностного лица администрации Центрального сельского поселения Белоглинского района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2.2. Жалобы подлежат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и Центрального сельского поселения Белоглинского района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и Центрального сельского поселения Белогли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Центрального сельского поселения Белоглинского района или должностного лица администрации Центрального сельского поселения Белоглинского района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Жалоба подается в письменной форме в адрес администрации Центрального сельского поселения Белоглин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Жалоба может быть направлена по почте с использованием информационно-телекоммуникационной сети "Интернет", официального сайта администрации Центрального сельского поселения Белоглинского района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администрации Центрального сельского поселения Белоглинского района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рассмотрения жалобы администрация Центрального сельского поселения Белоглинского района,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Центрального сельского поселения Белоглинского района либо, либо должностного лица администрации Центрального сельского поселения Белоглинского района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>Е.Н.Ми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Председателю комиссии по землепользованию и застройке Центрального сельского поселения Белоглинского района</w:t>
      </w:r>
    </w:p>
    <w:p>
      <w:pPr>
        <w:pStyle w:val="Normal"/>
        <w:widowControl w:val="false"/>
        <w:spacing w:before="0" w:after="120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widowControl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___________ _______________________________</w:t>
      </w:r>
    </w:p>
    <w:p>
      <w:pPr>
        <w:pStyle w:val="Normal"/>
        <w:widowControl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тел. ______________________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сельского поселения Белоглин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условно разрешенный вид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8730615" cy="9138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720" cy="9138960"/>
                          <a:chOff x="0" y="0"/>
                          <a:chExt cx="8730720" cy="913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30720" cy="9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" y="122040"/>
                            <a:ext cx="2597760" cy="76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, прием и регистрация заявления в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1592640"/>
                            <a:ext cx="2772360" cy="760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документов на установление наличия прав на получение муниципальной услуг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2788200"/>
                            <a:ext cx="2102400" cy="75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аметры земельного участка соответствует градостроительному регламен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921240"/>
                            <a:ext cx="3390120" cy="172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Центрального сельского поселения Белоглинского района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 соответствующую территорию не распространяется действие градостроитель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ов либо для соответствующей территории градостроительные регламенты 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978640"/>
                            <a:ext cx="32943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3923640"/>
                            <a:ext cx="445320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полномоченном органе и принятие решения о предоставлении (отказе в предоставлении)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5960" y="11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7480" y="178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5280" y="387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200" y="33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3160" y="79920"/>
                            <a:ext cx="2974320" cy="80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, прием и регистрация заявления в МКУ «Белоглинский МФЦ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55120" y="913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1960" y="11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560" y="4960080"/>
                            <a:ext cx="3542040" cy="1029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постановления  администрации Центрального сельского поселения Белоглинского района  о предоставлении   разрешения  на отклонение от предельных параметров разрешенного строительства, реконстр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ов капиталь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об отказе в предоставлении так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75120" y="27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9840" y="297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7.45pt;height:719.6pt" coordorigin="0,0" coordsize="13749,14392">
                <v:rect id="shape_0" stroked="f" o:allowincell="f" style="position:absolute;left:0;top:0;width:13748;height:143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32;top:192;width:4090;height:120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, прием и регистрация заявления 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;top:2508;width:4365;height:11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документов на установление наличия прав на получение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;top:4391;width:3310;height:11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аметры земельного участка соответствует градостроительному регламент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5;top:1451;width:5338;height:271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Центрального сельского поселения Белоглинского района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 соответствующую территорию не распространяется действие градостроитель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ов либо для соответствующей территории градостроительные регламенты 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ы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7;top:4691;width:5187;height:10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right="4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;top:6179;width:7012;height:118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полномоченном органе и принятие решения о предоставлении (отказе в предоставлении)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8;top:17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5;top:28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8;top:60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1;top:53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75;top:126;width:4683;height:12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, прием и регистрация заявления в МКУ «Белоглинский 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13;top:143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62;top:17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29;top:7811;width:5577;height:1620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постановления  администрации Центрального сельского поселения Белоглинского района  о предоставлении   разрешения  на отклонение от предельных параметров разрешенного строительства, реконстр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ов капиталь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об отказе в предоставлении так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08;top:44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0;top:46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36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8315325" cy="3684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5280" cy="3684240"/>
                          <a:chOff x="0" y="0"/>
                          <a:chExt cx="8315280" cy="368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315280" cy="36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4.75pt;height:290.1pt" coordorigin="0,0" coordsize="13095,5802">
                <v:rect id="shape_0" stroked="f" o:allowincell="f" style="position:absolute;left:0;top:0;width:13094;height:5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30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55pt;mso-wrap-distance-left:0pt;mso-wrap-distance-right:0pt;mso-wrap-distance-top:0pt;mso-wrap-distance-bottom:0pt;margin-top:0.05pt;mso-position-vertical-relative:text;margin-left:23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Applestylespan">
    <w:name w:val="apple-style-span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11">
    <w:name w:val="нум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12">
    <w:name w:val="Обычный1"/>
    <w:basedOn w:val="Normal"/>
    <w:qFormat/>
    <w:pPr>
      <w:suppressAutoHyphens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suppressAutoHyphens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tih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http://www.pgu.krasnoda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44:00Z</dcterms:created>
  <dc:creator>user</dc:creator>
  <dc:description/>
  <cp:keywords/>
  <dc:language>en-US</dc:language>
  <cp:lastModifiedBy>Жданкина</cp:lastModifiedBy>
  <cp:lastPrinted>2014-09-30T08:55:00Z</cp:lastPrinted>
  <dcterms:modified xsi:type="dcterms:W3CDTF">2014-09-30T04:56:00Z</dcterms:modified>
  <cp:revision>9</cp:revision>
  <dc:subject/>
  <dc:title>ПОСТАНОВЛЕНИЕ</dc:title>
</cp:coreProperties>
</file>