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485140" cy="608965"/>
            <wp:effectExtent l="0" t="0" r="0" b="0"/>
            <wp:docPr id="1" name="Гер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ВЕТА ЦЕНТРАЛЬНОГО СЕЛЬСКОГО ПОСЕЛ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ЕЛОГЛИНСКОГО РАЙОН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             </w:t>
        <w:tab/>
        <w:tab/>
        <w:tab/>
        <w:tab/>
        <w:tab/>
        <w:tab/>
        <w:tab/>
        <w:tab/>
        <w:tab/>
        <w:tab/>
        <w:t>№ ____</w:t>
      </w:r>
    </w:p>
    <w:p>
      <w:pPr>
        <w:pStyle w:val="NoSpacing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ентральный</w:t>
      </w:r>
    </w:p>
    <w:p>
      <w:pPr>
        <w:pStyle w:val="NoSpacing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пределении границ прилегающих к организациям и объектам территорий, на которых не допускается розничная продажа алкогольной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дукции на территории Центрального сельского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Белоглинского район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6 Федерального закона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, постановлением Правительства Российской Федерации  от 27 декабря 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 к некоторым организациям и объектам территорий, на которых не допускается розничная продажа алкогольной продукции», Уставом Центрального сельского поселения Белоглинского района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ь минимальное значение расстояния до границ прилегающих территорий, на которых не допускается розничная продажа алкогольной продукции (далее границ прилегающих территорий), кроме предприятий общественного питания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образовательных организаций - 100 метров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медицинских организаций – 10 метров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детских организаций – 50 метров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объектов спорта - </w:t>
      </w:r>
      <w:r>
        <w:rPr>
          <w:rFonts w:cs="Times New Roman" w:ascii="Times New Roman" w:hAnsi="Times New Roman"/>
          <w:sz w:val="28"/>
          <w:szCs w:val="28"/>
          <w:lang w:val="en-US"/>
        </w:rPr>
        <w:t>50</w:t>
      </w:r>
      <w:r>
        <w:rPr>
          <w:rFonts w:cs="Times New Roman" w:ascii="Times New Roman" w:hAnsi="Times New Roman"/>
          <w:sz w:val="28"/>
          <w:szCs w:val="28"/>
        </w:rPr>
        <w:t xml:space="preserve"> метров;</w:t>
      </w:r>
    </w:p>
    <w:p>
      <w:pPr>
        <w:pStyle w:val="NoSpacing"/>
        <w:tabs>
          <w:tab w:val="clear" w:pos="708"/>
          <w:tab w:val="left" w:pos="360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птовым и розничным рынкам, вокзалам, аэропортам - 100 метров; </w:t>
      </w:r>
    </w:p>
    <w:p>
      <w:pPr>
        <w:pStyle w:val="NoSpacing"/>
        <w:tabs>
          <w:tab w:val="clear" w:pos="708"/>
          <w:tab w:val="left" w:pos="36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бъектам военного назначения - 100 метров;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естах нахождения источников повышенной опасности и на прилегающих к ним территориях - 100 метров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предприятий общественного питания установить минимальное значение расстояния прилегающих территорий, на которых не допускается розничная продажа алкогольной продукции, перечисленных в пункте 1 настоящего постановления - 30 метров.</w:t>
      </w:r>
    </w:p>
    <w:p>
      <w:pPr>
        <w:pStyle w:val="NoSpacing"/>
        <w:tabs>
          <w:tab w:val="clear" w:pos="708"/>
          <w:tab w:val="left" w:pos="414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чет расстояния от организаций и объектов, указанных в пункте 1 и 2 настоящего постановления, до границ прилегающих территорий производится по прямой линии:</w:t>
      </w:r>
    </w:p>
    <w:p>
      <w:pPr>
        <w:pStyle w:val="NoSpacing"/>
        <w:tabs>
          <w:tab w:val="clear" w:pos="708"/>
          <w:tab w:val="left" w:pos="414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раницы прилегающих территорий определяются без учета рельефа местности как площадь круга с центром в месте входа для посетителей на обособленную территорию организации/объекта. При отсутствии обособленной территории – с центром в месте входа для посетителей непосредственно в организацию/объект. При наличии нескольких входов для посетителей на обособленную территорию или входов для посетителей непосредственно в организацию/объект прилегающая территория определяется аналогично для каждого указанного входа.</w:t>
        </w:r>
      </w:hyperlink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дминистрации Центрального сельского поселения Белоглинского района, руководствуясь определенным в пункте 3 способом расчета расстояния, разработать и утвердить схемы границ прилегающих территорий к организациям и объектам, на которых не допускается розничная продажа алкогольной продукци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едущему специалисту администрации Центрального сельского поселения Белоглинского района  (Гузенко) настоящее решение опубликовать в средствах массовой информации Белоглинского района, специалисту 1 категории администрации Центрального сельского поселения Белоглинского района (Жданкина) настоящее решение разместить на официальном сайте Центрального сельского поселения Белоглинского район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настоящего решения возложить на комиссию по вопросам самоуправления, законности и правопорядка (Зубцов)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стоящее решение вступает в силу со дня его официального опубликования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Центрального сельского поселения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глинского района                                                 </w:t>
        <w:tab/>
        <w:tab/>
        <w:tab/>
        <w:t xml:space="preserve">Е.Н.Михалев                                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Calibri"/>
      <w:b/>
      <w:sz w:val="28"/>
      <w:lang w:val="ru-RU" w:bidi="ar-SA"/>
    </w:rPr>
  </w:style>
  <w:style w:type="character" w:styleId="InternetLink">
    <w:name w:val="Hyperlink"/>
    <w:rPr>
      <w:color w:val="0069A9"/>
      <w:u w:val="single"/>
    </w:rPr>
  </w:style>
  <w:style w:type="character" w:styleId="2">
    <w:name w:val="Основной текст 2 Знак"/>
    <w:qFormat/>
    <w:rPr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702" w:leader="none"/>
        <w:tab w:val="left" w:pos="1092" w:leader="none"/>
      </w:tabs>
      <w:spacing w:lineRule="auto" w:line="240" w:before="0" w:after="0"/>
      <w:ind w:firstLine="702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02" w:leader="none"/>
        <w:tab w:val="left" w:pos="1092" w:leader="none"/>
      </w:tabs>
      <w:spacing w:lineRule="auto" w:line="240" w:before="0" w:after="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0192414.0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49:00Z</dcterms:created>
  <dc:creator>Администрация</dc:creator>
  <dc:description/>
  <cp:keywords/>
  <dc:language>en-US</dc:language>
  <cp:lastModifiedBy>Жданкина</cp:lastModifiedBy>
  <cp:lastPrinted>2013-10-16T13:37:00Z</cp:lastPrinted>
  <dcterms:modified xsi:type="dcterms:W3CDTF">2013-10-16T11:23:00Z</dcterms:modified>
  <cp:revision>5</cp:revision>
  <dc:subject/>
  <dc:title>АДМИНИСТРАЦИЯ _______________ СЕЛЬСКОГО ПОСЕЛЕНИЯ БЕЛОГЛИНСКОГО РАЙОНА</dc:title>
</cp:coreProperties>
</file>