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ЦЕНТРАЛЬН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ЛОГЛИН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от</w:t>
        <w:tab/>
        <w:tab/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№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. Центральный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Центрального сельского поселения Белоглинского района от 17.10.2013 года № 80§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определении границ прилегающих к организациям и объектам территорий, на которых не допускается розничная продажа алкогольно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ции на территории Центрального сельског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Белоглинского район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, постановлением Правительства Российской Федерации 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 продажа алкогольной продукции», Уставом Центрального сельского поселения Белоглинского района Совет Центрального сельского поселения Белоглинского района решил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 Совета Центрального сельского поселения Белоглинского района от 17.10.2013 года № 80§2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Центрального сельского поселения Белоглинского района» внести следующие изменения:</w:t>
      </w:r>
    </w:p>
    <w:p>
      <w:pPr>
        <w:pStyle w:val="NoSpacing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1.</w:t>
      </w:r>
      <w:r>
        <w:rPr>
          <w:rFonts w:cs="Times New Roman" w:ascii="Times New Roman" w:hAnsi="Times New Roman"/>
          <w:sz w:val="28"/>
          <w:szCs w:val="28"/>
        </w:rPr>
        <w:t xml:space="preserve">  Раздел 3. настоящего Решения читать в следующей редакции: « Расчет расстояния от организаций и объектов, указанных в пункте 1 и 2 настоящего постановления, до границ прилегающих территорий производится по прямой лин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ницы прилегающих территорий определяются без учета рельефа местности как площадь круга с центром в месте входа для посетителей на обособленную территорию организации/объекта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 входа для посетителей предприятий, осуществляющих розничную продажу алкогольной продукции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и отсутствии обособленной территории – с центром в месте входа для посетителей непосредственно в организацию/объект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 входа для посетителей предприятий, осуществляющих розничную продажу алкогольной продукции. При наличии нескольких входов для посетителей на обособленную территорию или входов для посетителей непосредственно в организацию/объект прилегающая территория определяется аналогично для каждого указанного вход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до входа для посетителей предприятий, осуществляющих розничную продажу алкогольной продукци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</w:hyperlink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ущему специалисту администрации Центрального сельского поселения Белоглинского района  (Гузенко) настоящее решение обнародовать, специалисту 1 категории администрации Центрального сельского поселения Белоглинского района (Жданкина) настоящее решение разместить на официальном сайте Центрального сельского поселения Белоглинск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решения возложить на комиссию по вопросам самоуправления, законности и правопорядка (Зубцов)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бнарод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Центральн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</w:t>
        <w:tab/>
        <w:tab/>
        <w:tab/>
        <w:t xml:space="preserve">Е.Н.Михалев                               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69A9"/>
      <w:u w:val="single"/>
    </w:rPr>
  </w:style>
  <w:style w:type="character" w:styleId="2">
    <w:name w:val="Основной текст 2 Знак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92" w:leader="none"/>
      </w:tabs>
      <w:spacing w:lineRule="auto" w:line="240" w:before="0" w:after="0"/>
      <w:ind w:firstLine="702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1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52:00Z</dcterms:created>
  <dc:creator>Администрация</dc:creator>
  <dc:description/>
  <dc:language>en-US</dc:language>
  <cp:lastModifiedBy>Жданкина</cp:lastModifiedBy>
  <cp:lastPrinted>2013-10-16T13:37:00Z</cp:lastPrinted>
  <dcterms:modified xsi:type="dcterms:W3CDTF">2013-12-04T06:52:00Z</dcterms:modified>
  <cp:revision>2</cp:revision>
  <dc:subject/>
  <dc:title>АДМИНИСТРАЦИЯ _______________ СЕЛЬСКОГО ПОСЕЛЕНИЯ БЕЛОГЛИНСКОГО РАЙОНА</dc:title>
</cp:coreProperties>
</file>