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77965</wp:posOffset>
            </wp:positionH>
            <wp:positionV relativeFrom="paragraph">
              <wp:posOffset>-281940</wp:posOffset>
            </wp:positionV>
            <wp:extent cx="5048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0855" cy="6064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ЦЕНТРАЛЬН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</w:rPr>
        <w:t>правил землепользования и застройки Центрального сельского поселения Белоглинского района</w:t>
      </w:r>
      <w:r>
        <w:rPr>
          <w:b/>
          <w:bCs/>
          <w:color w:val="000000"/>
          <w:spacing w:val="3"/>
          <w:sz w:val="28"/>
          <w:szCs w:val="28"/>
          <w:lang w:eastAsia="ar-S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32 Градостроительного кодекса Российской Федерации, статьёй 14 Федерального закона от 06 октября 2003года № 131-ФЗ «Об общих принципах организации местного самоуправления», Уставом Центрального сельского поселения Белоглинского района, с учётом материалов публичных слушаний, согласования и получения положительных заключений по проекту «Правила землепользования и застройки Центрального сельского поселения Белоглинского района», в целях обеспечения градостроительной, инвестиционной и иной хозяйственной деятельности на территории Центрального сельского поселения Белоглинского района, Совет Центрального сельского поселения Белоглинского района  решил: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Утвердить правила землепользования и застройки Центрального сельского поселения Белоглинского района  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дущему специалисту администрации Центрального сельского поселения Белоглинского района (Гузенко) опубликовать настоящее решение, специалисту 1 категории   (Жданкина) разместить на официальном сайте Центрального сельского поселения Белоглинского района  </w:t>
      </w:r>
      <w:r>
        <w:rPr>
          <w:color w:val="993300"/>
          <w:sz w:val="28"/>
          <w:szCs w:val="28"/>
        </w:rPr>
        <w:t xml:space="preserve">( </w:t>
      </w:r>
      <w:r>
        <w:rPr>
          <w:color w:val="993300"/>
          <w:sz w:val="28"/>
          <w:szCs w:val="28"/>
          <w:lang w:val="en-US"/>
        </w:rPr>
        <w:t>centr</w:t>
      </w:r>
      <w:r>
        <w:rPr>
          <w:color w:val="993300"/>
          <w:sz w:val="28"/>
          <w:szCs w:val="28"/>
        </w:rPr>
        <w:t xml:space="preserve">13. </w:t>
      </w:r>
      <w:r>
        <w:rPr>
          <w:color w:val="993300"/>
          <w:sz w:val="28"/>
          <w:szCs w:val="28"/>
          <w:lang w:val="en-US"/>
        </w:rPr>
        <w:t>ru</w:t>
      </w:r>
      <w:r>
        <w:rPr>
          <w:color w:val="993300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left" w:pos="54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оставляю за собой.            .      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Центрального сельского поселени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Белоглинского района                                                                       Е.Н.Михале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06:00Z</dcterms:created>
  <dc:creator>ОРИОН</dc:creator>
  <dc:description/>
  <dc:language>en-US</dc:language>
  <cp:lastModifiedBy>Жданкина</cp:lastModifiedBy>
  <cp:lastPrinted>2013-12-03T12:04:00Z</cp:lastPrinted>
  <dcterms:modified xsi:type="dcterms:W3CDTF">2013-12-04T07:06:00Z</dcterms:modified>
  <cp:revision>2</cp:revision>
  <dc:subject/>
  <dc:title/>
</cp:coreProperties>
</file>