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ВЕТА ЦЕНТРАЛЬНОГО СЕЛЬСКОГО ПОСЕЛЕНИЯ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ЛОГЛИНСКОГО РАЙОНА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</w:t>
        <w:tab/>
        <w:tab/>
        <w:tab/>
        <w:tab/>
        <w:tab/>
        <w:t xml:space="preserve">                                                №  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. Централь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ге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    Главой 32 Налогового кодекса Российской Федерации и настоящим Решением на территории Центрального сельского поселения Белоглинского района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устанавливает налог на имущество физических лиц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1.  Настоящим Решением в соответствии главой 32 Налогового кодекса Российской Федерации «Налог на имущество физических лиц» определяются налоговые ставки налога на имущество физических лиц (далее - налог), а также устанавливаются налоговые льготы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логовые ставки устанавливаются в следующих размерах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84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</w:t>
            </w:r>
            <w:r>
              <w:rPr/>
              <w:t>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ая ста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 300 000 руб.(включительн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от 300 000 руб. до 500 000 руб.(включительн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0,2 проц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0 000 руб. до 1 000 000 руб. (включительно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 000 000 руб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 процен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и силу решения Совета Центрального сельского поселения Белоглинского района  от  3 октября 2011 года № 41 § 2   « О налоге на имущество физических лиц », от 12 сентября 2013 года № 78 §1 «О внесении изменений в решение Совета Центрального сельского поселения Белоглинского района  № 41§ 2 от 3 октября 2011 года «О налоге на имущество физических лиц»,  от 14 апреля 2014 года  №  90§ 2 «О внесении изменений в решение Совета Центрального сельского поселения Белоглинского района № 41§ 2 от 3 ноября 2011 года «О налоге на имущество физических лиц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ому  специалисту администрации Центрального сельского поселения Белоглинского района (Гузенко) опубликовать настоящее решение, специалисту 1 категории   (Жданкина) разместить на официальном сайте  Центрального сельского поселения Белоглинского района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выполнением настоящего решения возложить на председателя комиссии по финансам, бюджету, земельным отношениям, развитию промышленности, по вопросам АПК О.В. Турбин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 1 января 2015 года, но не ранее, чем по истечении одного  месяца со дня его официального опублик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Центрального сельского поселения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глинского района                                                                        Е.Н.Михале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04:00Z</dcterms:created>
  <dc:creator>Галина</dc:creator>
  <dc:description/>
  <dc:language>en-US</dc:language>
  <cp:lastModifiedBy>Жданкина</cp:lastModifiedBy>
  <cp:lastPrinted>2014-11-18T10:26:00Z</cp:lastPrinted>
  <dcterms:modified xsi:type="dcterms:W3CDTF">2014-12-22T07:04:00Z</dcterms:modified>
  <cp:revision>2</cp:revision>
  <dc:subject/>
  <dc:title/>
</cp:coreProperties>
</file>