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</w:rPr>
        <w:t>СОВЕТА ЦЕНТРАЛЬ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. Центральный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избирательных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ыборам депутатов Совета Центр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глинского района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2 статьи 14 Закона Краснодарского края «О муниципальных выборах в Краснодарском крае», руководствуясь Уставом Центрального сельского поселения Белоглинского района, Совет Центрального сельского поселения Белоглин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избирательных округов по выборам депутатов Совета Центрального сельского поселения Белоглинского района третьего созыва (прилагается)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графическое изображение схе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округов (прилагаетс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Центрального сельского поселения Белоглинского района (Гузенко) опубликовать настоящее решение в средствах массовой информации не позднее 17 декабря 2013 года, специалисту 1 категории администрации Центрального сельского поселения Белоглинского района  настоящее решение разместить на официальном сайте Центрального сельского поселения Белоглин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комиссию по вопросам местного самоуправления, законности и правопорядка (Зубц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ab/>
        <w:tab/>
        <w:t xml:space="preserve">         </w:t>
        <w:tab/>
        <w:t xml:space="preserve">                             Е.Н.Михалев</w:t>
      </w:r>
    </w:p>
    <w:p>
      <w:pPr>
        <w:pStyle w:val="Normal"/>
        <w:shd w:fill="FFFFFF" w:val="clear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Центрального</w:t>
      </w:r>
      <w:r>
        <w:rPr>
          <w:bCs/>
          <w:sz w:val="28"/>
          <w:szCs w:val="28"/>
        </w:rPr>
        <w:t xml:space="preserve">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 xml:space="preserve">Белоглинского района </w:t>
      </w:r>
    </w:p>
    <w:p>
      <w:pPr>
        <w:pStyle w:val="Normal"/>
        <w:jc w:val="right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от    №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Cs w:val="false"/>
        </w:rPr>
        <w:t>Схема многомандатных избирательных округов для проведения выборов депутатов Совета Центрального сельского поселения Белоглинского района третьего созыва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й пятимандатный избирательный округ №4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Численность избирателей - 657 челове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андатов: 5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Место нахождения окружной избирательной комиссии - село Белая Глина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Территория избирательного округа включает в себя часть территории Центрального сельского поселения Белоглинского района в границах избирательных участков 05-10, 05-11.</w:t>
      </w:r>
    </w:p>
    <w:p>
      <w:pPr>
        <w:pStyle w:val="Heading1"/>
        <w:tabs>
          <w:tab w:val="clear" w:pos="708"/>
          <w:tab w:val="left" w:pos="2160" w:leader="none"/>
        </w:tabs>
        <w:ind w:firstLine="6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firstLine="6"/>
        <w:rPr/>
      </w:pPr>
      <w:r>
        <w:rPr/>
        <w:t>Избирательный участок № 05-10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u w:val="single"/>
        </w:rPr>
        <w:t xml:space="preserve">Поселок: </w:t>
      </w:r>
      <w:r>
        <w:rPr>
          <w:sz w:val="28"/>
        </w:rPr>
        <w:t>поселок Западный- полность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u w:val="single"/>
        </w:rPr>
        <w:t>Улицы:</w:t>
      </w:r>
      <w:r>
        <w:rPr>
          <w:sz w:val="28"/>
        </w:rPr>
        <w:t xml:space="preserve"> Восточная, Новая, Степная, Южная – полн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6"/>
        <w:rPr/>
      </w:pPr>
      <w:r>
        <w:rPr/>
        <w:t>Избирательный участок № 05-11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Поселок:</w:t>
      </w:r>
      <w:r>
        <w:rPr>
          <w:sz w:val="28"/>
        </w:rPr>
        <w:t xml:space="preserve"> поселок Селекционный – полность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Переулок</w:t>
      </w:r>
      <w:r>
        <w:rPr>
          <w:sz w:val="28"/>
        </w:rPr>
        <w:t>: Почтовый – полностью.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Улицы</w:t>
      </w:r>
      <w:r>
        <w:rPr>
          <w:sz w:val="28"/>
        </w:rPr>
        <w:t>: Красная, Ленина, Магистральная, Мира, Молодежная, Студенческая - полность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 xml:space="preserve">Поселок: </w:t>
      </w:r>
      <w:r>
        <w:rPr>
          <w:sz w:val="28"/>
        </w:rPr>
        <w:t xml:space="preserve"> поселок Семеноводческий – полность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Переулок</w:t>
      </w:r>
      <w:r>
        <w:rPr>
          <w:sz w:val="28"/>
        </w:rPr>
        <w:t>: Новый – полность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Улицы</w:t>
      </w:r>
      <w:r>
        <w:rPr>
          <w:sz w:val="28"/>
        </w:rPr>
        <w:t>: Новая, Школьная,  Южная – полн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й  семимандатный избирательный округ №5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Численность избирателей - 937 челове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андатов: 7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Место нахождения окружной избирательной комиссии - село Белая Глина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Территория избирательного округа включает в себя часть территории Центрального сельского поселения Белоглинского района в границах избирательных участков 05-1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6"/>
        <w:rPr/>
      </w:pPr>
      <w:r>
        <w:rPr/>
        <w:t>Избирательный участок № 05-12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 xml:space="preserve">Поселок: </w:t>
      </w:r>
      <w:r>
        <w:rPr>
          <w:sz w:val="28"/>
        </w:rPr>
        <w:t>поселок Центральный - полность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Улицы:</w:t>
      </w:r>
      <w:r>
        <w:rPr>
          <w:sz w:val="28"/>
        </w:rPr>
        <w:t xml:space="preserve"> Белоглинская, Белоусова, Западная, Комсомольская, Красная, Ленина, Мира, Октябрьская, Первомайская, Пионерская,  Садовая, Советская, Спортивная, Степная, Студенческая, Школьная - полностью.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й  четырехмандатный избирательный округ №6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Численность избирателей - 549 челове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андатов: 4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Место нахождения окружной избирательной комиссии - село Белая Глина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</w:rPr>
      </w:pPr>
      <w:r>
        <w:rPr>
          <w:sz w:val="28"/>
        </w:rPr>
        <w:t>Территория избирательного округа включает в себя часть территории Центрального сельского поселения Белоглинского района в границах избирательных участков 05-13, 05-1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6"/>
        <w:rPr/>
      </w:pPr>
      <w:r>
        <w:rPr/>
        <w:t>Избирательный участок № 05-13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Поселок:</w:t>
      </w:r>
      <w:r>
        <w:rPr>
          <w:bCs/>
          <w:sz w:val="28"/>
        </w:rPr>
        <w:t xml:space="preserve"> поселок</w:t>
      </w:r>
      <w:r>
        <w:rPr>
          <w:sz w:val="28"/>
        </w:rPr>
        <w:t xml:space="preserve"> Восточный - полность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Улицы:</w:t>
      </w:r>
      <w:r>
        <w:rPr>
          <w:sz w:val="28"/>
        </w:rPr>
        <w:t xml:space="preserve"> Красная, Молодежная, Северная, Южная - полность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bCs/>
          <w:sz w:val="28"/>
          <w:u w:val="single"/>
        </w:rPr>
        <w:t xml:space="preserve">Поселок: </w:t>
      </w:r>
      <w:r>
        <w:rPr>
          <w:sz w:val="28"/>
        </w:rPr>
        <w:t xml:space="preserve"> поселок Садовый – полностью.</w:t>
      </w:r>
    </w:p>
    <w:p>
      <w:pPr>
        <w:pStyle w:val="Heading2"/>
        <w:ind w:firstLine="567"/>
        <w:jc w:val="both"/>
        <w:rPr/>
      </w:pPr>
      <w:r>
        <w:rPr>
          <w:b/>
          <w:bCs/>
          <w:u w:val="single"/>
        </w:rPr>
        <w:t>Улицы:</w:t>
      </w:r>
      <w:r>
        <w:rPr/>
        <w:t xml:space="preserve"> Мира, Молодежная, Садовая - полно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6"/>
        <w:rPr/>
      </w:pPr>
      <w:r>
        <w:rPr/>
        <w:t>Избирательный участок № 05-14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 xml:space="preserve">Поселок: </w:t>
      </w:r>
      <w:r>
        <w:rPr>
          <w:sz w:val="28"/>
        </w:rPr>
        <w:t xml:space="preserve"> поселок Магистральный - полностью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Улицы:</w:t>
      </w:r>
      <w:r>
        <w:rPr>
          <w:sz w:val="28"/>
        </w:rPr>
        <w:t xml:space="preserve"> Восточная, Молодежная, Новая, Северная - полностью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76" w:before="0" w:after="200"/>
        <w:ind w:left="538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хеме многомандатных избирательных округ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выборов депутат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Центральн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глинского района третьего созы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фическое изображение схемы многомандатных избирательных округов для проведения выборов депутатов Совета Центрального сельского поселения Белоглинского района третьего созыва</w:t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9790" cy="308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ловние обозначения: </w:t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bdr w:val="single" w:sz="4" w:space="0" w:color="000000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– Центральный  пятимандатный избирательный округ № 4</w:t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bdr w:val="single" w:sz="4" w:space="0" w:color="000000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– Центральный семимандатный избирательный округ № 5</w:t>
      </w:r>
    </w:p>
    <w:p>
      <w:pPr>
        <w:pStyle w:val="Normal"/>
        <w:tabs>
          <w:tab w:val="clear" w:pos="708"/>
          <w:tab w:val="left" w:pos="4242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bdr w:val="single" w:sz="4" w:space="0" w:color="000000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– Центральный четырехмандатный избирательный округ № 6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8:00Z</dcterms:created>
  <dc:creator>Администратор</dc:creator>
  <dc:description/>
  <dc:language>en-US</dc:language>
  <cp:lastModifiedBy>Жданкина</cp:lastModifiedBy>
  <dcterms:modified xsi:type="dcterms:W3CDTF">2013-12-24T09:28:00Z</dcterms:modified>
  <cp:revision>2</cp:revision>
  <dc:subject/>
  <dc:title/>
</cp:coreProperties>
</file>