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ЦЕНТРАЛЬНОГО СЕЛЬСКОГО ПОСЕЛЕНИЯ БЕЛОГЛИН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7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№  </w:t>
      </w:r>
    </w:p>
    <w:p>
      <w:pPr>
        <w:pStyle w:val="Normal"/>
        <w:tabs>
          <w:tab w:val="clear" w:pos="708"/>
          <w:tab w:val="center" w:pos="4819" w:leader="none"/>
          <w:tab w:val="left" w:pos="7572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  <w:tab/>
        <w:t>ГАНИНСКОГО РАЙ</w:t>
        <w:tab/>
        <w:t>ППРОППППРРРППЕКТПР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выписок (справок) из похозяйственных кни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>В целях реализации Федерального закона от 27 июля 2010 года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 </w:t>
      </w:r>
      <w:r>
        <w:rPr>
          <w:color w:val="000000"/>
          <w:spacing w:val="17"/>
          <w:sz w:val="28"/>
          <w:szCs w:val="28"/>
        </w:rPr>
        <w:t>в администрации  Центрального сельского поселения Белоглинского района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1. Утвердить административный регламент по представлению муниципальной услуги «Выдача выписок (справок) из похозяйственных   книг (прилагается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2. Постановление администрации Центрального сельского поселения Белоглинского района от 30.10.2013 года №205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дача выписок (справок) из похозяйственных книг» признать недействительны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дуще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(Жданкина) настоящее постановление    разместить  на официальном сайте 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Централь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Е.Н.Михале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6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ind w:firstLine="4860"/>
        <w:jc w:val="right"/>
        <w:rPr/>
      </w:pPr>
      <w:r>
        <w:rPr>
          <w:sz w:val="28"/>
          <w:szCs w:val="28"/>
        </w:rPr>
        <w:t xml:space="preserve">От          №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дача выписок (справок) из похозяйственных книг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Центрального сельского поселения Белоглинского района муниципальной услуги «Выдача выписок (справок) из похозяйственных книг» (далее - Административный регламент) определяет сроки и последовательность действий (административные процедуры) при предоставлении муниципальной услуги по выдаче выписок (справок) из похозяйственных книг (далее – муниципальная услуга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2. Наименование органа, предоставляющего муниципальную услугу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 администрацией Центрального сельского поселения Белоглинского района и осуществляется через специалистов администрации Центрального сельского поселения Белоглинского района (далее – специалисты администрации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существляющие работу по оказанию муниципальной услуги, считаются уполномоченными лицами, исполняют обязанности в объеме, установленном их должностными инструкциями, и несут установленную законодательством РФ, иными нормативными правовыми актами, ответственность за правильность действи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 оказании муниципальной услуги, в целях получения документов и информации, необходимых для принятия решения, уполномоченные лица осуществляют взаимодействие с гражданами, а также организациями и учреждениями, имеющими сведения, необходимые для принятия решения и качественного оказания муниципальной услуг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3. Предоставление муниципальной услуги осуществляется в соответствии с: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№ 131-ФЗ «Об общих принципах организации местного самоуправления в Российской Федерации» (с изменениями)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 мая 2006 № 59-ФЗ «О порядке рассмотрения обращений граждан Российской Федерации»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едеральным законом от 7 июля 2003 № 112-ФЗ «О личном подсобном хозяйстве» (с изменениями)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Уставом Центрального сельского поселения Белоглинского района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4. Описание результатов предоставления муниципальной услуги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 муниципальной услуги является выдача либо отказ в выдаче выписки (справки) из похозяйственной книги (далее - выдача выписки)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5. Получателями муниципальной услуги являются граждане, ведущие личное подсобное хозяйство на территории Центрального сельского поселения Белоглинского района, обратившиеся в администрацию Центрального сельского поселения Белоглинского района за предоставлением им выписок (справок) из похозяйственных книг либо представитель гражданина, действующий в силу закона или на основании договора, доверенности (далее – заявители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6. Муниципальная услуга предоставляется бесплатно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 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Администрация Центрального сельского поселения Белоглинского района располагается по адресу: 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3067, Краснодарский край, Белоглинский район, пос.Центральный, ул. Советская,2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1.2.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ent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3.График работы администрации: понедельник – пятница с 8.00 до 16.00 (кроме выходных и праздничных дней), суббота, воскресенье - выходно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4.Телефон (факс) администрации Центрального сельского поселения Белоглинского района 8(86154)91-2-02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5.По телефону предоставляется следующая информация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контактные телефоны сотрудников администраци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график приема заявителей специалистами администраци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почтовый адрес, электронный адрес администрации Центрального сельского поселения Белоглинского района 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Информация о порядке предоставления муниципальной услуги по выдаче выписок (справок) из похозяйственных книг администрации Центрального сельского поселения Белоглинского района предоставляется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Центрального сельского поселения Белоглинского района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 использованием средств почтовой, телефонной, электронной связ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информационных стендах, публикации в средствах массовой информации, издания информационных материалов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Для получения информации о процедуре предоставления муниципальной услуги (далее - информация о процедуре) заявители вправе обращаться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в устной форме лично или по телефону к специалистам администрации Центрального сельского поселения Белоглинского                                           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исьменном виде в адрес главы Центрального сельского поселения Белоглинского района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Основными требованиями к информированию заявителя являютс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 полнота информации о процедуре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четкость в изложении информации о процедуре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о процедуре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 о процедуре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Форма информирования может быть устной или письменной в зависимости от формы обращения заявител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В случае устного обращения специалист, осуществляющий устное разъяснение должен принять все необходимые меры для ответа, в том числе с привлечением других сотрудников администрации. 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1.При ответах на телефонные звонки и устные обращения граждан, специ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 отчества и должности специалиста, принявшего телефонный звонок.</w:t>
      </w:r>
    </w:p>
    <w:p>
      <w:pPr>
        <w:pStyle w:val="Style22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2.Специалисты администрации осуществляют информирование по телефону обратившихся граждан не более 10 минут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3.В случае если для подготовки ответа требуется продолжительное время, специалист администрации, осуществляющий индивидуальное устное информирование, может предложить заявителю обратиться за необходимой информацией в письменном виде, либо согласовать другое время для устного информировани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4.Специалист администрации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и сроки предоставления муниципальной услуг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оформления и выдачи выписки (справки) из похозяйственной книги является устное или письменное обращение заявител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При необходимости уточнения (изменения) и (или) корректировки сведений, заявитель оформляет свое обращение в виде письменного заявления в свободной форм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Муниципальная услуга предоставляется в течение 10 рабочих дней со дня обращения заявителя (регистрации заявления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Административная процедура по приему обращения заявителя завершается в день приема заявк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5.Административная процедура по рассмотрению обращения (заявления) специалистом администрации осуществляется в течение 5 дней со дня поступления обращения заявител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6.Административная процедура по выдаче либо отказу в выдаче выписки (справки) из похозяйственной книги осуществляется в течение 3 дней со дня окончания рассмотрения обращения (заявления), но не позднее 30 дней со дня обращения заявител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7.Время ожидания заявителя при подаче заявки (заявления) для получения муниципальной услуги не должно превышать 30 минут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8.Продолжительность приема заявителя у специалиста администрации при получении выписки (справки) из похозяйственной книги не должна превышать 30 минут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2.2.9.Максимальное время ожидания в очереди при подаче и получении документов заявителями не должно превышать 30 минут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. Основания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3.1.Предоставление муниципальной услуги может быть приостановлено в случае отсутствия документа, удостоверяющего личность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3.2.Отказ в оказании муниципальной услуги оформляется в письменном виде и выдается заявителю или направляется по адресу, указанному в заявлен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4. Муниципальная услуга не предоставляется в случае: 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отсутствия или ненадлежащего оформления заявления заинтересованного лица о выдаче выписок из похозяйственной книги о наличии у гражданина права на земельный участок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обращения заявителя, не имеющего правового отношения к земельному участку.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5. Требования к местам предоставления муниципальной услуг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5.1.Прием заявителей для предоставления муниципальной услуги осуществляется согласно графику приема граждан администрацией </w:t>
      </w: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2.5.2.Помещение для оказания муниципальной услуги должно быть оснащено стульями, столам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2.5.3.Для ожидания приема заявителям отводится специальное место, оборудованное стульями, столами, письменными принадлежностями для возможности оформления заявлени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6. Для получения выписки (справки) из похозяйственной книги заявителю необходимо обратиться к специалисту администрации в устной или письменной форме, предъявить документ, удостоверяющий личность.</w:t>
      </w:r>
    </w:p>
    <w:p>
      <w:pPr>
        <w:pStyle w:val="Style22"/>
        <w:widowControl w:val="false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6.1.Для корректировки и (или) внесения уточненных и (или) дополнительных записей (сведений) в похозяйственную книгу заявителю необходимо предъявить документ, удостоверяющий личность, и документы, являющиеся основанием для внесения изменений (дополнений) в похозяйственную книгу и подтверждающие верность этих сведени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                               </w:t>
      </w:r>
      <w:r>
        <w:rPr>
          <w:rFonts w:cs="Times New Roman" w:ascii="Times New Roman" w:hAnsi="Times New Roman"/>
          <w:iCs/>
          <w:sz w:val="28"/>
          <w:szCs w:val="28"/>
        </w:rPr>
        <w:t>3. Административные процедуры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1.Блок-схема последовательности административных процедур по предоставлению муниципальной услуги приведена в приложении 1 к административному регламенту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2.Предоставление муниципальной услуги включает в себя следующие административные процедуры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ем обращения заявителя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 рассмотрение обращения (заявления) специалистом администрации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выдача либо отказ в выдаче выписки (справки) из похозяйственной книг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3. Прием обращения заявителя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3.1.Основанием для начала проведения административной процедуры является устное (или письменное) обращение заявителя либо направление письменного обращения (заявления) заявителем посредством почтовой, факсимильной или электронной связ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3.2.Первичный личный прием заявителя осуществляется специалистами администрации в соответствии с графиком приема граждан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3.3.Прием письменных заявлений осуществляется специалистом администрации, который день приема письменного заявления осуществляет его регистрацию в журнале письменных обращений граждан и направление главе администрации для наложения резолюции в течение 1 рабочего дня со дня поступления заявлени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3.4.Результат административной процедуры: личный прием заявителя либо направление заявления главе поселения для рассмотрения и наложения резолюци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1. Рассмотрение обращения (заявления) специалистом администрации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Основанием для начала проведения административной процедуры является личный прием заявителя  либо направление заявления главе поселения для рассмотрения и наложения резолюци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2.Глава поселения при рассмотрении заявления накладывает резолюцию, после чего заявление передается для дальнейшей работы исполнителю - специалисту администрации, ответственному за предоставление муниципальной услуги, под роспись в журнале регистрации заявлений. Фамилия и инициалы исполнителя заносятся в журнал регистрации заявлений граждан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3.Рассмотрение обращения осуществляется специалистом администрации в течение 5 рабочих дней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3.4.4.Специалисты администрации по вопросам предоставления муниципальной услуги непосредственно работают с похозяйственными книгами, находящимися на хранении в администрации </w:t>
      </w: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3.4.5.При необходимости обращения к архивным документам, находящимся на хранении в администрации </w:t>
      </w: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iCs/>
          <w:sz w:val="28"/>
          <w:szCs w:val="28"/>
        </w:rPr>
        <w:t>, при обнаружении неточностей запрашиваемых сведений, необходимости их уточнений, сроки предоставления муниципальной услуги могут быть продлены до 15 календарных дней (в случае большого диапазона временного поиска документа до 30 дней). 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4.6.В случае если при обращении на предоставление муниципальной услуги гражданин изъявил желание внести дополнительные записи в похозяйственную книгу или произвести корректировку указанных записей и эти данные отразить в выписке из похозяйственной книги, то специалисты администрации могут продлить срок рассмотрения обращения до 30 дней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7.Специалист администрации готовит выписку (справку) на основании сведений похозяйственных книг, находящихся в администрации, заверяет ее подписью и печатью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4.8.Выписка из похозяйственной книги о наличии у гражданина права на земельный участок оформляется по форме, утвержденной Приказом Федеральной регистрационной службы от 29 августа 2006 года № 146 «Об утверждении формы выписки из похозяйственной книги о наличии у гражданина права на земельный участок», заверяется подписью и печатью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9.Предоставление муниципальной услуги может быть приостановлено в случае отсутствия документа, удостоверяющего личность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10.Отказ в выдаче выписки (справки) из похозяйственной книги может быть в случае отсутствия заявленных сведений в похозяйственной книге либо отсутствия похозяйственных книг за истребованный период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11.Отказ в предоставлении муниципальной услуги оформляется в письменном виде с указанием причин отказ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3.4.12.Результат административной процедуры: подготовка выписки (справки) из похозяйственной книги либо отказа в выдаче выписки (справки) из похозяйственной книг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5. Выдача либо отказ в выдаче выписки (справки) из похозяйственной книг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5.1.Основанием для начала проведения административной процедуры является подготовка выписки (справки) из похозяйственной книги либо отказа в выдаче выписки (справки) из похозяйственной книг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5.2.В случае если отсутствуют основания для отказа в предоставлении муниципальной услуги подготовленная выписка (справка) из похозяйственной книги выдается заявителю или направляется по адресу, указанному в заявлении, в течение 3 дней со дня окончания рассмотрения обращения (заявления), но не позднее 30 дней со дня обращения заявител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5.3.При наличии основания для отказа в предоставлении муниципальной услуги подготовленный письменный отказ с указанием причин выдается заявителю или направляется по адресу, указанному в заявлении, в течение 3 дней со дня окончания рассмотрения обращения (заявления), но не позднее 30 дней со дня обращения заявител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5.4.Результат административной процедуры: выдача либо отказ в выдаче выписки (справки) из похозяйственной книг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, по предоставлению муниципальной услуги (далее – текущий контроль)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1.1.Текущий контроль осуществляется путем проведения проверок соблюдения и исполнения специалистами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проверок (осуществляется на основании годовых или квартальных планов работы администрации) и внеплановых проверок, в том числе проверок по конкретным обращениям граждан. При проверке рассматриваются все вопросы, связанные с предоставлением муниципальной услуги, (комплексная проверка) либо отдельные вопросы (тематическая проверка)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2.1.Внеплановые проверки осуществляются на основании распоряжения главы поселени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3. По результатам контроля, при выявлении допущенных нарушений, глава поселения 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4. Должностное лицо, ответственное за предоставление выписки из похозяйственной книги, несет персональную ответственность за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соблюдение сроков и порядка предоставления выписки из похозяйственной книги,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ообщение об отказе в выдаче выписки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грамотное оформление выписк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5.Должностное лицо, ответственное за регистрацию входящей (исходящей) корреспонденции, несет персональную ответственность за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соблюдение сроков и порядка регистрации входящей (исходящей) корреспонденции и передачи документов должностному лицу, ответственному за выдачу выписки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авильность записи на входящем (исходящем) документе номера и даты регистрац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1. Внесудебное (досудебное) обжалование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.1.Заявитель может обратиться с жалобой на действие (бездействие), осуществляемое на основании настоящего Административного регламента,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стно или письменно к главе </w:t>
      </w: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.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.2.При обращении заявителя устно ответ на обращение,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.3.В письменной жалобе указываются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амилия, имя, отчество заявителя (либо фамилия, имя, отчество уполномоченного представителя, в случае обращения с жалобой представителя)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нтактный телефон, почтовый адрес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едмет обращения; личная подпись заявителя (его уполномоченного представителя) и дат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.4.Жалоба должна быть написана разборчивым почерком, не содержать нецензурных выражений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.5.Жалобы заявителей, содержащие обжалование 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1.6.В случае если в жалоб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</w:t>
      </w: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</w:t>
      </w:r>
      <w:r>
        <w:rPr>
          <w:rFonts w:cs="Times New Roman" w:ascii="Times New Roman" w:hAnsi="Times New Roman"/>
          <w:iCs/>
          <w:sz w:val="28"/>
          <w:szCs w:val="28"/>
        </w:rPr>
        <w:t>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жалобу, направляется письменное уведомление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.7. Если в результате рассмотрения жалоба признана обоснованной, то принимается решение о применении меры дисциплинарной ответственности к специалисту, допустившему нарушения в ходе предоставления муниципальной услуги, требований законодательства Российской Федерации, законодательства Краснодарского края, настоящего Административного регламента и повлекшие за собой жалобу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.8. 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. Судебное обжалование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2.1.Действие (бездействие) администрации </w:t>
      </w: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, должностных лиц администрации </w:t>
      </w: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, н</w:t>
      </w:r>
      <w:r>
        <w:rPr>
          <w:rFonts w:cs="Times New Roman" w:ascii="Times New Roman" w:hAnsi="Times New Roman"/>
          <w:iCs/>
          <w:sz w:val="28"/>
          <w:szCs w:val="28"/>
        </w:rPr>
        <w:t>арушающие право заявителя на получение муниципальной услуги «Выдача выписок (справок) из похозяйственных книг» могут быть обжалованы в суде в порядке, установленном законодательством Российской Федерац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а Центральн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логлинского района</w:t>
        <w:tab/>
        <w:tab/>
        <w:tab/>
        <w:tab/>
        <w:tab/>
        <w:tab/>
        <w:tab/>
        <w:tab/>
        <w:t>Е.Н.Михал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уги «Выдача выписок (справок)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из похозяйственных книг»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даче  выписок (справок) из похозяйственных книг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3086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бращен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7pt;margin-top:8pt;width:242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бращения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3822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132080</wp:posOffset>
                </wp:positionV>
                <wp:extent cx="3543300" cy="685800"/>
                <wp:effectExtent l="5080" t="5080" r="5715" b="308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обращения (заявления) специалистом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нтрального сельского поселени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елоглинского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7.5pt;margin-top:10.4pt;width:27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обращения (заявления) специалистом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нтрального сельского поселения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елоглинского район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1485900" cy="457200"/>
                <wp:effectExtent l="1905" t="5080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350.95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1600200" cy="457200"/>
                <wp:effectExtent l="635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pt" to="233.95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857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 выписки (справки) из похозяйственной кни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12.8pt;width:22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 выписки (справки) из похозяйственной кни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3200400" cy="8947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4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выписки (справк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з похозяйственной кни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.8pt;width:251.95pt;height:7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выписки (справк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з похозяйственной кни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</w:rPr>
        <w:t>услуги «Выдача выписок (справок)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из похозяйственных книг»</w:t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ВЫПИСКА</w:t>
        <w:br/>
        <w:t>из похозяйственной книги о наличии у гражданина права</w:t>
        <w:br/>
        <w:t xml:space="preserve">на земельный участок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961"/>
        <w:gridCol w:w="2410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 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 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Настоящая выписка из похозяйственной книги подтверждает, что 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рождения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окумент, удостоверяющий личность,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 документа, удостоверяющего 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ыдан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 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органа, выдавшего документ, удостоверяющий личность)</w:t>
      </w:r>
    </w:p>
    <w:p>
      <w:pPr>
        <w:pStyle w:val="Normal"/>
        <w:rPr/>
      </w:pPr>
      <w:r>
        <w:rPr/>
        <w:t xml:space="preserve">проживающему по адресу:  </w:t>
      </w:r>
    </w:p>
    <w:p>
      <w:pPr>
        <w:pStyle w:val="Normal"/>
        <w:pBdr>
          <w:top w:val="single" w:sz="4" w:space="1" w:color="000000"/>
        </w:pBdr>
        <w:ind w:left="2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 постоянного места жительства или преимущественного пребывания)</w:t>
      </w:r>
    </w:p>
    <w:p>
      <w:pPr>
        <w:pStyle w:val="Normal"/>
        <w:rPr/>
      </w:pPr>
      <w:r>
        <w:rPr/>
        <w:t xml:space="preserve">принадлежит на праве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 права, на котором гражданину принадлежит земельный участок)</w:t>
      </w:r>
    </w:p>
    <w:p>
      <w:pPr>
        <w:pStyle w:val="Normal"/>
        <w:jc w:val="both"/>
        <w:rPr/>
      </w:pPr>
      <w:r>
        <w:rPr/>
        <w:t>земельный участок, предоставленный для ведения личного подсобного хозяйства,</w:t>
        <w:br/>
      </w:r>
    </w:p>
    <w:tbl>
      <w:tblPr>
        <w:tblW w:w="46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й 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/>
        <w:t xml:space="preserve">расположенный по адресу  </w:t>
        <w:tab/>
        <w:tab/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/>
        <w:t>Категория земель:________________________________________________________________</w:t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о чем в похозяйственной книге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 похозяйственной книги: номер, дата начал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окончания ведения книги, наименование органа, осуществлявшего ведение похозяйственной 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 сделана запись на 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 документа,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"/>
        <w:gridCol w:w="2651"/>
        <w:gridCol w:w="1035"/>
        <w:gridCol w:w="2835"/>
      </w:tblGrid>
      <w:tr>
        <w:trPr>
          <w:cantSplit w:val="true"/>
        </w:trPr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6:00Z</dcterms:created>
  <dc:creator>user</dc:creator>
  <dc:description/>
  <cp:keywords/>
  <dc:language>en-US</dc:language>
  <cp:lastModifiedBy>user</cp:lastModifiedBy>
  <cp:lastPrinted>2013-11-28T11:09:00Z</cp:lastPrinted>
  <dcterms:modified xsi:type="dcterms:W3CDTF">2013-12-24T14:50:00Z</dcterms:modified>
  <cp:revision>3</cp:revision>
  <dc:subject/>
  <dc:title> </dc:title>
</cp:coreProperties>
</file>