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0855" cy="606425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276"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spacing w:lineRule="exact" w:line="276" w:before="5" w:after="0"/>
        <w:ind w:left="1610" w:right="1608" w:hanging="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совета центрального сельского поселения Белоглинского района</w:t>
      </w:r>
    </w:p>
    <w:p>
      <w:pPr>
        <w:pStyle w:val="Normal"/>
        <w:autoSpaceDE w:val="false"/>
        <w:spacing w:lineRule="exact" w:line="240"/>
        <w:ind w:right="7" w:hanging="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autoSpaceDE w:val="false"/>
        <w:spacing w:before="168" w:after="0"/>
        <w:ind w:right="7" w:hanging="0"/>
        <w:rPr>
          <w:sz w:val="28"/>
          <w:szCs w:val="28"/>
        </w:rPr>
      </w:pPr>
      <w:r>
        <w:rPr>
          <w:sz w:val="28"/>
          <w:szCs w:val="28"/>
        </w:rPr>
        <w:t xml:space="preserve">от  </w:t>
        <w:tab/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№  </w:t>
      </w:r>
    </w:p>
    <w:p>
      <w:pPr>
        <w:pStyle w:val="Normal"/>
        <w:autoSpaceDE w:val="false"/>
        <w:spacing w:before="14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. Центральный</w:t>
      </w:r>
    </w:p>
    <w:p>
      <w:pPr>
        <w:pStyle w:val="Normal"/>
        <w:tabs>
          <w:tab w:val="clear" w:pos="708"/>
          <w:tab w:val="center" w:pos="4819" w:leader="none"/>
          <w:tab w:val="left" w:pos="6648" w:leader="none"/>
          <w:tab w:val="left" w:pos="729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>ПРОЕКТ</w:t>
        <w:tab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б утверждении правил создания, содерж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храны зеленых насаждений, находящихся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тральн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гл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экологической ситуации на территории Центрального сельского поселения Белоглинского района, повышения ответственности за сохранность зеленых насаждений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0.01.2002 № 7-ФЗ «Об охране окружающей среды», Законом Краснодарского края от 23.04.2013 № 2695 «Об охране зеленых насаждений в Краснодарском крае», Уставом Центрального сельского поселения Белоглинского района, Совет Центрального сельского поселения Белоглинского района 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авила создания, содержания и охраны зеленых насаждений, находящихся на территории Центрального сельского поселения Белоглинского района (прилагается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Ведущему специалисту администрации Центрального сельского поселения Белоглинского района обнародовать настоящее решение, специалисту 1 категории настоящее решение разместить на официальном сайте Центрального сельского поселения Белоглинского района (centr </w:t>
      </w:r>
      <w:hyperlink r:id="rId3">
        <w:r>
          <w:rPr>
            <w:rStyle w:val="InternetLink"/>
            <w:color w:val="000080"/>
            <w:sz w:val="28"/>
            <w:szCs w:val="28"/>
            <w:u w:val="single"/>
          </w:rPr>
          <w:t>13.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 настоящего решения возложить на комитет по финансам, бюджету и земельным отношениям, развитию промышленности, вопросам АПК (Турбиной)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 с момента обнарод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Центрального сельского поселения</w:t>
      </w:r>
    </w:p>
    <w:p>
      <w:pPr>
        <w:pStyle w:val="Normal"/>
        <w:widowControl w:val="false"/>
        <w:tabs>
          <w:tab w:val="clear" w:pos="708"/>
          <w:tab w:val="left" w:pos="60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елоглинского района                                                                         Е.Н.Миха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67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Центральн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логл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от  № </w:t>
      </w:r>
    </w:p>
    <w:p>
      <w:pPr>
        <w:pStyle w:val="Normal"/>
        <w:tabs>
          <w:tab w:val="clear" w:pos="708"/>
          <w:tab w:val="left" w:pos="73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Par50"/>
      <w:bookmarkEnd w:id="0"/>
      <w:r>
        <w:rPr>
          <w:b/>
          <w:bCs/>
          <w:sz w:val="28"/>
          <w:szCs w:val="28"/>
        </w:rPr>
        <w:t>создания, содержания и охраны зеленых насаждений, находящихся на территории Центрального сельского поселения Белоглинского район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I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авила создания, содержания и охраны зеленых насаждений, находящихся на территории Центрального  сельского поселения Белоглинского района (далее - Правила), разработаны в соответствии с Федеральными законами от 06.10.2003 № 131-ФЗ "Об общих принципах организации местного самоуправления в Российской Федерации", от 10.01.2002 № 7-ФЗ "Об охране окружающей среды", Правилами создания, охраны и содержания зеленых насаждений в городах Российской Федерации, утвержденными Приказом Госстроя Российской Федерации 15.10.99 N 153, Законом Краснодарского края от 23.04.2013 N 2695-КЗ "Об охране зеленых насаждений в Краснодарском крае" (далее - Закон Краснодарского края),  Уставом Центрального  сельского поселения Бело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Правила в соответствии с законодательством в области охраны окружающей среды регулируют отношения в сфере создания, содержания и охраны зеленых насаждений, находящихся  на территории Центрального  сельского поселения Бело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Действие настоящих Правил распространяется на отношения в сфере охраны зеленых насаждений, расположенных на землях населенных пунктов в границах Центрального  сельского поселения Белоглинского района, независимо от формы собственности, за исключением земельных участков, отнесенных к территориальным зонам сельскохозяйственного использования, зонам специального назначения, зонам военных объектов, а также земельных участков, предоставленных гражданам для индивидуального жилищного строительства, ведения личного подсобного хозяйства, и участков, предоставленных садоводческим, огородническим или дачным некоммерческим объединениям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Действие настоящих Правил распространяется на отношения в сфере охраны зеленых насаждений, расположенных на участках, предоставленных гражданам для индивидуального жилищного строительства, и участках, предоставленных садоводческим, огородническим или дачным некоммерческим объединениям граждан, на которых расположены зеленые насаждения, включенные администрацией Центрального  сельского поселения Белоглинского района в отдельный перечень древесных пород, требующих особой охра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ложения настоящих Правил не распространяются на отношения в сфере охраны зеленых насаждений, расположенных на защитных полосах лесов, вдоль железнодорожных путей общего пользования, федеральных автомобильных дорог общего пользования, автомобильных дорог общего пользования, находящихся в собственности Краснодарского края, а также на особо охраняемых природных территория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Для целей настоящих Правил применяются следующие основные пон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леные насаждения - древесно-кустарниковая и травянистая растительность естественного и искусственного происхождения, выполняющая средообразующие, рекреационные, санитарно-гигиенические, экологические и эстетические функ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рево - многолетнее растение с четко выраженным стволом, несущими боковыми ветвями и верхушечным побег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старник - многолетнее растение, ветвящееся у самой поверхности почвы и не имеющее во взрослом состоянии главного ство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авяной покров - газон, естественная травяная растительность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ветник - участок геометрической или свободной формы с высаженными одно-, двух- или многолетними цветочными растени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росли - деревья и (или) кустарники самосевного и порослевого происхождения, образующие единый сомкнутый поло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храна зеленых насаждений - система мер, направленных на защиту зеленых насаждений от негативного воздействия хозяйственной и иной деятельности, включающая в том числе и борьбу с болезнями и вредителями раст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зеленых насаждений - деятельность по поддержанию функционального состояния (обработка почвы, полив, внесение удобрений, обрезка крон деревьев и кустарников и иные мероприятия) и восстановлению зеленых наса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реждение зеленых насаждений - нарушение целостности зеленых насаждений в результате механического, термического, биологического или химического воздействия, ухудшения качества среды обитания, вызванного изъятием или загрязнением почвы в зоне зеленых насаждений, изменением состава атмосферного воздуха, но не влекущее прекращение их рос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ничтожение зеленых насаждений - механическое, термическое, биологическое или химическое воздействие на зеленые насаждения, ухудшающее качество среды обитания, вызванное изъятием или загрязнением почвы в зоне зеленых насаждений, изменением состава атмосферного воздуха и приводящее к прекращению роста и гибели зеленых насаждений или их ча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варийно-опасные деревья - деревья, представляющие опасность для жизни и здоровья граждан, имущества и создающие аварийно-опасные ситу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хостойные деревья и кустарники - деревья и кустарники, утратившие физиологическую устойчивость и подлежащие выруб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рубочный билет - разрешительный документ, выданный администрацией Центрального  сельского поселения Белоглинского района, дающий право на выполнение работ по вырубке, санитарной и формовочной обрезке зеленых насаждений или по их уничтож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вентаризация зеленых насаждений - процесс регистрации информации о количестве зеленых насаждений на территории Центрального  сельского поселения Белоглинского района, их состоянии для ведения муниципального хозяйства на всех уровнях управления, эксплуатации и финансирования, отнесения их к соответствующим категориям земель, охранному статусу и режиму содерж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онное озеленение - деятельность администрации Центрального  сельского поселения Белоглинского района по созданию зеленых насаждений взамен уничтоженных и их сохранению до полной приживаемости на территории Центрального  сельского поселения Бело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онная стоимость зеленых насаждений - денежная оценка стоимости зеленых насаждений, устанавливаемая для учета их ценности в целях осуществления компенсационного озеле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зелененные территории - территории общего пользования, на которых расположены зеленые насаждения, включая зоны рекреации и зеленых насаждений, определяемые в соответствии с Правилами землепользования и застройки на территории Центрального  сельского поселения Бело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 озеленения - озелененная территория, организованная на определенном земельном участке по принципам ландшафтной архитектуры, включающая в себя элементы благоустройства (парки, скверы, бульвары, улицы, проезды, кварталы и т.д.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зеленых насаждений - деятельность по посадке деревьев и кустарников, посеву трав и цветов, в том числе выбору и подготовке территории, приобретению и выращиванию посадочного и посевного материала, а также сохранению посадочного и посевного материала до полной приживаем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егающая территория - часть территории общего пользования, прилегающая к земельному участку, находящемуся в собственности, постоянном (бессрочном) пользовании, безвозмездном срочном пользовании, пожизненном наследуемом владении или в аренде граждан либо юридических лиц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, реконструкция, капитальный ремонт объектов озеленения - комплекс работ по созданию, реконструкции, капитальному ремонту объектов озеленения, предусматривающие полную или частичную замену либо восстановление существующих зеленых насаждений с полным комплексом подготовительных работ и элементов благоустрой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язанность по содержанию зеленых насаждений - мера ответственности по выполнению комплекса работ, обеспечивающих жизнедеятельность зеленых наса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овое строительство - комплекс работ по созданию зеленых насаждений на землях, определенных градостроительными документами, утвержденными органами местного самоуправления Центрального  сельского поселения Бело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ставрация на территориях памятников садово-паркового искусства - сохранение и восстановление памятников природы в соответствии с правилами и проектом рестав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Местоположение и границы озелененных территорий определяются генеральным планом Центрального  сельского поселения Белоглинского района и Правилами землепользования и застройки на территории Центрального  сельского поселения Белоглинского район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Раздел II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Создание и содержание зеленых насаждений </w:t>
      </w:r>
    </w:p>
    <w:p>
      <w:pPr>
        <w:pStyle w:val="Normal"/>
        <w:widowControl w:val="false"/>
        <w:tabs>
          <w:tab w:val="clear" w:pos="708"/>
          <w:tab w:val="left" w:pos="58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Создание и содержание зеленых насаждений за счет средств местного бюджета (бюджета Центрального  сельского поселения Белоглинского района) осуществляется специализированными организациями на основании муниципальных контрактов, заключаемых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 Физическим и юридическим лицам, в собственности или пользовании которых находятся земельные участки, работы по созданию зеленых насаждений, в том числе подготовке территории, почв и растительных грунтов, посадочных мест, выкопке посадочного материала, транспортировке, хранению, посадке деревьев и кустарников, устройству газонов, цветников дорожно-тропиночной сети, и содержанию зеленых насаждений рекомендуется проводить в соответствии с  Правилами создания, охраны и содержания зеленых насаждений в городах Российской Федерации, утвержденными Приказом Госстроя Российской Федерации от 15.12.99 N 15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Обязанность по содержанию объектов озеленения, зеленых насаждений возлагается на администрацию Центрального  сельского поселения Белоглинского района. В случае расположения  объектов озеленения, зеленых насаждений на земельных участках, находящихся на территории Центрального  сельского поселения Белоглинского района и переданных во владение и (или) пользование, обязанность по их содержанию возлагается на пользователей указанных земельных участ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Работы по созданию новых зеленых насаждений, а также капитальный ремонт и реконструкция объектов ландшафтной архитектуры должны проводиться только по проектам, согласованным с администрацией Центрального  сельского поселения Белоглинск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" w:name="Par107"/>
      <w:bookmarkEnd w:id="1"/>
      <w:r>
        <w:rPr>
          <w:sz w:val="28"/>
          <w:szCs w:val="28"/>
        </w:rPr>
        <w:t>12. Порядок согласования проектов, указанных в  пункте 11 настоящих Правил, проведения работ по созданию и содержанию зеленых насаждений устанавливается администрацией Центрального  сельского поселения Белоглинск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III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храна зеленых насажден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На озелененных территориях запрещ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дить и лежать на газонах и в молодых лесных посадк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овольно вырубать деревья и кустарни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омать деревья, кустарники, сучья и ветви, срывать листья и цветы, сбивать и собирать плод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бивать палатки и разводить костр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орять газоны, цветники, дорожки и водое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тить скульптуры, скамейки, оград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бывать из деревьев сок, делать надрезы, надписи, приклеивать к деревьям объявления, номерные знаки, всякого рода указатели, провода и забивать в деревья крючки и гвозди для подвешивания гамаков, качелей, веревок, сушить белье на ветвя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здить на велосипедах, мотоциклах, лошадях, тракторах и автомашин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ыть автотранспортные средства, стирать белье, а также купать животных в водоемах, расположенных на территории зеленых наса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рковать автотранспортные средства на газон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сти ск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раивать ледяные катки и снежные горки, кататься на лыжах, коньках, санях, организовывать игры, танцы, за исключением мест, отведенных для этих це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строительные и ремонтные работы без ограждений насаждений щитами, гарантирующими защиту их от повре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нажать корни деревьев на расстоянии ближе 1,5 м от ствола и засыпать шейки деревьев землей или строительным мусор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ладировать на территории зеленых насаждений материалы, а также устраивать на прилегающих территориях склады материалов, способствующие распространению вредителей зеленых наса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раивать свалки мусора, снега и льда, сбрасывать снег с крыш на участках, имеющих зеленые насаждения, без принятия мер, обеспечивающих сохранность деревьев и кустарни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бывать растительную землю, песок и производить другие раскоп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гуливать и отпускать с поводка собак в парках, лесопарках, скверах и иных территориях зеленых наса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жигать листву и мусо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4. Планирование хозяйственной и иной деятельности на территориях, занятых зелеными насаждениями, должно предусматривать проведение мероприятий по сохранению зеленых насаждений в соответствии с градостроительными, санитарными и экологическими нормами и правилами. Перед вырубкой (уничтожением) зеленых насаждений субъект хозяйственной и иной деятельности должен получить порубочный билет и внести плату за проведение компенсационного озеленения при уничтожении зеленых насаждений на территории Центрального  сельского поселения Белоглинского района (далее - плата), которая исчисляется в порядке, установленном Законом Краснодарского края. При несанкционированной вырубке (уничтожении) зеленых насаждений плата рассчитывается в пятикратном размер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IV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формление порубочного биле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5. Лица, осуществляющие хозяйственную и иную деятельность на территории Центрального  сельского поселения Белоглинского района, для которой требуется вырубка (уничтожение) зеленых насаждений, для получения порубочного билета подают в администрацию Центрального  сельского поселения Белоглинского района заявление о необходимости выдачи порубочного билета. В заявлении указывается основание необходимости вырубки (уничтожения) зеленых насажд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К заявлению прилага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авоустанавливающие документы на земельный участ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градостроительный план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нформация о сроке выполнения раб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банковские реквизиты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7. Администрация Центрального  сельского поселения Белоглинского района в течение десяти рабочих дней со дня подачи заявления производит расчет размера платы в соответствии с Порядком исчисления платы за проведение компенсационного озеленения при уничтожении зеленых насаждений на территории поселений, городских округов Краснодарского края, установленным Законом Краснодар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расчета размера платы администрация Центрального  сельского поселения Белоглинского района может составлять и утверждать перечень дополнительных древесных пород по их ценности на основании классификации, представленной в  Законе Краснодар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8. Администрация Центрального  сельского поселения Белоглинского района в соответствии с актом обследования по установленной форме, а также после внесения платы выдает заявителю порубочный билет в течение трех дней. Форма акта обследования разрабатывается и утверждается администрацией Центрального  сельского поселения Белоглинского района. Администрация Центрального  сельского поселения Белоглинского района ведет учет оформленных порубочных биле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9. Плата вносится на единый счет местного бюджета (бюджета Центрального  сельского поселения Белоглинского района) с указанием назначения платеж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Процедура оформления порубочного билета осуществляется бесплат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Для устранения аварийных и других чрезвычайных ситуаций обрезка, вырубка (уничтожение) зеленых насаждений может проводиться без оформления порубочного билета, который должен быть оформлен в течение пяти дней со дня окончания произведенных рабо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. Если уничтожение зеленых насаждений связано с вырубкой аварийно-опасных деревьев и кустарников, с осуществлением мероприятий по предупреждению и ликвидации аварийных и других чрезвычайных ситуаций, субъект хозяйственной и иной деятельности освобождается от обязанности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3. Обо всех производимых работах по устранению и ликвидации аварийных и других чрезвычайных ситуаций организации, осуществляющие обрезку, вырубку (уничтожение) зеленых насаждений, обязаны проинформировать администрацию Центрального  сельского поселения Белоглинского района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4. Основаниями для отказа в выдаче порубочного билета служа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еполный состав сведений в заявлении и представленных документ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личие недостоверных данных в представленных документ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собый статус зеленых насаждений, предполагаемых для вырубки (уничтожения)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бъекты растительного мира, занесенные в Красную книгу Российской Федерации и (или) Красную книгу Краснодарского края, произрастающие в естественных условия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амятники историко-культурного наслед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ревья, кустарники, лианы, имеющие историческую и эстетическую ценность как неотъемлемые элементы ландшаф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5. 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6. Порядок выдачи и учета порубочных билетов, форма порубочного билета утверждаются администрацией Центрального  сельского поселения Белогли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V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мпенсационное озелен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7. Компенсационное озеленение производится администрацией Центрального  сельского поселения Бело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8. В случае уничтожения зеленых насаждений компенсационное озеленение производится на том же участке земли, где они были уничтожены, причем количество единиц растений и занимаемая ими площадь не должны быть уменьшены, либо компенсационное озеленение производится на другом участке земли, но на территориях тех административно-территориальных единиц (населенных пунктов), где были уничтожены зеленые насаждения. В этом случае озеленение производится в двойном размере как по количеству единиц растительности, так и по площад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9. При формировании администрацией Центрального  сельского поселения Белоглинского района новых земельных участков под индивидуальное жилищное строительство, занятых зелеными насаждениями, компенсационное озеленение производится в количестве, равном количеству зеленых насаждений, находящихся на указанных участках, за счет средств местного бюджета (Центрального  сельского поселения Белоглинского района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0. Компенсационное озеленение производится в ближайший сезон, подходящий для посадки (посева) зеленых насаждений, но не позднее одного года со дня уничтожения зеленых наса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1. Видовой состав и возраст зеленых насаждений, высаживаемых на территории Центрального  сельского поселения Белоглинского района, в порядке компенсационного озеленения, устанавливаются администрацией Центрального  сельского поселения Белоглинского района 32. Параметры посадочного материала должны быть не мене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 субтропических ценных растений высота - 1,5 - 2 м, ком земли - 1,0 x 0,8 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 субтропических растений длина окружности ствола - 8 - 10 см, высота - 2 - 3 м, ком земли - 0,5 x 0,4 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 деревьев хвойных высота - 1,5 - 1,7 м, ком земли - 0,8 x 0,6 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у деревьев лиственных 1-й группы длина окружности ствола - 8 - 10 см, ком земли - 0,5 x 0,4 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у деревьев лиственных 2-й группы длина окружности ствола - 8 - 10 см, ком земли - 0,5 x 0,4 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у деревьев лиственных 3-й группы длина окружности ствола - 8 - 10 см, ком земли - 0,5 x 0,4 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у кустарников высота - 0,3 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ина окружности ствола измеряется на высоте 1,3 - 1,5 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3. Создание зеленых насаждений на территориях новых микрорайонов в Центрального  сельского поселения Белоглинского района не может рассматриваться как компенсационное озелен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VI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ет зеленых насажден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4. Учет зеленых насаждений ведется в цел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эффективного содержания и охраны зеленых наса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определения обеспеченности территории Центрального  сельского поселения Белоглинского района зелеными насаждени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ения контроля за состоянием и использованием зеленых наса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воевременного выявления аварийно-опасных деревьев, сухостойных деревьев и кустарников, принятия решений об их выруб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пределения ущерба, нанесенного зеленым насаждения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сбора информации, необходимой для расчета размера средств, составляющих компенсационную стоимость зеленых насаждений, а также объема компенсационного озелен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5. Учет зеленых насаждений ведется на основании данных инвентар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6. Инвентаризация зеленых насаждений проводится не реже чем один раз в 10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7. Проведение инвентаризации зеленых насаждений осуществляется администрацией Центрального  сельского поселения Белоглинского района на основании издаваемых администрацией Центрального  сельского поселения Белоглинского района муниципальных правовых актов по вопросам организации и проведения инвентаризации зеленых наса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8. Администрацией Центрального  сельского поселения Белоглинского района осуществляется проведение инвентаризации зеленых насаждений, расположенных на земельных участках, находящихся в муниципальной собственности Центрального  сельского поселения Белоглинского района, земельных участках, находящихся в государственной собственности, распоряжение которыми до разграничения государственной собственности на землю осуществляют органы местного самоуправления  муниципального образования Белоглинский  райо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9. Администрация Центрального  сельского поселения Белоглинского района ведет реестр зеленых насаждений, который содержит информаци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 расположении земельных участков, занятых зелеными насаждени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 их площад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 целевом назначении таких земельных участ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 характеристике зеленых насаждений: жизненной форме, видовой принадлежности, возрасте, природоохранном статус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0. Порядок ведения реестра зеленых насаждений устанавливается администрацией Центрального  сельского поселения Бело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1. Реестр зеленых насаждений размещается на официальном интернет-портале администрации Центрального  сельского поселения Белоглинского район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VII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а граждан и общественных объединений в сфере создания, воспроизводства,  содержания, охраны, использования 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ета зеленых насажден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2. В сфере создания, воспроизводства, содержания, охраны, использования и учета зеленых насаждений граждане и общественные объединения имею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оказывать содействие органам местного самоуправления Центрального  сельского поселения Белоглинского района в решении вопросов создания, воспроизводства, содержания, охраны, использования и учета зеленых наса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ть общественный контроль за состоянием зеленых наса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обращаться в органы местного самоуправления  Центрального  сельского поселения Белоглинского района с сообщениями о фактах уничтожения или повреждения зеленых наса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направлять в органы местного самоуправления Центрального  сельского поселения Белоглинского района предложения по рациональному использованию, защите зеленых насаждений, сохранению и увеличению их биологического разнообраз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) получать от органов местного самоуправления Центрального  сельского поселения Белоглинского района достоверную информацию о планируемых и ведущихся работах на территориях, занятых зелеными насаждени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создавать фонды и оказывать финансовую помощь для содержания зеленых насажден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VIII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ветственность за нарушение настоящих правил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3. Ответственность граждан, должностных и юридических лиц за нарушение настоящих Правил наступает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Централь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глинского района</w:t>
        <w:tab/>
        <w:tab/>
        <w:tab/>
        <w:tab/>
        <w:tab/>
        <w:t xml:space="preserve">                              Е.Н.Миха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13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9:34:00Z</dcterms:created>
  <dc:creator>Customer</dc:creator>
  <dc:description/>
  <dc:language>en-US</dc:language>
  <cp:lastModifiedBy>Жданкина</cp:lastModifiedBy>
  <cp:lastPrinted>2013-12-06T16:05:00Z</cp:lastPrinted>
  <dcterms:modified xsi:type="dcterms:W3CDTF">2013-12-24T09:34:00Z</dcterms:modified>
  <cp:revision>2</cp:revision>
  <dc:subject/>
  <dc:title>АДМИНИСТРАЦИЯ КОРЕНОВСКОГО ГОРОДСКОГО ПОСЕЛЕНИЯ КОРЕНОВСКОГО РАЙОНА</dc:title>
</cp:coreProperties>
</file>