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ТА ЦЕНТРАЛЬНОГО СЕЛЬСКОГО ПОСЕЛЕНИЯ </w:t>
      </w:r>
    </w:p>
    <w:p>
      <w:pPr>
        <w:pStyle w:val="Subtit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ОГЛ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</w:t>
        <w:tab/>
        <w:tab/>
        <w:tab/>
        <w:t xml:space="preserve">                          №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</w:t>
      </w:r>
    </w:p>
    <w:p>
      <w:pPr>
        <w:pStyle w:val="Normal"/>
        <w:spacing w:lineRule="auto" w:line="240" w:before="0" w:after="0"/>
        <w:ind w:left="-240" w:right="-2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Центрального сельского поселения Белоглинского района от 28 января 2010 года № 9 § 2 «Об оплате труда выборного должностного лица местного самоуправления и муниципальных служащих Центрального сельского поселения Белоглин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ами Краснодарского края от 8 июня 2007 года № 1243-КЗ «О реестре муниципальных должностей и реестре должностей муниципальной службы в Краснодарском крае» и от 8 июня 2007 года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44-КЗ «О муниципальной службе в Краснодарском крае» Совет Успенского сельского поселения Белоглинского района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Центрального сельского поселения Белоглинского района от  28 января 2013 года № 9 § 2 «Об оплате труда выборного должностного лица местного самоуправления и  муниципальных служащих Центрального сельского поселения Белоглинского района» (далее – Решение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2  Положения о размерах и условиях оплаты труда муниципальных служащих в администрации Центрального сельского поселения Белоглинского района изложить в новой редакции: «Размеры окладов за классный чин муниципальных служащих в администрации Центрального сельского поселения Белоглинского район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лассного ч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лад за классный чин (руб. мес.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советник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советник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советник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ент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ент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ент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риложение №3 Положения о размерах и условиях оплаты труда муниципальных служащих в администрации Центрального сельского поселения Белоглинского района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Размеры денежного поощрения муниципальных служащих  в администрации Центрального сельского поселения Белоглинского района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880"/>
        <w:gridCol w:w="2104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лей в месяц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месячное денежное      поощрение (должностных окладов)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70                                                                                            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дпункт 3 пункта 3 Положения о размерах и условиях оплаты труда выборного должностного лица в администрации Центрального сельского поселения Белоглинского район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) ежемесячное денежное поощрение выборного должностного лица в администрации Центрального сельского поселения Белоглинского района в размере 4,5 должностных окладов(приложение №2 к Положе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иложение №2 к Положению о размерах и условиях оплаты труда выборного должностного лица в администрации Центрального сельского поселения Белоглинского района изложить в следующей редакции: « Размер ежемесячного денежного поощрения выборного должностного лица в администрации Центрального сельского поселения Белоглинского района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880"/>
        <w:gridCol w:w="2104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лей в месяц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месячное денежное      поощрение (должностных окладов)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Центрального сельского поселения Белоглин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</w:tbl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Центрального сельского поселения Белоглинского района (Гузенко)  обнародовать  настоящее решение, специалисту 1 категории (Жданкина) разместить настоящее решение на официальном сайте Центрального сельского поселения Белоглин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centr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редседателя комиссии по финансам и бюджету, земельным отношениям, развитию промышленности, по вопросам АПК (Турбин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  Е.Н.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2:00Z</dcterms:created>
  <dc:creator>Людочка</dc:creator>
  <dc:description/>
  <dc:language>en-US</dc:language>
  <cp:lastModifiedBy>Жданкина</cp:lastModifiedBy>
  <dcterms:modified xsi:type="dcterms:W3CDTF">2013-12-24T09:32:00Z</dcterms:modified>
  <cp:revision>2</cp:revision>
  <dc:subject/>
  <dc:title/>
</cp:coreProperties>
</file>