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ЦЕНТРАЛЬ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Центр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Центрального сельского поселения Белоглинского района </w:t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действующим законодательством Российской Федерации, с целью уточнения показателей социально-экономического развития Центрального сельского поселения Белоглинского района, Совет Центрального сельского поселения Белоглинского района решил: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ind w:firstLine="567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Центрального сельского поселения Белоглинского района на 2014 год (прилагается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ind w:firstLine="567"/>
        <w:jc w:val="both"/>
        <w:rPr/>
      </w:pPr>
      <w:r>
        <w:rPr>
          <w:sz w:val="28"/>
          <w:szCs w:val="28"/>
        </w:rPr>
        <w:t>2. Ведущему специалисту администрации Центрального сельского поселения Белоглинского района (Гузенко) опубликовать (обнародовать) настоящее решение в средствах массовой информации Белоглинского района, специалисту 1 категории (Жданкина) разместить настоящее решение на официальном сайте Центрального сельского поселения Белоглинского района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Е.Н.Михалев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9:00Z</dcterms:created>
  <dc:creator>NoName</dc:creator>
  <dc:description/>
  <dc:language>en-US</dc:language>
  <cp:lastModifiedBy>Жданкина</cp:lastModifiedBy>
  <cp:lastPrinted>2013-11-29T10:58:00Z</cp:lastPrinted>
  <dcterms:modified xsi:type="dcterms:W3CDTF">2013-12-24T09:29:00Z</dcterms:modified>
  <cp:revision>2</cp:revision>
  <dc:subject/>
  <dc:title>РЕШЕНИЕ</dc:title>
</cp:coreProperties>
</file>