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совета центральн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белоглинск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spacing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</w:t>
        <w:tab/>
        <w:tab/>
        <w:tab/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autoSpaceDE w:val="false"/>
        <w:spacing w:before="14" w:after="0"/>
        <w:ind w:left="394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488" w:leader="none"/>
        </w:tabs>
        <w:autoSpaceDE w:val="false"/>
        <w:spacing w:lineRule="exact" w:line="24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елоглинский район осуществления части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Центральн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линского района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оекты Соглашений о передаче органам местного само</w:t>
        <w:softHyphen/>
        <w:t>управления муниципального образования Белоглинский район, осуществления части полномочий органов местного самоуправления Центрального сельского поселения Белоглинского района, руководствуясь статьей 15 Закона РФ от 06 октября 2003 года № 131-ФЗ «Об общих принципах организации местного са</w:t>
        <w:softHyphen/>
        <w:t>моуправления в Российской Федерации» Совет Центрального сельского посе</w:t>
        <w:softHyphen/>
        <w:t>ления Белоглинского района решил</w:t>
      </w:r>
      <w:r>
        <w:rPr>
          <w:spacing w:val="60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рганам местного самоуправления муниципального обра</w:t>
        <w:softHyphen/>
        <w:t>зования Белоглинский район осуществление части полномочий органов мест</w:t>
        <w:softHyphen/>
        <w:t>ного самоуправления Центрального сельского поселения в сфере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я, содержания и организации деятельности аварийно-спасательных служб и (или) аварийно-спасательных формирований на терри</w:t>
        <w:softHyphen/>
        <w:t>тории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главе Центрального сельского поселения заключить Со</w:t>
        <w:softHyphen/>
        <w:t>глашения о передаче органам местного самоуправления муниципального образования Белоглинский район, осуществления части полномочий органов местного самоуправления Центрального сельского поселения Белоглинск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Совета Центрального сельского поселения Белоглинского района по вопросам местного самоуправления, законности и правопорядка (Зубцо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01 января 2014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center" w:pos="481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Центрального сельского поселения</w:t>
      </w:r>
    </w:p>
    <w:p>
      <w:pPr>
        <w:pStyle w:val="Style16"/>
        <w:tabs>
          <w:tab w:val="clear" w:pos="708"/>
          <w:tab w:val="center" w:pos="4819" w:leader="none"/>
          <w:tab w:val="left" w:pos="70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глинского района</w:t>
        <w:tab/>
        <w:t xml:space="preserve"> </w:t>
        <w:tab/>
        <w:t xml:space="preserve">             Е.Н.Михале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1:00Z</dcterms:created>
  <dc:creator>Администратор</dc:creator>
  <dc:description/>
  <dc:language>en-US</dc:language>
  <cp:lastModifiedBy>Жданкина</cp:lastModifiedBy>
  <dcterms:modified xsi:type="dcterms:W3CDTF">2013-12-24T09:31:00Z</dcterms:modified>
  <cp:revision>2</cp:revision>
  <dc:subject/>
  <dc:title/>
</cp:coreProperties>
</file>