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И ЦЕНТРАЛЬН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ЕЛЕНИЯ БЕЛОГ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            </w:t>
        <w:tab/>
        <w:tab/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widowControl w:val="false"/>
        <w:tabs>
          <w:tab w:val="clear" w:pos="708"/>
          <w:tab w:val="left" w:pos="40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с. Центральный</w:t>
      </w:r>
    </w:p>
    <w:p>
      <w:pPr>
        <w:pStyle w:val="Normal"/>
        <w:widowControl w:val="false"/>
        <w:tabs>
          <w:tab w:val="clear" w:pos="708"/>
          <w:tab w:val="left" w:pos="711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69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мене постановления от 19 декабря 2013 года №226 «Об утверждении административного регламента 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вом Центрального сельского поселения Белоглинского района, постановляю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тменить постановление от 19 декабря 2013 года №226 «Об утверждении административного регламента 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 (в редакции от 10.02.2014 года №16)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Главному специалисту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Центрального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ельского поселения (Гузенко)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народовать настоящее постановление, специалисту 1 категории (Жданкина) настоящее постановление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обнародования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Центральн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логлинского района </w:t>
        <w:tab/>
        <w:t xml:space="preserve">             </w:t>
        <w:tab/>
        <w:t xml:space="preserve">                                                 Е.Н.Михал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98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890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8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6:00Z</dcterms:created>
  <dc:creator>User</dc:creator>
  <dc:description/>
  <cp:keywords/>
  <dc:language>en-US</dc:language>
  <cp:lastModifiedBy>Жданкина</cp:lastModifiedBy>
  <cp:lastPrinted>2013-12-20T10:18:00Z</cp:lastPrinted>
  <dcterms:modified xsi:type="dcterms:W3CDTF">2014-12-11T07:23:00Z</dcterms:modified>
  <cp:revision>3</cp:revision>
  <dc:subject/>
  <dc:title> </dc:title>
</cp:coreProperties>
</file>