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0855" cy="606425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</w:rPr>
        <w:t>СОВЕТА ЦЕНТРАЛЬНОГО СЕЛЬСКОГО ПОСЕЛЕНИЯ</w:t>
      </w:r>
    </w:p>
    <w:p>
      <w:pPr>
        <w:pStyle w:val="Normal"/>
        <w:jc w:val="center"/>
        <w:rPr/>
      </w:pPr>
      <w:r>
        <w:rPr>
          <w:b/>
          <w:bCs/>
        </w:rPr>
        <w:t>БЕЛОГЛ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  <w:tab/>
        <w:tab/>
        <w:tab/>
        <w:t xml:space="preserve">                                                          </w:t>
        <w:tab/>
        <w:tab/>
        <w:tab/>
        <w:t>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Центральный</w:t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ЕКТ</w:t>
      </w:r>
    </w:p>
    <w:p>
      <w:pPr>
        <w:pStyle w:val="Normal"/>
        <w:ind w:left="708" w:right="998" w:firstLine="732"/>
        <w:jc w:val="center"/>
        <w:rPr/>
      </w:pPr>
      <w:r>
        <w:rPr>
          <w:b/>
          <w:sz w:val="28"/>
          <w:szCs w:val="28"/>
        </w:rPr>
        <w:t>О внесении изменений в решение Совета Центрального сельского  поселения Белоглинского района от 28 февраля 2013 года №73 § 3 «</w:t>
      </w:r>
      <w:r>
        <w:rPr>
          <w:b/>
          <w:bCs/>
          <w:sz w:val="28"/>
          <w:szCs w:val="28"/>
        </w:rPr>
        <w:t>Об утверждении Положения о муниципальном жилищном контроле на территории Центрального сельского поселения Белоглин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В соответствии Законом Российской Федерации от 06 октября 2003 года № 131-ФЗ «Об общих принципах организации местного самоуправления в Российской Федерации», Законом Российской Федерации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З</w:t>
      </w:r>
      <w:r>
        <w:rPr>
          <w:spacing w:val="3"/>
          <w:sz w:val="28"/>
          <w:szCs w:val="28"/>
        </w:rPr>
        <w:t xml:space="preserve">аконом Краснодарского края от 24 сентября 2012 </w:t>
      </w:r>
      <w:r>
        <w:rPr>
          <w:spacing w:val="5"/>
          <w:sz w:val="28"/>
          <w:szCs w:val="28"/>
        </w:rPr>
        <w:t>года № 2589-КЗ « О муниципальном жилищном контроле и порядке взаимодействия органов муниципального жилищного контроля с органом регионального государственного жилищного надзора  при организации и осуществлении муниципального жилищного контроля на территории Краснодарского края</w:t>
      </w:r>
      <w:r>
        <w:rPr>
          <w:sz w:val="28"/>
          <w:szCs w:val="28"/>
        </w:rPr>
        <w:t>», Жилищным кодексом Российской Федерации, Уставом Центрального сельского поселения Белоглинского района Совет Центрального сельского поселения Белоглинского района решил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Центрального сельского поселения Белоглинского района от 28 февраля 2013 года № 73§ 3 «Об утверждении Положения о муниципальном жилищном контроле на территории Центрального сельского поселения Белоглинского района» следующие изменения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Раздел 3 Положения изложить в следующей редакции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Полномочия, права и обязанности органа муниципального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жилищного контроля и юридического лица, индивидуального предпринимателя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3.1. Орган муниципального жилищного контроля на территории Центрального сельского поселения Белоглинского района осуществляет контроль за: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1) соблюдением юридическими лицами, индивидуальными предпринимателями и гражданами требований жилищного законодательства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2) соблюдением порядка, исключающего самовольное занятие объектов жилищного фонда или использование его без оформленных в установленном порядке правоустанавливающих документов, а также без документов, разрешающих осуществление хозяйственной деятельности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3) выполнением обязанностей по приведению объектов жилищного фонда в состояние, пригодное для использования по целевому назначению (благоустройство)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использованием объектов жилищного фонда по целевому назначению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5) исполнением предписаний, выданных органом муниципального жилищного контроля по вопросам соблюдения жилищного законодательства и устранения нарушений в области жилищных отношений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3.2. </w:t>
      </w:r>
      <w:r>
        <w:rPr>
          <w:color w:val="000000"/>
          <w:sz w:val="28"/>
          <w:szCs w:val="28"/>
        </w:rPr>
        <w:t>должностные лица органа муниципального жилищного контроля при проведении проверки</w:t>
      </w:r>
      <w:r>
        <w:rPr>
          <w:sz w:val="28"/>
          <w:szCs w:val="28"/>
        </w:rPr>
        <w:t xml:space="preserve"> в порядке, установленном законодательством Российской Федерации имеют право: 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 распоряжения  главы Центрального сельского поселения Белоглинского района о назначении проверки посещать территории и расположенные на них многоквартирные дома, помещения общего пользования многоквартирных домов, а с согласия собственников жилые помещения в многоквартирных домах и проводить их обследования, а также исследования, испытания, расследования, экспертизы и другие мероприятия по контролю, проверять соответствие устава товарищества собственников жилья, внесенных в устав изменений требованиям законодательства Российской Федерации,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требованиям законодательства Российской Федерации,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,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 в соответствии со </w:t>
      </w:r>
      <w:hyperlink r:id="rId3">
        <w:r>
          <w:rPr>
            <w:rStyle w:val="InternetLink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Кодекса РФ, правомерность утверждения условий этого договора и его заключения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требованиям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3.3.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при проведении проверки имеют право: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2) получать от органа муниципального жилищного контроля, их должностных лиц информацию, которая относится к предмету проверки и предоставление которой предусмотрено настоящим Федеральным законом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муниципального жилищного контроля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4) обжаловать действия (бездействие) должностных лиц органа муниципального жилищного  контроля, повлекшие за собой нарушение прав юридического лица, индивидуального предпринимателя при проведении проверки, в административном и (или) судебном порядке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Подпункт д) пункт 4.12. Раздела 4 Положения изложить в следующей редакции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) поступление в орган муниципального жилищного контроля информации о фактах нарушения в области применения предельных (максимальных) индексов изменения размера вносимой гражданами платы за коммунальные услуги»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В Раздел 8 Положения добавить пункт 8.4.следующего содержания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 8.4.Ежегодно по итогам своей деятельности подготавливать доклад об осуществлении муниципального жилищного контроля»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ком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ию по вопросам социально-экономического развития, строительства, транспорта, связи, ЖКХ (Черный Н.В.)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3. Главному специалисту администрации Центрального сельского поселения Белоглинского района (Гузенко) обнародовать решение, специалисту 1 категории (Жданкина) разместить на официальном сайте Центрального сельского поселения Белоглинского района.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бнародования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Глава Центрального сельского  поселения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логлинского  района</w:t>
        <w:tab/>
        <w:tab/>
        <w:tab/>
        <w:tab/>
        <w:tab/>
        <w:tab/>
        <w:t xml:space="preserve">            Е.Н.Михалев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BF09A8B1FF110F2C7F382B299146C6B387E5285404F821A9F00C4257C57B17A6D4ACF25B658128EJ3T6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18:00Z</dcterms:created>
  <dc:creator>ABCP</dc:creator>
  <dc:description/>
  <cp:keywords/>
  <dc:language>en-US</dc:language>
  <cp:lastModifiedBy>Жданкина</cp:lastModifiedBy>
  <cp:lastPrinted>2013-04-26T09:32:00Z</cp:lastPrinted>
  <dcterms:modified xsi:type="dcterms:W3CDTF">2014-12-11T07:07:00Z</dcterms:modified>
  <cp:revision>4</cp:revision>
  <dc:subject/>
  <dc:title>СОВЕТ</dc:title>
</cp:coreProperties>
</file>