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0855" cy="60642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</w:rPr>
        <w:t>СОВЕТА ЦЕНТРАЛЬНОГО  СЕЛЬСКОГО  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ГЛИ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</w:t>
        <w:tab/>
        <w:tab/>
        <w:tab/>
        <w:tab/>
        <w:t xml:space="preserve">                                                          </w:t>
        <w:tab/>
        <w:tab/>
        <w:tab/>
        <w:t xml:space="preserve">№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Центральный</w:t>
      </w:r>
    </w:p>
    <w:p>
      <w:pPr>
        <w:pStyle w:val="Normal"/>
        <w:tabs>
          <w:tab w:val="clear" w:pos="708"/>
          <w:tab w:val="left" w:pos="697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ЕКТ</w:t>
      </w:r>
    </w:p>
    <w:p>
      <w:pPr>
        <w:pStyle w:val="Normal"/>
        <w:ind w:left="708" w:right="998" w:firstLine="732"/>
        <w:jc w:val="center"/>
        <w:rPr/>
      </w:pPr>
      <w:r>
        <w:rPr>
          <w:b/>
          <w:sz w:val="28"/>
          <w:szCs w:val="28"/>
        </w:rPr>
        <w:t>О внесении изменений в решение Совета Центрального сельского поселения Белоглинского района от 17 апреля 2012 года № 57 § 1 «</w:t>
      </w:r>
      <w:r>
        <w:rPr>
          <w:b/>
          <w:bCs/>
          <w:sz w:val="28"/>
          <w:szCs w:val="28"/>
        </w:rPr>
        <w:t>Об утверждении Положения о муниципальном земельном контроле на территории Центрального сельского поселения Белоглин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67"/>
        <w:jc w:val="both"/>
        <w:rPr/>
      </w:pPr>
      <w:r>
        <w:rPr>
          <w:spacing w:val="7"/>
        </w:rPr>
        <w:t>В соответствии с Земельным кодексом Российской Федерации, кодексом Российской Федерации об административных правонарушениях, Законом Российской Федерации от 06 октября 2003 года № 131-ФЗ «Об общих принципах организации местного самоуправления в Российской Федерации», Законом Российской Федерации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З</w:t>
      </w:r>
      <w:r>
        <w:rPr>
          <w:spacing w:val="3"/>
        </w:rPr>
        <w:t xml:space="preserve">аконом Краснодарского края от   05 ноября 2002 </w:t>
      </w:r>
      <w:r>
        <w:rPr>
          <w:spacing w:val="5"/>
        </w:rPr>
        <w:t xml:space="preserve">года № 532-КЗ «Об основах регулирования земельных отношений в </w:t>
      </w:r>
      <w:r>
        <w:rPr>
          <w:spacing w:val="-3"/>
        </w:rPr>
        <w:t>Краснодарском крае»,</w:t>
      </w:r>
      <w:r>
        <w:rPr/>
        <w:t xml:space="preserve"> Уставом Центрального сельского поселения Белоглинского района, Совет Центрального сельского поселения  Белоглинского района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Совета Центрального сельского поселения Белоглинского района от 17 апреля 2012 года № 57 § 1 «Об утверждении Положения о муниципальном земельном контроле на территории Центрального сельского поселения Белоглинского района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Раздел 6 Положения добавить подпункт «6» в следующей редакции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« 6)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В Разделе 7 пункта 7.3.2 подпункта «б» исключить абзац « -нарушение прав потребителей( в случае обращения граждан, права которых нарушены)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3.В Раздел 11 Положения добавить абзац в следующей редакци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Ежегодно по итогам своей деятельности подготавливать доклад об осуществлении муниципального земельного контрол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ыполнением настоящего решения  возложить на комитет по финансам и бюджету, земельным отношениям, развитию промышленности, по вопросам АПК (О.В.Турбин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лавному специалисту администрации Центрального сельского поселения Белоглинского района (Гузенко) обнародовать настоящее решение, специалисту 1 категории (Жданкина) разместить на официальном сайте Центрального сельского поселения Белоглинского района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4. Решение вступает  в силу со дня его официального обнародо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Центрального  сельского 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 района</w:t>
        <w:tab/>
        <w:tab/>
        <w:tab/>
        <w:tab/>
        <w:tab/>
        <w:tab/>
        <w:t xml:space="preserve">            Е.Н.Михале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5:15:00Z</dcterms:created>
  <dc:creator>ABCP</dc:creator>
  <dc:description/>
  <cp:keywords/>
  <dc:language>en-US</dc:language>
  <cp:lastModifiedBy>Жданкина</cp:lastModifiedBy>
  <cp:lastPrinted>2012-06-15T11:25:00Z</cp:lastPrinted>
  <dcterms:modified xsi:type="dcterms:W3CDTF">2014-12-11T07:22:00Z</dcterms:modified>
  <cp:revision>3</cp:revision>
  <dc:subject/>
  <dc:title>СОВЕТ</dc:title>
</cp:coreProperties>
</file>