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sub_2194"/>
      <w:bookmarkStart w:id="1" w:name="sub_2156"/>
      <w:bookmarkStart w:id="2" w:name="sub_2143"/>
      <w:bookmarkEnd w:id="0"/>
      <w:bookmarkEnd w:id="1"/>
      <w:bookmarkEnd w:id="2"/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90855" cy="59436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ЦЕНТРАЛЬН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СЕЛЕНИЯ БЕЛОГЛ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№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. Центральный</w:t>
      </w:r>
    </w:p>
    <w:p>
      <w:pPr>
        <w:pStyle w:val="Normal"/>
        <w:widowControl w:val="false"/>
        <w:tabs>
          <w:tab w:val="clear" w:pos="708"/>
          <w:tab w:val="left" w:pos="72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разработке и утверждении администр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гламентов предоставления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i/>
          <w:i/>
          <w:sz w:val="24"/>
          <w:szCs w:val="20"/>
          <w:lang w:eastAsia="ru-RU"/>
        </w:rPr>
      </w:pPr>
      <w:r>
        <w:rPr>
          <w:rFonts w:cs="Arial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оказания государственных услуг», в целях повышения эффективности реализации мероприятий административной реформы в Центральном сельском поселен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разработки и утверждения административных регламентов исполнения муниципальных функций (приложение №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авила проведения экспертизы проектов административных регламентов предоставления муниципальных услуг и исполнения муниципальных функций (приложение № 2).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  <w:lang w:val="ru-RU"/>
        </w:rPr>
        <w:t>2. Главному специалисту администрации Центрального  сельского поселения Белоглинского района (Гузенко) обнародовать настоящие постановление, специалисту 1 категории (Жданкина) настоящее постановление разместить на официальном сайте Центрального сельского поселения Белоглинского района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3. Контроль за выполнением настоящего постановления возложить на за</w:t>
      </w: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 xml:space="preserve">местителя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ления, начальника финансового отдела администрации Центрального сельского поселения Белоглинского района (Катукова)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его обнародовани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532" w:leader="none"/>
        </w:tabs>
        <w:autoSpaceDE w:val="false"/>
        <w:spacing w:lineRule="atLeast" w:line="283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лава Центральн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hanging="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селения Белоглинского района                                                         Е.Н.Михал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ого 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Бело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№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и и утверждения административных регла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нения муниципальных фу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Настоящий Порядок определяет правила разработки и утверждения административных регламентов исполнения муниципальных функций (далее - регламенты).</w:t>
      </w:r>
      <w:r>
        <w:rPr>
          <w:color w:val="000000"/>
          <w:sz w:val="28"/>
          <w:szCs w:val="28"/>
        </w:rPr>
        <w:t xml:space="preserve"> устанавливает общие требования к разработке и утверждению администрацией Центрального сельского поселения Белоглинского района административных регламентов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ламент также устанавливает порядок взаимодействия между органами или специалистами администрации сельского поселения, их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Style16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целей Порядка используются следующие основные термины и понятия: </w:t>
      </w:r>
    </w:p>
    <w:p>
      <w:pPr>
        <w:pStyle w:val="Style16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- правовой акт, устанавливающий сроки и последовательность административных процедур и административных действий администрации Центрального сельского поселения Белоглинского района, муниципального учреждения (далее - орган), порядок взаимодействия между  должностными лицами, а также порядок взаимодействия с физическими или юридическими лицами (далее - заявители), органами государственной власти и местного самоуправления, а также учреждениями и организациями при исполнении органом муниципальной функции (предоставлении муниципальной услуги). </w:t>
      </w:r>
    </w:p>
    <w:p>
      <w:pPr>
        <w:pStyle w:val="Style16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– деятельность органа по оказанию (выполнению) услуги (работы) в соответствии с муниципальным заданием, выражающаяся в совершении действий и (или) принятии решений, влекущих возникновение, изменение или прекращение правоотношений или возникновение документированной информации (документа) в связи с обращением гражданина или организации в целях реализации их прав, законных интересов либо исполнения возложенных на них нормативными правовыми актами обязанностей. </w:t>
      </w:r>
    </w:p>
    <w:p>
      <w:pPr>
        <w:pStyle w:val="Style16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униципальная функция - функция органа, установленная законом, иным нормативным правовым актом. </w:t>
      </w:r>
    </w:p>
    <w:p>
      <w:pPr>
        <w:pStyle w:val="Style16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дминистративная процедура - логически обособленная последовательность административных действий органа при предоставлении муниципальной услуги, имеющая конечный результат и выделяемая в рамках предоставления муниципальной услуги. 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Организация разработки и принятия административных регламентов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suppressAutoHyphens w:val="true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1.Административные регламенты разрабатываются специалистами администрации Центрального сельского поселения Белоглинского района, 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 Краснодарского края и муниципальных правовых актов органов местного самоуправления Центрального сельского поселения Белоглинского района,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, и направлены на: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упорядочение административных процедур и административных действий;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>- 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в том числе с использованием информационно-коммуникационных технологий;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>-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>- предоставление муниципальной услуги в электронном варианте.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 и иными должностными лицами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540"/>
        <w:rPr/>
      </w:pPr>
      <w:r>
        <w:rPr>
          <w:sz w:val="28"/>
          <w:szCs w:val="28"/>
        </w:rPr>
        <w:t xml:space="preserve">2.3. Регламенты разрабатываются специалистами администрации </w:t>
      </w:r>
      <w:r>
        <w:rPr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sz w:val="28"/>
          <w:szCs w:val="28"/>
        </w:rPr>
        <w:t>, к сфере деятельности которых относится исполнение муниципальной функции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Если в исполнении муниципальной функции участвуют несколько специалистов администрации сельского поселения, регламент утверждается постановление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sub_1006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 Исполнение администраци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дельных государственных полномочий субъекта Российской Федерации, переданных им на основании закона Краснодарского края с предоставлением субвенций из краевого бюджета, осуществляется в порядке, установленном регламентом, утвержденным соответствующим органом исполнительной власти Краснодарского края, если иное не установлено законом Краснодарского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sub_1006"/>
      <w:bookmarkStart w:id="5" w:name="sub_1007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Регламенты разрабатыва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сновании полномочий, предусмотренных законодательством Краснодарского края, и включаются в перечень муниципальных услуг и муниципальных функций по контролю и надзору, формируемый Управлением экономики и целевых программ Краснодарского края и размещаемый в федеральных государственных информационных системах «Федеральный реестр государственных услуг (функций)» и «Единый портал государственных и муниципальных услуг (функций)».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708"/>
        <w:jc w:val="both"/>
        <w:rPr/>
      </w:pPr>
      <w:bookmarkStart w:id="6" w:name="sub_1007"/>
      <w:bookmarkEnd w:id="6"/>
      <w:r>
        <w:rPr>
          <w:color w:val="000000"/>
          <w:sz w:val="28"/>
          <w:szCs w:val="28"/>
        </w:rPr>
        <w:t xml:space="preserve">2.7.Административные регламенты разрабатываются специалистами администрации Центрального сельского поселения Белоглинского района, предоставляющими муниципальные услуги, исходя из требований к качеству и доступности муниципальных услуг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698"/>
        <w:jc w:val="both"/>
        <w:rPr/>
      </w:pPr>
      <w:r>
        <w:rPr>
          <w:color w:val="000000"/>
          <w:sz w:val="28"/>
          <w:szCs w:val="28"/>
        </w:rPr>
        <w:t xml:space="preserve">2.8.Разработанные и согласованные проекты административных регламентов размещаются в сети Интернет на официальном сайте Центрального сельского поселения Белоглинского района с обязательным указанием реквизитов, по которым граждане и организации, заинтересованные во внесении изменений и дополнений в проекты административных регламентов могут направлять соответствующие предложения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698"/>
        <w:jc w:val="both"/>
        <w:rPr/>
      </w:pPr>
      <w:r>
        <w:rPr>
          <w:color w:val="000000"/>
          <w:sz w:val="28"/>
          <w:szCs w:val="28"/>
        </w:rPr>
        <w:t xml:space="preserve">Предложения о внесении изменений и дополнений в проекты административных регламентов принимаются в срок не менее 30 дней с момента размещения проекта в сети Интернет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698"/>
        <w:jc w:val="both"/>
        <w:rPr/>
      </w:pPr>
      <w:r>
        <w:rPr>
          <w:color w:val="000000"/>
          <w:sz w:val="28"/>
          <w:szCs w:val="28"/>
        </w:rPr>
        <w:t xml:space="preserve">2.9.Административные регламенты утверждаются постановлением администрации Центрального сельского поселения Белоглинского района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Административные регламенты после их утверждения подлежат опубликованию, а также размещаются в сети Интернет на официальном сайте администрации Центрального сельского поселения Белоглинского района. Тексты административных регламентов размещаются также в местах предоставления муниципальной услуги. </w:t>
      </w:r>
    </w:p>
    <w:p>
      <w:pPr>
        <w:pStyle w:val="Style16"/>
        <w:widowControl w:val="false"/>
        <w:shd w:fill="FFFFFF" w:val="clear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Наименование регламента определяется специалистами администрации сельского поселения, ответственными за его утверждение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досудебный (внесудебный) порядок обжалования решений и действий (бездействия) администрации сельского поселения, предоставляющей муниципальную услугу, а также ее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именование органа, осуществляющего муниципальную функцию. Если в исполнении муниципальной функции участвуют также иные органы местного самоуправления и организации, то указываются все органы исполнительной власти и организации, участие которых необходимо при исполнении муниципальной 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едмет муниципальн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рава и обязанности должностных лиц при осуществлении муниципального контроля (надзора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198755" cy="117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25pt;mso-wrap-distance-left:9.05pt;mso-wrap-distance-right:9.05pt;mso-wrap-distance-top:0pt;mso-wrap-distance-bottom:0pt;margin-top:13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рава и обязанности лиц, в отношении которых осуществляются мероприятия по контролю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рядок информирования об исполнении муниципальной фун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рок исполнения муниципальной фун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информация о месте нахождения и графике работы специалистов администрации сельского поселения, исполняющих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правочные телефоны специалистов администрации сельского поселения, исполняющих муниципальную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адрес официального сайта администрации сельского поселения в сети Интернет, на котором размещена информация о порядке исполнения муниципальной функции, адрес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порядок, форма и место размещения указанно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"г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ункта информации, в том числе на стендах в местах исполнения муниципальной функции, на официальном сайте администрации сельского поселения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8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8665</wp:posOffset>
                </wp:positionV>
                <wp:extent cx="198755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58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1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тветственность должностных лиц за решения и действия (бездействие), принимаемые (осуществляемые) ими в ходе исполнения муниципальной функ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381635</wp:posOffset>
                </wp:positionV>
                <wp:extent cx="198755" cy="117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25pt;mso-wrap-distance-left:9.05pt;mso-wrap-distance-right:9.05pt;mso-wrap-distance-top:0pt;mso-wrap-distance-bottom:0pt;margin-top:30.05pt;mso-position-vertical-relative:text;margin-left:2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2. В разделе, касающемся досудебного (внесудебного) порядка обжалования решений и действий (бездействия) должностных лиц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сельского поселения, исполняющих муниципальную функцию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рганизация независимой экспертизы проектов регла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оекты регламентов подлежат независимой экспертиз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администрации сельского поселения, являющегося разработчиком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сельского поселения, в сети Интернет. Указанный срок не может быть менее 30 дней со дня размещения проекта регламент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независимой экспертизы составляется заключение, которое направляется в администрацию сельского поселения. Специалист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198755" cy="11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4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532" w:leader="none"/>
        </w:tabs>
        <w:autoSpaceDE w:val="false"/>
        <w:spacing w:lineRule="atLeast" w:line="283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лава Центральн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hanging="3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селения Белоглинского района                                                        Е.Н.Михал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2194"/>
      <w:bookmarkStart w:id="8" w:name="sub_2156"/>
      <w:bookmarkStart w:id="9" w:name="sub_2143"/>
      <w:bookmarkEnd w:id="7"/>
      <w:bookmarkEnd w:id="8"/>
      <w:bookmarkEnd w:id="9"/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Бело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7.01.2013 №  05/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дения экспертизы проектов административных регламен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определяет правила проведения экспертизы проектов административных регламентов предоставления муниципальных услуг (далее - проект регламента), разработанных специалистами администрации Центрального сельского поселения Белоглинского района (далее - эксперти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bookmarkStart w:id="10" w:name="sub_3003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Предметом экспертизы является оценка соответствия проекта регламента требованиям, предъявляемым к нему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7 июля 2010 го-да № 210-ФЗ «Об 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1" w:name="sub_3003"/>
      <w:bookmarkStart w:id="12" w:name="sub_3031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 соответствие структуры и содержания проекта регламента, в том числе стандарта предоставления муниципальной услуги, требованиям, предъявляемым к ним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 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3" w:name="sub_3031"/>
      <w:bookmarkStart w:id="14" w:name="sub_3032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5" w:name="sub_3032"/>
      <w:bookmarkStart w:id="16" w:name="sub_3033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оптимизация порядка предоставления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7" w:name="sub_3033"/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рядочение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8" w:name="sub_3004"/>
      <w:bookmarkEnd w:id="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 К проекту регламента, направляемому на экспертизу, прилагаются проект нормативного правового акт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9" w:name="sub_3004"/>
      <w:bookmarkStart w:id="20" w:name="sub_3005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Заключение на проект регламента представляется в срок не более 30 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1" w:name="sub_3005"/>
      <w:bookmarkStart w:id="22" w:name="sub_3006"/>
      <w:bookmarkEnd w:id="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 Специалист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ветственный за утверждение регламента, обеспечивает учет замечаний и предложений, содержащихся в заключении, и дорабатывает проект регламента.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23" w:name="sub_3006"/>
      <w:bookmarkStart w:id="24" w:name="sub_3006"/>
      <w:bookmarkEnd w:id="2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532" w:leader="none"/>
        </w:tabs>
        <w:autoSpaceDE w:val="false"/>
        <w:spacing w:lineRule="atLeast" w:line="283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лава Центрального сель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0"/>
          <w:lang w:eastAsia="ru-RU"/>
        </w:rPr>
        <w:t>поселения Белоглинского района                                                         Е.Н.Миха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1."/>
      <w:lvlJc w:val="left"/>
      <w:pPr>
        <w:tabs>
          <w:tab w:val="num" w:pos="1417"/>
        </w:tabs>
        <w:ind w:left="14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1.2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0"/>
      <w:outlineLvl w:val="0"/>
    </w:pPr>
    <w:rPr>
      <w:rFonts w:ascii="Cambria" w:hAnsi="Cambria" w:eastAsia="Calibri" w:cs="Cambria"/>
      <w:b/>
      <w:bCs/>
      <w:i/>
      <w:i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Calibri" w:cs="Cambria"/>
      <w:b/>
      <w:bCs/>
      <w:i/>
      <w:i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Calibri" w:cs="Cambria"/>
      <w:b/>
      <w:bCs/>
      <w:i/>
      <w:i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Calibri" w:cs="Cambria"/>
      <w:b/>
      <w:bCs/>
      <w:i/>
      <w:i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Calibri" w:cs="Cambria"/>
      <w:b/>
      <w:bCs/>
      <w:i/>
      <w:i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Calibri" w:cs="Cambria"/>
      <w:i/>
      <w:iCs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Calibri" w:cs="Cambria"/>
      <w:i/>
      <w:iCs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Calibri" w:cs="Cambria"/>
      <w:i/>
      <w:iCs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Calibri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i/>
      <w:i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94363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i/>
      <w:iCs/>
      <w:color w:val="94363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943634"/>
      <w:lang w:val="en-US"/>
    </w:rPr>
  </w:style>
  <w:style w:type="character" w:styleId="5">
    <w:name w:val="Заголовок 5 Знак"/>
    <w:qFormat/>
    <w:rPr>
      <w:rFonts w:ascii="Cambria" w:hAnsi="Cambria" w:cs="Times New Roman"/>
      <w:b/>
      <w:bCs/>
      <w:i/>
      <w:iCs/>
      <w:color w:val="943634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94363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943634"/>
      <w:lang w:val="en-US"/>
    </w:rPr>
  </w:style>
  <w:style w:type="character" w:styleId="8">
    <w:name w:val="Заголовок 8 Знак"/>
    <w:qFormat/>
    <w:rPr>
      <w:rFonts w:ascii="Cambria" w:hAnsi="Cambria" w:cs="Times New Roman"/>
      <w:i/>
      <w:iCs/>
      <w:color w:val="C0504D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C0504D"/>
      <w:sz w:val="20"/>
      <w:szCs w:val="20"/>
      <w:lang w:val="en-US"/>
    </w:rPr>
  </w:style>
  <w:style w:type="character" w:styleId="Style6">
    <w:name w:val="Название Знак"/>
    <w:qFormat/>
    <w:rPr>
      <w:rFonts w:ascii="Cambria" w:hAnsi="Cambria" w:cs="Times New Roman"/>
      <w:i/>
      <w:iCs/>
      <w:color w:val="FFFFFF"/>
      <w:spacing w:val="10"/>
      <w:sz w:val="48"/>
      <w:szCs w:val="48"/>
      <w:shd w:fill="C0504D" w:val="clear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622423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qFormat/>
    <w:rPr>
      <w:rFonts w:ascii="Calibri" w:hAnsi="Calibri" w:cs="Times New Roman"/>
      <w:color w:val="943634"/>
      <w:sz w:val="20"/>
      <w:szCs w:val="20"/>
      <w:lang w:val="en-US"/>
    </w:rPr>
  </w:style>
  <w:style w:type="character" w:styleId="IntenseQuoteChar">
    <w:name w:val="Intense Quote Char"/>
    <w:qFormat/>
    <w:rPr>
      <w:rFonts w:ascii="Cambria" w:hAnsi="Cambria" w:cs="Times New Roman"/>
      <w:b/>
      <w:bCs/>
      <w:i/>
      <w:iCs/>
      <w:color w:val="C0504D"/>
      <w:sz w:val="20"/>
      <w:szCs w:val="20"/>
      <w:lang w:val="en-US"/>
    </w:rPr>
  </w:style>
  <w:style w:type="character" w:styleId="SubtleEmphasis">
    <w:name w:val="Subtle Emphasis"/>
    <w:qFormat/>
    <w:rPr>
      <w:rFonts w:ascii="Cambria" w:hAnsi="Cambria" w:cs="Times New Roman"/>
      <w:i/>
      <w:color w:val="C0504D"/>
    </w:rPr>
  </w:style>
  <w:style w:type="character" w:styleId="IntenseEmphasis">
    <w:name w:val="Intense Emphasis"/>
    <w:qFormat/>
    <w:rPr>
      <w:rFonts w:ascii="Cambria" w:hAnsi="Cambria" w:cs="Times New Roman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rFonts w:cs="Times New Roman"/>
      <w:i/>
      <w:smallCaps/>
      <w:color w:val="C0504D"/>
    </w:rPr>
  </w:style>
  <w:style w:type="character" w:styleId="IntenseReference">
    <w:name w:val="Intense Reference"/>
    <w:qFormat/>
    <w:rPr>
      <w:rFonts w:cs="Times New Roman"/>
      <w:b/>
      <w:i/>
      <w:smallCaps/>
      <w:color w:val="C0504D"/>
    </w:rPr>
  </w:style>
  <w:style w:type="character" w:styleId="BookTitle">
    <w:name w:val="Book Title"/>
    <w:qFormat/>
    <w:rPr>
      <w:rFonts w:ascii="Cambria" w:hAnsi="Cambria" w:cs="Times New Roman"/>
      <w:b/>
      <w:i/>
      <w:smallCaps/>
      <w:color w:val="943634"/>
      <w:u w:val="single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pacing w:val="-7"/>
      <w:sz w:val="33"/>
      <w:szCs w:val="33"/>
      <w:shd w:fill="FFFFFF" w:val="clear"/>
      <w:lang w:val="en-US"/>
    </w:rPr>
  </w:style>
  <w:style w:type="character" w:styleId="Style12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Calibri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Calibri" w:cs="Cambria"/>
      <w:i/>
      <w:iCs/>
      <w:color w:val="622423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Calibri" w:cs="Cambria"/>
      <w:b/>
      <w:bCs/>
      <w:i/>
      <w:iCs/>
      <w:color w:val="C0504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9"/>
    </w:pPr>
    <w:rPr>
      <w:color w:val="62242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783;fld=134;dst=100115" TargetMode="External"/><Relationship Id="rId4" Type="http://schemas.openxmlformats.org/officeDocument/2006/relationships/hyperlink" Target="consultantplus://offline/main?base=LAW;n=114205;fld=134;dst=100020" TargetMode="External"/><Relationship Id="rId5" Type="http://schemas.openxmlformats.org/officeDocument/2006/relationships/hyperlink" Target="consultantplus://offline/main?base=RLAW072;n=50176;fld=134;dst=100051" TargetMode="External"/><Relationship Id="rId6" Type="http://schemas.openxmlformats.org/officeDocument/2006/relationships/hyperlink" Target="consultantplus://offline/main?base=RLAW072;n=50176;fld=134;dst=100054" TargetMode="External"/><Relationship Id="rId7" Type="http://schemas.openxmlformats.org/officeDocument/2006/relationships/hyperlink" Target="garantf1://12077515.13" TargetMode="External"/><Relationship Id="rId8" Type="http://schemas.openxmlformats.org/officeDocument/2006/relationships/hyperlink" Target="garantf1://12077515.1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6:00Z</dcterms:created>
  <dc:creator>Lena</dc:creator>
  <dc:description/>
  <cp:keywords/>
  <dc:language>en-US</dc:language>
  <cp:lastModifiedBy>Жданкина</cp:lastModifiedBy>
  <cp:lastPrinted>2012-07-17T13:50:00Z</cp:lastPrinted>
  <dcterms:modified xsi:type="dcterms:W3CDTF">2014-12-22T07:10:00Z</dcterms:modified>
  <cp:revision>3</cp:revision>
  <dc:subject/>
  <dc:title>  </dc:title>
</cp:coreProperties>
</file>