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дыгейского УФАС России принял участие в работ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ого республиканского форума предпринимателей, прошедшего в Адыгее</w:t>
      </w:r>
      <w:bookmarkEnd w:id="0"/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рамках празднования общероссийского Дня предпринимателя 26 мая в Адыгее прошел первый в истории республики республиканский форум предпринимател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ыгейского УФАС России Аслан Кубашичев принял участие в пленарном заседании и в работе сек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Защита прав предпринимателей». В своем выступлении до сведения собравшихся было доведено о 25-летии антимонопольных органов России, о функциях и полномочиях ФАС России, о проделанной работе, в том числе и поддержки предпринимателей в Республике Адыгея. Он отметил, что проведение форума в Республике Адыгея – очередной шаг для эффективного взаимодействия власти и бизнеса и о готовности участия в этом антимонопольного органа.</w:t>
      </w:r>
    </w:p>
    <w:p>
      <w:pPr>
        <w:pStyle w:val="Normal"/>
        <w:shd w:val="clear" w:color="auto" w:fill="FFFFFF" w:themeFill="background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ходе дискуссий руководителем Управления были даны ответы на многочисленные вопросы, волнующие предпринимателей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fa185b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361b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361b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9</Words>
  <Characters>794</Characters>
  <CharactersWithSpaces>9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4:00Z</dcterms:created>
  <dc:creator>Anna</dc:creator>
  <dc:description/>
  <dc:language>en-US</dc:language>
  <cp:lastModifiedBy>Anna</cp:lastModifiedBy>
  <cp:lastPrinted>2015-05-27T07:22:00Z</cp:lastPrinted>
  <dcterms:modified xsi:type="dcterms:W3CDTF">2015-05-27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