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решению Совета Центрального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от  18 апреля 2025г. № 13 §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>к решению Совета Центрального сельского поселения Белоглинского района «Об утверждении годового отчета об исполнении бюджета Центрального сельского поселения Белоглинского района за 2024 год»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rPr/>
      </w:pPr>
      <w:r>
        <w:rPr>
          <w:rFonts w:eastAsia="Times New Roman"/>
          <w:bCs/>
          <w:lang w:eastAsia="ru-RU"/>
        </w:rPr>
        <w:t>от 18.12.2023 г. № 75 § 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ходов бюджетов на 2024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/>
        <w:t>(тыс. рублей)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41"/>
        <w:gridCol w:w="2700"/>
        <w:gridCol w:w="900"/>
        <w:gridCol w:w="1260"/>
        <w:gridCol w:w="1260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ено в бюджете 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о за 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47"/>
        <w:gridCol w:w="496"/>
        <w:gridCol w:w="425"/>
        <w:gridCol w:w="520"/>
        <w:gridCol w:w="1259"/>
        <w:gridCol w:w="850"/>
        <w:gridCol w:w="1310"/>
        <w:gridCol w:w="1126"/>
      </w:tblGrid>
      <w:tr>
        <w:trPr>
          <w:tblHeader w:val="true"/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0849,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6445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униципальная программа «Содержание дорожной инфраструктуры на территории Центрального сельского поселения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57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351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>Осуществление дорожной деятельности в отношении автомобильных дорог общего пользования местного значения и обеспечения безопасности дорожного движ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7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51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сфере реконструкции, капитального ремонта и ремонт автомобильных доро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7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73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7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73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  «Развитие и применение информационных технологий в Центральном сельском поселении Белоглинского района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2,6</w:t>
            </w:r>
          </w:p>
        </w:tc>
      </w:tr>
      <w:tr>
        <w:trPr>
          <w:trHeight w:val="5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Использование информ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в сфере использования информ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42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- коммунального хозяйства в Центральн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45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453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инансовое обеспечение затрат по погашению кредиторской задолженности за употребление электроэнерг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6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одержанию уличного освещ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9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3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благоустройству Центральн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ищно-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1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1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2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9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4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культуры в Центральн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38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382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Финансовое обеспечение деятельности сельских домов культур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9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99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сходы на обеспечение деятельности (оказание услуг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9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99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9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99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/>
              <w:t>88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массового спорта на территории Центрального сельского поселения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6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главы Центральн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7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70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Центральн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Центральн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46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404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Центральн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446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4404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1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4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8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4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5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59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Центрального сельского поселения Белоглинского района</w:t>
              <w:tab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,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 Белоглинский район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9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Непрограммные направления деятельности органов местного самоуправления Центральн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13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134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Непрограммны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3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34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трансферты, передаваемые для компенсации дополнительных расходов, возникших в результате решений, принятыми органами власти другого уровн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межбюджетные трансферты на приобретение специальной техники (на базе шасси трактора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7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7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7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7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администрации Централь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Белоглинского района                                                                               Л.С.Рябч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1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5:00Z</dcterms:created>
  <dc:creator>Server</dc:creator>
  <dc:description/>
  <cp:keywords/>
  <dc:language>en-US</dc:language>
  <cp:lastModifiedBy>Оля</cp:lastModifiedBy>
  <cp:lastPrinted>2021-04-19T09:50:00Z</cp:lastPrinted>
  <dcterms:modified xsi:type="dcterms:W3CDTF">2025-04-17T11:14:00Z</dcterms:modified>
  <cp:revision>66</cp:revision>
  <dc:subject/>
  <dc:title/>
</cp:coreProperties>
</file>