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Центрального СП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60741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 администрации Центрального сельского поселения Белоглинского района входят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два казённых муниципальных учреждения: муниципальное казённое учреждение "Центральное хозяйственное объединение", муниципальное казённое учреждение "Централизованная бухгалтерия администрации Центрального сельского поселения Белоглинского района"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контроля за целевым и экономическим использованием средств бюджета, недопущению кредиторской задолженности постановлением администрации Центрального сельского поселения Белоглинского района № 174 от 10.07.2014г. утверждены лимиты на потребление ГСМ, электрической энергии, природного газа, водоснабжения, сотовой связи, телефонной связи. Так же в целях эффективности использования бюджетных средств проводится внеплановые проверки основных фондов и материальных запасо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3 году по муниципальным казённым учреждениям проводились расходы на осуществление иных мероприятий в сфере информационных технологий (авторское сопровождение ПП "Талисман", программа "Муниципал",  ООО "Власть-Инфо"), ЗАО "СКБ - Контур" 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ведения об исполнении бюджета за 2023 год отражены в приложении формы 0503164 (Сведения об исполнении бюджета)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доходы от уплаты акцизов на дизельное топливо запланированы в сумме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 066 900,00 рублей, исполнено в сумме 3 067 024,61 рублей, что составляет 100,0%  . 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налог на доходы физических лиц запланирован в сумме 7 101 000,00 рублей, исполнено в сумме 7 101 192,67 рублей, что составляет 100,00%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единый сельскохозяйственный налог запланирован в сумме 4 317 000,00 рублей, исполнено в сумме 4 317 093,27 рублей, что составляет 100,0%.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налог на имущество физических лиц запланирован в сумме 1 047 000,00 рублей, исполнено в сумме 1 047  337,40 рублей, что составляет 100,00% .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земельный налог с организаций запланирован в сумме 4 905 000.00 рублей, исполнено в сумме 3 900 306,24 рублей, что составляет 79,5 % . Данный процент образовался на основании снижения темпа роста в связи со списанием переплаты по земельному налогу в 2023году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езвозмездные поступления в 2023 году в бюджет Центрального сельского поселения Белоглинского района поступили в сумме 4 645 364,65 рублей, что составило 100 % от годового плана, в том числе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 прочие дотации бюджетам сельских поселений поступили в сумме 340 900 рублей, процент исполнения составил 100%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прочие межбюджетные трансферты передаваемые бюджетам сельских поселений поступили в сумме 4 003 900,00 рублей, процент исполнения 100 %;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составил 164,65  рублей;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субвенции бюджету Центрального сельского поселения Белоглинского района предусмотрены в 2023 году в сумме 300 400,00 рублей, исполнено 300 400,00 рублей, процент исполнения составил 100 %, из них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субвенции на исполнение поселениями государственных полномочий по образованию и организации деятельности административных комиссий- 3 800,00 рублей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субвенции на осуществление полномочий по первичному воинскому учету на территориях, где отсутствуют военные комиссариаты – 296 600,00 рублей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ходная часть бюджета Центрального сельского поселения Белоглинского района была утверждена в сумме 30 461 868,24 рубля. Фактические расходы бюджета Центрального сельского поселения Белоглинского района за 2023 год произведены в сумме 29 125 926,83 рублей, или 95,61 % к уточненному плану на год. Дефицит по итогам года составил 4 857 406,31 рублей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тклонения от плановых показателей составили следующие разделы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муниципальная программа "Содержание дорожной инфраструктуры на территории Центрального сельского поселения Белоглинского района" (раздел 0409) утверждено – 4 855 187,90 рублей, исполнено 3 784 195,40  рублей, процент исполнения составляет 77,94 % 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еиспользованные в 2023 году средства дорожного фонда будут направлены на очередной финансовый год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муниципальная программа "Развитие и применение информационных технологий в Центральном сельском поселении Белоглинского района" (раздел 0410) утверждено – 299 550 рублей, исполнено – 235 301,81 рубль, что составляет 78,55%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муниципальная программа "Развитие жилищно-коммунального хозяйства в Центральном сельском поселении Белоглинского района" (раздел 0503) утверждено – 4 557 073,84 рублей, исполнено 4 541 898,09 рублей, что составляет 99,66%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муниципальная программа "Развитие жилищно-коммунального хозяйства в Центральном сельском поселении Белоглинского района" (раздел 0505) утверждено – 5 982 792,23 рубля, исполнено – 5 923 227,56 рублей, что составляет 99%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0503296 «Сведения об исполнении судебных решений по денежным обязательствам бюджета» согласно решения Арбитражного суда Краснодарского края от 09.12.2022 г. по делу № А32-60511/2022 от 09.12.22 – 1000 рублей форма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0503296 «Сведения об исполнении судебных решений по денежным обязательствам бюджета» согласно решения Арбитражного суда Краснодарского края от 17.02.2023 г. по делу № А32-7466/2023 от 17.02.23 – 1000 рублей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0503296 «Сведения об исполнении судебных решений по денежным обязательствам бюджета» согласно решения Арбитражного суда Краснодарского края от 28.11.2022 г. по делу № А32-58799/2022 от 28.11.22 – 1000 рублей форм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2023 г. Образовалась дебиторская задолженность по налоговым доходам в сумме 5 223 337,61 рубль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0581000 в сумме в сумме 39 657,68 рублей  перед бюджетом Центрального сельского поселения Белоглинского района (невыясненные платежи в бюджет сельских поселений)образовалась в результате уплаты неустойки за просроченный муниципальный контракт подрядчиком по неправильным реквизитам, платеж был произведен 27 декабря 2023 года, уточнить уже было нельзя, так как был закрыт финансовый год и уточнение будет произведено в начале 2024 год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0521000 в сумме 34 320 рублей образовалась задолженность по договору аренды № 1366 от 01.04.2017 года между ПАО Сбербанк и администрацией Центрального сельского поселения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алансовая стоимость основных средств в администрации Центрального сельского поселения Белоглинского района на 01.01.2024 года составляет 25 324 998,43 рубля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течение года было увеличение основных фондов на сумму 6 949211,71  рубль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 Благоустройство детско-спортивной площадки(скамейки, машинки, игровой комплекс, домик детский, урны, ворота малые и т.д. на сумму 3 556 873,33 постановлением №  80/1 от 25.12.2023 г.   «О  принятии на баланс Администрации Центрального с/п Белоглинский район.)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 Благоустройство тротуарной сети по улице Первомайская на сумму 1 570 992,50 рублей  постановлением № 73/1 от 22.11.2023г. «О  принятии на баланс Администрации Центрального с/п  Белоглинский район.)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  Благоустройство тротуарной сети по улице Комсомольская на сумму 1 477 345,88 рублей постановлением № 50/1 от 08.10.2023)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лагоустройство детско-спортивной площадки(скамейки, машинки, домик детский, урны, ворота малые и т.д. на сумму 344 000,00 рублей постановлением №  55/1 от 20.10.2023 г.   «О  принятии на баланс Администрации Центрального с/п Белоглинский район.)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езвозмездно- 16420,50 рублей (Литература на сумму 16 420,50  рублей от 25.08.23г. постановлением № 49/2 «О  принятии на баланс Администрации Центрального с/п Белоглинский район)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ыбыло(передано в МБУК «ПБ» в течении 2023 безвозмездно-16 420,50 рублей (Литература на сумму  16 420,50  тысячи рублей от   постановлением от 28.08.2023  № 86 «О  передаче на баланс МБУК «ПБ»  Центрального с/п Белоглинский район.)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Недвижимое имущество в составе казны Центрального сельского поселения Белоглинского района на 01.01.2024 года составляет -85 289 173,14 рублей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01 января 2012 года бухгалтерский учет и отчетность в администрации Центрального сельского поселения Белоглинского района осуществляется в соответствии с инструкцией по учету муниципальных учреждениях 173н от 15.12.2010г. Муниципальным казенным учреждением «Централизованная бухгалтерия администрации Центрального сельского поселения Белоглинского района» в установленные сроки проводится инвентаризация основных средств в установленные сроки ежегодно перед составлением годовой отчетности, Приказ №49 от 03.10.2023года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ЦЕНТРАЛЬНОГО СЕЛЬСКОГО ПОСЕЛЕНИЯ БЕЛОГЛИНСКОГО РАЙО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урленко Евгений Анато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финансового отдел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ысоева Валерия Валер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юкова Елен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азонова Лидия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9 марта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 год» № 64 § 2 от 14.07.2023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 год» № 63§ 1 от 26.06.2023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 год» № 65 § 1 от 25.07.2023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 год» № 67 § 1 от 12.09.2023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 год» № 69 § 1 от 18.10.2023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 год» № 74 § 1 от 13.12.2023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год» № 59 § 1 от 20.02.2022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бюджете Центрального сельского поселения Белоглинского района на 2023год № 56/1 от 20 декабря  2022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 внесении изменений в решение СоветаЦентрального сельского поселения Белоглинского районаот 20 декабря 2022 года № 56 § 1 «О бюджете Центрального сельского поселения Белоглинского района на 2023 год» № 76 § 1 от 20.12.2023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ей бюджетного учета основных средств является инвентарный объект.Основные средства принимаются по первичной стоимости,сформированные при их приобретении,безвозмездном получен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ражаются данные,характеризующие степень изношенности основных средств, нематериальных активов учреждения,а так же основных фондов в составе имущест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финансовые активы имущества казн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нимаются к бюджетному учету по фактической стоимости,списание производится по фактической стоимости каждой единицы или 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8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имущества в составе казны отражается в бюджетном учете стоимостном выражении, без ведения инвентарного и аналитического учета имущест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Администрация Центрального сельского поселения Белоглинского района  - 353067, Краснодарский край, Белоглинский район, пос. Центральный,    ул. Советская , 2; МКУ Центральное хозяйственное объединение 353067, Краснодарский край, Белоглинский район, пос. Центральный, ул. Советская , 2;МКУ ЦБ администрации Центрального сельского поселения Белоглинский район 353067, Краснодарский край, Белоглинский район, пос. Центральный, ул. Советская , 2.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7540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ниципальные  казенные учрежд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алата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айт www.bus.gov.ru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П "Центральное хозяйственное объединение"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МКУ "ЦБ администрации Центрального сельского поселения Белоглинского района" на основании соглашения: "Администрация Центрального сельского поселения"  б/н от 01.01.2008г;МКУ "Центральное хозяйственное объединение" б/н от 01.01.2008г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КУ "ЦБ администрации Центрального сельского поселения Белоглинского района" 2326008552" "Администрация Центрального сельского поселения" 01.01.2008г.; МКУ" Центральное хозяйственное объединение" 01.01.2008г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рабочие оснащены современными техническими , отвечающими требованиям безопасности. Иные основные средства находятся в удовлетворительном состоянии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, непригодные к эксплуатации в связи с моральным и (или) физическим износом и нецелеобразностью их ремонта, списаны с балансового учета. Взамен приобретены новые объекты основных средств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мплекты основных средств полностью соответствуют своим техническим характеристикам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1"/>
      <w:bookmarkStart w:id="14" w:name="__bookmark_11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е:986 744,13 рублей план отличается от фактических поступлений  после последних изменений по сессии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БК :99201025010000000 сумма - 5,38 экономия по заработной плате;КБК :99201045110000000 сумма - 823,34 рублей экономия по заработной плате;КБК : 99201115130000000 сумма 5000,00 рублей обусловлено отменой мероприятий, на которые были предусмотены ассигнования в 2023 году; КБК : 99201135110000000 сумма 9130,14 рублей отсутствует потребность; КБК: 99201135310000000 сумма 111001,44 рублей отсутствует потребность; КБК: 99204090200100000 сумма 1070992,50 рублей отсутствует потребность; КБК: 99204100300100000 сумма 64248,19 отсутствует потребность; КБК: 99205030500200000 сумма 64248,19 рублей отсутствует потребность; КБК: 99205050500300000 сумма 15175,75 рублей отсутствует потребность.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2"/>
      <w:bookmarkStart w:id="16" w:name="__bookmark_12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7"/>
      <w:bookmarkStart w:id="18" w:name="__bookmark_17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риказ о проведении инвентаризации № 49 от 03.10.2023 г.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 решению Арбитражного суда 032-58799/2022 от 28.11.22 согласно судебного приказа от 28.11.2022 - 1000 рублей; по решению Арбитражного суда № А32-7466/2023 от 17.02.2023 - 1000 рублей;по решению Арбитражного суда А32-60511/2022 от 09.12.22- 1000 рублей.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0503295 "Сведения об исполнении судебных решений по денежным обязательствам учреждения"0503167 "Сведения о целевых иностранных кредитах" 0503184 "Справка о суммах консолидируемых поступлений, подлежащих зачислению на счет бюджета" 0503110_140 "Справка по заключению счетов бюджетного учета отчетного финансового года" 0503173_140 "Сведения об изменения остатков валюты баланса. Средства во временном распоряжении";0503190 "Сведения о вложениях в объекты недвижимого имущества, объектах незавершенного строительства"; 0503174 "Сведения о доходах бюджета от перечисления части прибыли (девидендов)  государственных (муниципальных) унитарных предприятий, иных организаций с государственным участием в капитале"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