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2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К БАЛАНСУ УЧРЕЖДЕНИЯ 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0 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4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реждение 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АДМИНИСТРАЦИЯ ЦЕНТРАЛЬНОГО СЕЛЬСКОГО ПОСЕЛЕНИЯ БЕЛОГЛИНСКОГО РАЙОНА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90796 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особленное подразделение </w:t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редитель 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АДМИНИСТРАЦИЯ ЦЕНТРАЛЬНОГО СЕЛЬСКОГО ПОСЕЛЕНИЯ БЕЛОГЛИНСКОГО РАЙОНА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60741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полномочия учредителя </w:t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90796 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992 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иодичность: квартальная, годовая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 Балансу по форме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30 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Единица измерения: руб.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Раздел 1 «Организационная структура учреждения»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vanish w:val="false"/>
                          </w:rPr>
                        </w:pPr>
                        <w:r>
                          <w:rPr>
                            <w:vanish w:val="false"/>
                          </w:rPr>
                        </w:r>
                      </w:p>
                      <w:tbl>
                        <w:tblPr>
                          <w:tblW w:w="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left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состав администрации Центрального сельского поселения входят два муниципальных бюджетных учреждения: муниципальное бюджетное учреждение культуры "Центральная клубная система" , муниципальное бюджетное учреждение культуры "Центральная поселенческая библиотека", которые являются получателями субсидий на выполнение государственного (муниципального) задания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Раздел 2 «Результаты деятельности учреждения»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vanish w:val="false"/>
                          </w:rPr>
                        </w:pPr>
                        <w:r>
                          <w:rPr>
                            <w:vanish w:val="false"/>
                          </w:rPr>
                        </w:r>
                      </w:p>
                      <w:tbl>
                        <w:tblPr>
                          <w:tblW w:w="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left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целях контроля за целевым и экономическим исполнением средств бюджета, недопущению роста кредиторской задолженности в бюджетных учреждениях постановлением администрации Центрального сельского поселения Белоглинского района № 174 от 10.07.2014 года утверждены лимиты на потребление электрической энергии, природного газа, водоснабжения, телефонной связи. Закупка товаров и услуг муниципальными бюджетными учреждениями культуры производится в соответствии с действующим законодательством на конкурсной основе, применяя метод кодирования цен. В целях сокращения расходов по оплате коммунальных услуг по учреждениям культуры, руководителям письменно доведены лимиты потребления электроэнергии, газоснабжения, воды, междугородней связи. Так же в целях эффективности использования бюджетных средств проводятся внеплановые проверки основных фондов и материальных запасов. В муниципальном бюджетном учреждении культуры "Центральная клубная система" согласно штатного расписания работает 20 человека, в муниципальном бюджетном учреждении культуры "Центральная поселенческая библиотека" работает согласно штатного расписания 3 человека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учреждением плана его деятельности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Раздел 3 «Анализ отчета об исполнении учреждением плана его деятельности»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vanish w:val="false"/>
                          </w:rPr>
                        </w:pPr>
                        <w:r>
                          <w:rPr>
                            <w:vanish w:val="false"/>
                          </w:rPr>
                        </w:r>
                      </w:p>
                      <w:tbl>
                        <w:tblPr>
                          <w:tblW w:w="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left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еречислено субсидий на выполнение государственного (муниципального) задания  МБУК «Центральная клубная система» в 2023 году в сумме 6 257 401,82  рубля, израсходовано – 6 172 248,66 рублей, не использовано  - 85 153,16  рублей; МБУК «Центральная поселенческая библиотека» поступило субсидий на иные цели в 2023 году – 996 037 рублей, израсходовано – 996 037 рублей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left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     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отчет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Раздел 4 «Анализ показателей отчетности учреждения»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vanish w:val="false"/>
                          </w:rPr>
                        </w:pPr>
                        <w:r>
                          <w:rPr>
                            <w:vanish w:val="false"/>
                          </w:rPr>
                        </w:r>
                      </w:p>
                      <w:tbl>
                        <w:tblPr>
                          <w:tblW w:w="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left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форме 0503779 "Сведения об остатках денежных средств учреждения" на 01.01.2024 года имеются остатки денежных средств на лицевых счетах по следующим типам финансирования: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left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   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по типу финансирования 4 остаток денежный средств составил 85 153,16 рублей, данный остаток образовался в МБУК "Клубная система";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left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2023 году произошло увеличение основных фондов за счёт безвозмездных поступлений в сумме16 420,50 рублей. Муниципальные бюджетные учреждения в полном объёме оснащены основными фондами.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left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2023 году было был приход на сумму 16 420,50 рублей  (Книги на сумму 16 420,50 рублей) было передано из Администрации Центрального с/п Белоглинский район безвозмездно , на основании постановлений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left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(Литература на сумму  16 420,50 рублей постановлением № 86 «О  передаче на баланс МБУК «ПБ»  Центрального с/п Белоглинский район. 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left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Был приход материальных запасов на сумму 21 453,78  рублей. Также в 2023 году произошло уменьшение материальных запасов на сумму 48 358,00 рублей по причине списания пришедших в негодность материальных запасов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Раздел 5 «Прочие вопросы деятельности учреждения»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vanish w:val="false"/>
                          </w:rPr>
                        </w:pPr>
                        <w:r>
                          <w:rPr>
                            <w:vanish w:val="false"/>
                          </w:rPr>
                        </w:r>
                      </w:p>
                      <w:tbl>
                        <w:tblPr>
                          <w:tblW w:w="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tbl>
                              <w:tblPr>
                                <w:tblW w:w="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</w:tblGrid>
                              <w:tr>
                                <w:trPr/>
                                <w:tc>
                                  <w:tcPr>
                                    <w:tcW w:w="23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left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pacing w:val="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pacing w:val="0"/>
                                        <w:sz w:val="28"/>
                                        <w:szCs w:val="28"/>
                                      </w:rPr>
                                      <w:t xml:space="preserve">Раздел 5 «Прочие вопросы деятельности учреждения»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vanish w:val="false"/>
                                      </w:rPr>
                                    </w:pPr>
                                    <w:r>
                                      <w:rPr>
                                        <w:vanish w:val="false"/>
                                      </w:rPr>
                                    </w:r>
                                  </w:p>
                                  <w:tbl>
                                    <w:tblPr>
                                      <w:tblW w:w="2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jc w:val="left"/>
                                            <w:rPr>
                                              <w:color w:val="000000"/>
                                              <w:spacing w:val="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pacing w:val="0"/>
                                              <w:sz w:val="28"/>
                                              <w:szCs w:val="28"/>
                                            </w:rPr>
                                            <w:t xml:space="preserve">С 01.01.2012 года бухгалтерский учет и отчетность муниципальных учреждений администрации Центрального сельского поселения Белоглинского района осуществляется в соответствии с инструкцией по учету муниципальных бюджетных учреждений 174-Н от 16.12.2010 года. Муниципальным казенным учреждением «Централизованная бухгалтерия администрации Центрального сельского поселения Белоглинского района» в установленные сроки проводится инвентаризация средств основных средств и материальных запасов, ежегодно перед составлением годовой отчетности проводится инвентаризация средств в расчетах и оформляется актами сверок. В 2023 году в соответствии с приказом № 47 от 03.10.2023 г. была проведена инвентаризация в учреждениях культуры Центрального сельского поселения Белоглинского района, расхождений выявлено не было.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1570"/>
        <w:gridCol w:w="785"/>
        <w:gridCol w:w="3140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ЦЕНТРАЛЬНОГО СЕЛЬСКОГО ПОСЕЛЕНИЯ БЕЛОГЛИНСКОГО РАЙО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.А. Курленко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финансового отдел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.В. Сысое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/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0"/>
                <w:sz w:val="28"/>
                <w:szCs w:val="28"/>
              </w:rPr>
              <w:t xml:space="preserve">Централизованная бухгалтерия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ГРН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72326000350 </w:t>
            </w:r>
          </w:p>
        </w:tc>
      </w:tr>
      <w:tr>
        <w:trPr>
          <w:trHeight w:val="1" w:hRule="atLeast"/>
        </w:trPr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УНИЦИПАЛЬНОЕ КАЗЁННОЕ УЧРЕЖДЕНИЕ "ЦЕНТРАЛИЗОВАННАЯ БУХГАЛТЕРИЯ АДМИНИСТРАЦИИ ЦЕНТРАЛЬНОГО СЕЛЬСКОГО ПОСЕЛЕНИЯ БЕЛОГЛИНСКОГО РАЙОНА", 353067, КРАСНОДАРСКИЙ КРАЙ, БЕЛОГЛИНСКИЙ РАЙОН, ПОСЕЛОК ЦЕНТРАЛЬНЫЙ, УЛИЦА СОВЕТСКАЯ, 2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Н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326008552 </w:t>
            </w:r>
          </w:p>
        </w:tc>
      </w:tr>
      <w:tr>
        <w:trPr/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наименование, местонахождение )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ПП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32601001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6"/>
      <w:bookmarkStart w:id="8" w:name="__bookmark_6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уководитель(уполномоченное лицо) 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.В. Дюк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должност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итель 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Л.В. Сазон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должност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8615491238, bux_adm@bk.ru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телефон, e-mail)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1 феврал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1361"/>
      </w:tblGrid>
      <w:tr>
        <w:trPr>
          <w:trHeight w:val="1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4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8"/>
      <w:bookmarkStart w:id="10" w:name="__bookmark_8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1" w:hRule="atLeast"/>
        </w:trPr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бухгалтерского учета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ухгалтерского учета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-стика применяемогоспособ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загранучрежден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лтерского учета загранучреждения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загранучреждения отражаются в бухгалтерском учете в иностранной валюте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загранучрежден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лтерского учета загранучреждения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загранучреждения отражаются в бухгалтерском учете одновременно в иностранной валюте и в рублевом эквиваленте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03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бланк, один рубль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03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приобретения бланков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21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объект, один рубль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21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1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ожидаемого срока получения экономических выгод и (или) полезного потенциала, заключенных в активе, признаваемом объектом основных средств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1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объему продукции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уменьшаемого остатк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5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5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каждой единицы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9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иному показателю, характеризующему результаты деятельности учреждения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9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объему выручки от реализации продукции (работ, услуг)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9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иным прямым затратам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9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материальным затратам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9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оплате труда 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1"/>
      <w:bookmarkStart w:id="12" w:name="__bookmark_11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7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2"/>
      <w:bookmarkStart w:id="14" w:name="__bookmark_12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2"/>
        <w:gridCol w:w="928"/>
        <w:gridCol w:w="1855"/>
        <w:gridCol w:w="927"/>
        <w:gridCol w:w="3712"/>
      </w:tblGrid>
      <w:tr>
        <w:trPr>
          <w:trHeight w:val="1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стонахождение учрежден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Юридический адрес МБУК "Центральная клубная система" 353067 Краснодарский край, Белоглинский район, поселок Центральный, ул. Советская, 3. МБУК "Центральная поселенческая библиотека"353067 Краснодарский край, Белоглинский район, поселок Центральный, ул. Советская, 3.Фактический адрес:МБУК "Центральная клубная система" 353067 Краснодарский край, Белоглинский район, поселок Центральный, ул. Советская, 3. МБУК "Центральная поселенческая библиотека"353067 Краснодарский край, Белоглинский район, поселок Центральный, ул. Советская, 3.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5403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униципальное бюджетное учреждение культуры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униципальное задание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нтрольно-счетная палата муниципального образования Белоглинский район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плана финансово-хозяйственной деятельност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становление Администрации Центрального сельского поселения Белоглинского района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айт www.bus.gov.ru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государственного (муниципального) задан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наблюдательного совета (органа управления учреждением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наблюдательного совета (органа управления учреждением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полномочий наблюдательного совета (органа управления учреждением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полномочий учрежден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ухгалтерского учета иной организации (централизованной бухгалтерии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ухгалтерского учета МКУ "ЦБ администрации Центрального сельского поселения Белоглинского района" на основании соглашения: МБУК "Центральная клубная система" б/н от 01.01.2008 г.; МБУК "Центральная поселенческая библиотека" б/н от 01.01.2008г.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КУ "ЦБ администрации Центрального сельского поселения Белоглинского района" 2326008552; МБУК "Центральная клубнаяя система" 01.01.2008г.; МБУК "Центральная поселенческая библиотека" 01.01.2008г.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и обязательства, оспариваемые в суде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3"/>
      <w:bookmarkStart w:id="16" w:name="__bookmark_13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8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4"/>
      <w:bookmarkStart w:id="18" w:name="__bookmark_14"/>
      <w:bookmarkEnd w:id="1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19" w:name="_TocМеры_по_повышению_квалификации_и_пер"/>
            <w:bookmarkStart w:id="20" w:name="_TocМеры_по_повышению_квалификации_и_пер"/>
            <w:bookmarkEnd w:id="20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ры по повышению квалификации и переподготовке специалистов учреждения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21" w:name="__bookmark_15"/>
                  <w:bookmarkEnd w:id="21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специалистов, прошедших обучение, чел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ъем расходов, направленных на обучение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2" w:name="_TocЧисленность_работников"/>
            <w:bookmarkStart w:id="23" w:name="_TocЧисленность_работников"/>
            <w:bookmarkEnd w:id="23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Численность работников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24" w:name="__bookmark_16"/>
                  <w:bookmarkEnd w:id="24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2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редняя численность сотрудников за отчетный период, чел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3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2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5" w:name="_TocИмущество_учреждения"/>
            <w:bookmarkStart w:id="26" w:name="_TocИмущество_учреждения"/>
            <w:bookmarkEnd w:id="26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27" w:name="__bookmark_17"/>
                  <w:bookmarkEnd w:id="27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и остаточная стоимости временно неэксплуатируемых (неиспользуемых) объектов основных средств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стоимость -5 175,5 тыс.рублей, остаточная -879,3 тыс.рублей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8" w:name="_TocОбъемы_закупок"/>
            <w:bookmarkStart w:id="29" w:name="_TocОбъемы_закупок"/>
            <w:bookmarkEnd w:id="29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ъемы закупок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0" w:name="__bookmark_18"/>
                  <w:bookmarkEnd w:id="30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заключенных в отчетном периоде контрактов (договоров) в рамках Федерального закона от 5 апреля 2013 г. № 44-ФЗ "О контрактной системе в сфере закупок товаров, работ, услуг для обеспечения государственных и муниципальных нужд" (далее - Закон 44-ФЗ), шт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2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ая сумма заключенных в отчетном периоде контрактов (договоров) в рамках Закона 44-ФЗ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450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заключенных в отчетном периоде контрактов (договоров) в рамках Федерального закона от 18 июля 2011 г. № 223-ФЗ "О закупках товаров, работ, услуг отдельными видами юридических лиц" (далее - Закон 223-ФЗ), шт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3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ая сумма заключенных в отчетном периоде контрактов (договоров) в рамках Закона 223-ФЗ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31" w:name="_TocОсновные_фонды_учреждения_(его_струк"/>
            <w:bookmarkStart w:id="32" w:name="_TocОсновные_фонды_учреждения_(его_струк"/>
            <w:bookmarkEnd w:id="32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учреждения (его структурных подразделений, подведомственных учреждению обособленных подразделений)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3" w:name="__bookmark_19"/>
                  <w:bookmarkEnd w:id="33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ехническое состояние, эффективность использования, обеспеченность учреждения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новные фонды находятся в рабочем состоянии  и используются по назначению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новные мероприятия по улучшению состояния и сохранности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характеристика комплектности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мплекты основгых средств соответствуют своим техническим характеристикам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4" w:name="__bookmark_20"/>
                  <w:bookmarkEnd w:id="34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6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5" w:name="__bookmark_21"/>
      <w:bookmarkStart w:id="36" w:name="__bookmark_21"/>
      <w:bookmarkEnd w:id="3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9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учреждением плана его деятельности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7" w:name="__bookmark_22"/>
      <w:bookmarkStart w:id="38" w:name="__bookmark_22"/>
      <w:bookmarkEnd w:id="3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2040"/>
        <w:gridCol w:w="2041"/>
        <w:gridCol w:w="2042"/>
      </w:tblGrid>
      <w:tr>
        <w:trPr>
          <w:trHeight w:val="1" w:hRule="atLeast"/>
        </w:trPr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плана финансово-хозяйственной деятельности (ф.0503766): "99 - иные причины" по графе 8 раздела 2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нятые обязательства (денежные обязательства), исполнение которых предусмотрено в соответствующих годах, следующих за отчетным годом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язательства которые будут исполнены в 2024 году из отчета ф.0503738 - 170318,51 рубль из них : МБУК "Центральная клубная система" 170318,51 резерв предстоящих расходов  на отпускные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81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9" w:name="__bookmark_23"/>
      <w:bookmarkStart w:id="40" w:name="__bookmark_23"/>
      <w:bookmarkEnd w:id="4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10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показателей отчетност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1" w:name="__bookmark_24"/>
      <w:bookmarkStart w:id="42" w:name="__bookmark_24"/>
      <w:bookmarkEnd w:id="4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020"/>
        <w:gridCol w:w="1021"/>
        <w:gridCol w:w="1020"/>
        <w:gridCol w:w="1020"/>
        <w:gridCol w:w="1021"/>
        <w:gridCol w:w="1020"/>
        <w:gridCol w:w="1020"/>
        <w:gridCol w:w="1022"/>
      </w:tblGrid>
      <w:tr>
        <w:trPr>
          <w:trHeight w:val="1" w:hRule="atLeast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формы по ОКУД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ах 5 - 8 раздела 1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минус отсутствуют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05 - иные причины возникновения просроченной кредиторской задолженности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89 - иные причины возникновения просроченной дебиторской задолженности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субсидии на финансовое обеспечение выполнения бюджетными и автономными учреждениями государственного задания на оказание высокотехнологичной медицинской помощи, не включенной в базовую программу обязательного медицинского страхования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9 - "06 - иные причины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4 графа 7 - "03.5 - иные причины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7 - "99 - иные причины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02 11 211-1,05 рублей экономия по заработной плате, 502 11 213 - 0,41 рубль экономия по заработной плате, 502 11 244 - 84 318,33 несвоевременное предоставление исполнителями работ(услуг) поставщиками, подрядчиками документов для расчета, 502 11 247 -0,53 рубля несвоевременное предоставление исполнителями работ(услуг) поставщиками, подрядчиками документов для расчета, 502 11 293-832,84 рубля несвоевременное предоставление исполнителями работ(услуг) поставщиками, подрядчиками документов для расчета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75 - иные причины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3 графа 7 - "03 - иные причины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банковским счетам, за исключением счетов, открытых для расчетов с иностранной валютой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29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задолженности по исполнительным документам и правовом основании ее возникновения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9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9 - иной статус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9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09 - иной статус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9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28 - иное основание выбытия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9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7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28 - иное основание выбытия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3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8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(пояснения) о некассовых операциях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9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3" w:name="__bookmark_25"/>
      <w:bookmarkStart w:id="44" w:name="__bookmark_25"/>
      <w:bookmarkEnd w:id="4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11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ичины увеличения просроченной задолженности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5" w:name="__bookmark_26"/>
      <w:bookmarkStart w:id="46" w:name="__bookmark_26"/>
      <w:bookmarkEnd w:id="4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729"/>
        <w:gridCol w:w="729"/>
        <w:gridCol w:w="729"/>
        <w:gridCol w:w="729"/>
        <w:gridCol w:w="729"/>
        <w:gridCol w:w="728"/>
        <w:gridCol w:w="729"/>
        <w:gridCol w:w="729"/>
        <w:gridCol w:w="729"/>
        <w:gridCol w:w="729"/>
        <w:gridCol w:w="729"/>
        <w:gridCol w:w="728"/>
        <w:gridCol w:w="730"/>
      </w:tblGrid>
      <w:tr>
        <w:trPr>
          <w:trHeight w:val="1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</w:t>
            </w:r>
          </w:p>
        </w:tc>
        <w:tc>
          <w:tcPr>
            <w:tcW w:w="36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21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омер счета </w:t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мма, руб. </w:t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36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1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9 </w:t>
            </w:r>
          </w:p>
        </w:tc>
        <w:tc>
          <w:tcPr>
            <w:tcW w:w="947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4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44"/>
              <w:gridCol w:w="5832"/>
            </w:tblGrid>
            <w:tr>
              <w:trPr/>
              <w:tc>
                <w:tcPr>
                  <w:tcW w:w="36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47" w:name="__bookmark_27"/>
                  <w:bookmarkEnd w:id="47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чины увеличения просроченной дебиторской задолженности по сравнению с показателями за аналогичный период прошлого отчетного года </w:t>
                  </w:r>
                </w:p>
              </w:tc>
              <w:tc>
                <w:tcPr>
                  <w:tcW w:w="58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5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8"/>
                    <w:gridCol w:w="2187"/>
                    <w:gridCol w:w="1458"/>
                    <w:gridCol w:w="1459"/>
                  </w:tblGrid>
                  <w:tr>
                    <w:trPr/>
                    <w:tc>
                      <w:tcPr>
                        <w:tcW w:w="7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bookmarkStart w:id="48" w:name="__bookmark_28"/>
                              <w:bookmarkEnd w:id="48"/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8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45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45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Х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чины увеличения просроченной кредиторской задолженности по сравнению с показателями за аналогичный период прошлого отчетного года </w:t>
                  </w:r>
                </w:p>
              </w:tc>
              <w:tc>
                <w:tcPr>
                  <w:tcW w:w="58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5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8"/>
                    <w:gridCol w:w="2187"/>
                    <w:gridCol w:w="1458"/>
                    <w:gridCol w:w="1459"/>
                  </w:tblGrid>
                  <w:tr>
                    <w:trPr/>
                    <w:tc>
                      <w:tcPr>
                        <w:tcW w:w="7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bookmarkStart w:id="49" w:name="__bookmark_29"/>
                              <w:bookmarkEnd w:id="49"/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8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45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нет </w:t>
                        </w:r>
                      </w:p>
                    </w:tc>
                  </w:tr>
                  <w:tr>
                    <w:trPr/>
                    <w:tc>
                      <w:tcPr>
                        <w:tcW w:w="291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45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Х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0" w:name="__bookmark_30"/>
      <w:bookmarkStart w:id="51" w:name="__bookmark_30"/>
      <w:bookmarkEnd w:id="51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12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2" w:name="__bookmark_31"/>
      <w:bookmarkStart w:id="53" w:name="__bookmark_31"/>
      <w:bookmarkEnd w:id="53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020"/>
        <w:gridCol w:w="1021"/>
        <w:gridCol w:w="1020"/>
        <w:gridCol w:w="1020"/>
        <w:gridCol w:w="1021"/>
        <w:gridCol w:w="1020"/>
        <w:gridCol w:w="1020"/>
        <w:gridCol w:w="1022"/>
      </w:tblGrid>
      <w:tr>
        <w:trPr>
          <w:trHeight w:val="1" w:hRule="atLeast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 2023 году в соответствии с приказом № 47 от 03.10.2023 г. была проведена инвентаризация в учреждениях культуры: МБУК "Центральная клубная система" и МБУК "Центральная поселенческая библиотека", расхождений выявлено не было.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ухгалтерской отчетности учреждения в виду отсутствия числовых значений показателей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ухгалтерской отчетности за 2023 год ввиду отсутствия числовых значений показателей: Справка по консолидируемым расчетам (ф. 0503725  2); Справка по консолидируемым расчетам (ф. 0503725  4); Справка по консолидируемым расчетам (ф. 0503725  5); Справка по консолидируемым расчетам (ф. 0503725  6); Справка по консолидируемым расчетам (ф. 0503725  7); Отчет об исполнении учреждения плана его ФХД. Субсидии на иные цели (ф. 0503737 5); Отчет об исполнении учреждения плана его ФХД. Субсидии на иные цели (ф. 0503737 6); Отчет об исполнении учреждения плана его ФХД. Субсидии на иные цели (ф. 0503737 7); Отчет об обязательствах учреждения. Субсидии на иные цели (ф. 0503738 5); Отчет об обязательствах учреждения. Субсидии на иные цели (ф. 0503738 5-НП); Отчет об обязательствах учреждения. Субсидии на иные цели (ф. 0503738 6); Отчет об обязательствах учреждения. Субсидии на иные цели (ф. 0503738 7); Сведения о движении нефинансовых активов учреждения. Субсидии на иные цели (ф. 0503768 5); Сведения о движении нефинансовых активов учреждения. Субсидии на иные цели (ф. 0503768 6); Сведения о движении нефинансовых активов учреждения. Субсидии на иные цели (ф. 0503768 7); Сведения по дебиторской и кредиторской задолженности учреждения. Субсидии на иные цели (ф. 0503769 5); Сведения по дебиторской и кредиторской задолженности учреждения. Субсидии на иные цели (ф. 0503769 6); Сведения по дебиторской и кредиторской задолженности учреждения. Субсидии на иные цели (ф. 0503769 7); Сведения о финансовых вложениях учреждения (ф.0503771); Сведения о суммах заимствований (ф.0503772); Сведения об изменении остатков валюты баланса учреждения. Собственные доходы учреждения (ф.0503773 2); Сведения об изменении остатков валюты баланса учреждения. Собственные доходы учреждения (ф.0503773 3); Сведения об изменении остатков валюты баланса учреждения. Собственные доходы учреждения (ф.0503773 4); Сведения об изменении остатков валюты баланса учреждения. Собственные доходы учреждения (ф.0503773 5); Сведения об изменении остатков валюты баланса учреждения. Собственные доходы учреждения (ф.0503773 6); Сведения об изменении остатков валюты баланса учреждения. Собственные доходы учреждения (ф.0503773 7); Сведения об остатках денежных средств учреждения. Собственные доходы учреждения (ф.0503779 2); Сведения об остатках денежных средств учреждения. Собственные доходы учреждения (ф.0503779 3); Сведения об остатках денежных средств учреждения. Собственные доходы учреждения (ф.0503779 5); Сведения об остатках денежных средств учреждения. Собственные доходы учреждения (ф.0503779 6); Сведения об остатках денежных средств учреждения. Собственные доходы учреждения (ф.0503779 7); Сведения о вложениях в объекты недвижимого имущества, об объектах незавершенного строительства бюджетного (автономного) учреждения (ф.0503790).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