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935" cy="608965"/>
                  <wp:effectExtent l="0" t="0" r="0" b="0"/>
                  <wp:docPr id="1" name="Гер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9" r="-7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ГЛ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ская ул., д. 2, пос. Центральны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глинский район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дарский край, 3530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/факс: (86154) 9-11-56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: (86154) 9-12-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 1052314768252 ИНН 2326007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___20_____№________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№_________от____________20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оложением   о муниципальном земельном контроле на территории Центрального сельского поселения Белоглинского района, утверждено решением Совета Центрального сельского поселения Белоглинского района  от  17.04.2012 года № 57 § 1 «Об утверждении Положения о муниципальном земельном контроле на территории Центрального сельского поселения Белоглинского района» функциями муниципального земельного контроля являю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/>
          <w:sz w:val="28"/>
          <w:szCs w:val="28"/>
        </w:rPr>
        <w:t>- обеспечением эффективного использования земель на территории Центрального сельского поселения Белогл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твращение вредного воздействия на окружающую среду при использовании земель в различных сферах хозяйственной и и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а государственных, муниципальных и общественных интересов, а также прав граждан, юридических лиц и индивидуальных предпринимателей в области использования зем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мер по предупреждению нарушений земельно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устранением нарушений земе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чение общественности к выполнению мероприятий по контролю за соблюдением требований использования и охраны зем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интеграции информационных ресурсов контролирующих организаций и органов управления.</w:t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  период с 01 января 2015 года по 30 июня 2015  года на территории Центрального сельского поселения Белоглинского района   проверки по муниципальному земельному контролю  не проводи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Центральн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глинского района</w:t>
        <w:tab/>
        <w:tab/>
        <w:tab/>
        <w:tab/>
        <w:tab/>
        <w:tab/>
        <w:tab/>
        <w:t>Н.П.Катук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46:00Z</dcterms:created>
  <dc:creator>Пользователь</dc:creator>
  <dc:description/>
  <cp:keywords/>
  <dc:language>en-US</dc:language>
  <cp:lastModifiedBy>Жданкина</cp:lastModifiedBy>
  <cp:lastPrinted>2015-07-01T13:36:00Z</cp:lastPrinted>
  <dcterms:modified xsi:type="dcterms:W3CDTF">2015-07-01T09:3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