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 1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 решению Совета                 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Центрального сельского         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оселения         Белоглинского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района «О бюджете Централь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ого сельского поселения         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Белоглинского района на 2015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ind w:left="93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Центрального сельского поселения  Белоглинского района в валют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Федерации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Центрального сельского поселения Белоглинского района в 2015 году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247"/>
        <w:gridCol w:w="1391"/>
        <w:gridCol w:w="1255"/>
        <w:gridCol w:w="1247"/>
        <w:gridCol w:w="1391"/>
        <w:gridCol w:w="1806"/>
        <w:gridCol w:w="1116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Центрального сельского поселения Белоглинского района по возможным гарантийным случаям, в 2015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6225"/>
      </w:tblGrid>
      <w:tr>
        <w:trPr/>
        <w:tc>
          <w:tcPr>
            <w:tcW w:w="8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 Центрального сельского поселения Белогл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Центрального сельского поселения Белоглинского района, всего</w:t>
            </w:r>
          </w:p>
        </w:tc>
        <w:tc>
          <w:tcPr>
            <w:tcW w:w="62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ind w:left="-148" w:hanging="0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hanging="0"/>
        <w:rPr>
          <w:sz w:val="28"/>
        </w:rPr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9"/>
        <w:ind w:hanging="0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                                                                  Н.П.Кату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8"/>
        </w:rPr>
      </w:pPr>
      <w:r>
        <w:rPr>
          <w:sz w:val="28"/>
        </w:rPr>
      </w:r>
    </w:p>
    <w:p>
      <w:pPr>
        <w:pStyle w:val="Style9"/>
        <w:rPr>
          <w:rStyle w:val="PageNumber"/>
          <w:sz w:val="16"/>
          <w:szCs w:val="16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418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Admin</cp:lastModifiedBy>
  <cp:lastPrinted>2014-11-25T10:39:00Z</cp:lastPrinted>
  <dcterms:modified xsi:type="dcterms:W3CDTF">2014-12-27T13:22:00Z</dcterms:modified>
  <cp:revision>34</cp:revision>
  <dc:subject/>
  <dc:title>Приложение 34</dc:title>
</cp:coreProperties>
</file>