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320"/>
        <w:gridCol w:w="2373"/>
        <w:gridCol w:w="254"/>
        <w:gridCol w:w="5883"/>
      </w:tblGrid>
      <w:tr>
        <w:trPr>
          <w:trHeight w:val="3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3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3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Центрального сельского поселения Белоглинского района</w:t>
            </w:r>
          </w:p>
        </w:tc>
      </w:tr>
      <w:tr>
        <w:trPr>
          <w:trHeight w:val="39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3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бюджете Центрального сельск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глинского района на 2015 год"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г. № 5 § 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83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и коды главных администраторов доходов бюджета Центрального сельского поселения Белоглинского района – органов государствен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6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 бюджета Центрального сельского поселения Белоглинского района – органа государственной власти Краснодарского края</w:t>
            </w:r>
          </w:p>
        </w:tc>
      </w:tr>
      <w:tr>
        <w:trPr>
          <w:trHeight w:val="1686" w:hRule="atLeast"/>
        </w:trPr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администратора доходов бюджета 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местного  бюджета</w:t>
            </w:r>
          </w:p>
        </w:tc>
        <w:tc>
          <w:tcPr>
            <w:tcW w:w="6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3</w:t>
      </w:r>
    </w:p>
    <w:tbl>
      <w:tblPr>
        <w:tblW w:w="51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61"/>
        <w:gridCol w:w="2843"/>
        <w:gridCol w:w="5226"/>
      </w:tblGrid>
      <w:tr>
        <w:trPr>
          <w:tblHeader w:val="true"/>
          <w:trHeight w:val="34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иональная энергетическая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ссия — департамент цен и тарифов Краснодарского края</w:t>
            </w:r>
          </w:p>
        </w:tc>
      </w:tr>
      <w:tr>
        <w:trPr>
          <w:trHeight w:val="390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поселений</w:t>
            </w:r>
          </w:p>
        </w:tc>
      </w:tr>
      <w:tr>
        <w:trPr>
          <w:trHeight w:val="390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потребительской сферы Краснодарского кра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2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партамент по финансовому и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ндовому рынку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7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промышленности и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нергетики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8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партамент                                            финансово-бюджетного надзо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22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10 0000 140  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Судебно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а в Краснодарском крае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8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9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сельского хозяйства и перерабатывающей промышл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0050 10 0000 140</w:t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2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гражданской обороны, чрезвычайных ситуаций 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гиональной безопасност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   </w:t>
              <w:br/>
              <w:t>взысканий (штрафов) и иных сумм в возмещение ущерба, зачисляемые в бюджеты поселений **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и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 участков, которые расположены в границах поселений, находятся в    федеральной собственности и осуществление полномочий по управлению и распоряжению которыми передано органам  власти поселений ***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22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бирательная коми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жилищно-коммунально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а Краснодарского края</w:t>
            </w:r>
          </w:p>
        </w:tc>
      </w:tr>
      <w:tr>
        <w:trPr>
          <w:trHeight w:val="280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4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строительства,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рхитектуры и дорожного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зяйства Краснодарского края</w:t>
            </w:r>
          </w:p>
        </w:tc>
      </w:tr>
      <w:tr>
        <w:trPr>
          <w:trHeight w:val="264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образования и науки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культур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8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здравоохране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04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4"/>
                <w:szCs w:val="20"/>
              </w:rPr>
            </w:pPr>
            <w:r>
              <w:rPr>
                <w:rFonts w:cs="Times New Roman" w:ascii="Times New Roman" w:hAnsi="Times New Roman"/>
                <w:sz w:val="4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 денежных 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00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9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инистерство физической       культуры и спорта                   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   </w:t>
              <w:br/>
              <w:t>взысканий (штрафов) и иных сумм в возмещение ущерба, зачисляемые в  бюджеты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социального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я и семейной политик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сударственное управление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теринарии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молодежной     политики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государственног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ительного надзо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   </w:t>
              <w:br/>
              <w:t>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37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труда и занят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еления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сударственная жилищная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спекция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90050 10 0000 140</w:t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1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государственной охраны объектов культурного наслед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 взысканий 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епартамент транспорта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по надзору в област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левого строительства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инистерство природных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ов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  <w:t>85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10 01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  <w:t>85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20 01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  <w:t>85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  <w:t>85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40 01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  <w:t>85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кружающей среды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  <w:t>85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1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ind w:left="-67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ind w:lef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35030 10 0000 140</w:t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5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государственного    заказа Краснодарского края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администрирование которых может осуществляться главным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торами доходов 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в пределах их компетенции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2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501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2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 (или) крупногабаритных грузов, зачисляемые в бюджеты поселений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600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01050 10 0000 180</w:t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5050 10 0000180</w:t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 *</w:t>
            </w:r>
          </w:p>
        </w:tc>
      </w:tr>
      <w:tr>
        <w:trPr>
          <w:trHeight w:val="57" w:hRule="atLeast"/>
          <w:cantSplit w:val="true"/>
        </w:trPr>
        <w:tc>
          <w:tcPr>
            <w:tcW w:w="1761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 05070 10 0000 18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57" w:hRule="atLeast"/>
        </w:trPr>
        <w:tc>
          <w:tcPr>
            <w:tcW w:w="176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rFonts w:cs="Times New Roman" w:ascii="Times New Roman" w:hAnsi="Times New Roman"/>
          <w:sz w:val="28"/>
          <w:szCs w:val="20"/>
        </w:rPr>
        <w:t xml:space="preserve">зачисляемым в бюджет </w:t>
      </w:r>
      <w:r>
        <w:rPr>
          <w:rFonts w:cs="Times New Roman" w:ascii="Times New Roman" w:hAnsi="Times New Roman"/>
          <w:sz w:val="28"/>
          <w:szCs w:val="28"/>
        </w:rPr>
        <w:t>поселений в соответствии с законода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Краснодарского края от 23 июля 2003 года № 608-КЗ "Об административных правонарушениях"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** В части доходов, зачисляемых в  бюджет </w:t>
      </w:r>
      <w:r>
        <w:rPr>
          <w:rFonts w:cs="Times New Roman" w:ascii="Times New Roman" w:hAnsi="Times New Roman"/>
          <w:sz w:val="28"/>
          <w:szCs w:val="28"/>
        </w:rPr>
        <w:t xml:space="preserve">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законодательство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                                                                  Н.П. Катукова                            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2:00Z</dcterms:created>
  <dc:creator>Карпенко</dc:creator>
  <dc:description/>
  <cp:keywords/>
  <dc:language>en-US</dc:language>
  <cp:lastModifiedBy>Admin</cp:lastModifiedBy>
  <cp:lastPrinted>2013-10-05T14:27:00Z</cp:lastPrinted>
  <dcterms:modified xsi:type="dcterms:W3CDTF">2014-12-27T13:08:00Z</dcterms:modified>
  <cp:revision>147</cp:revision>
  <dc:subject/>
  <dc:title/>
</cp:coreProperties>
</file>