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 «О бюджете Центрального сельского поселения Белоглинского района на 2015 год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3.12.2014г. № 5 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другим бюджетам 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367"/>
        <w:gridCol w:w="1271"/>
      </w:tblGrid>
      <w:tr>
        <w:trPr>
          <w:tblHeader w:val="true"/>
          <w:trHeight w:val="490" w:hRule="atLeast"/>
        </w:trPr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3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,0</w:t>
            </w:r>
          </w:p>
        </w:tc>
      </w:tr>
      <w:tr>
        <w:trPr>
          <w:trHeight w:val="435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ереданных полномочий по контролю за исполнением бюджета сельских поселений Белоглинского района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35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ов на осуществление части переданных полномочий по созданию, содержанию и организации деятельности аварийно-спасательных формирований на территории поселения, переданных на районный уровень из бюджетов сельских поселений, в соответствии с заключенными соглашениям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Заместитель главы поселения, начальник финансовог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отдела Центрального сельского поселения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Белоглинского района                                                                         Н.П.Кат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5">
    <w:name w:val="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Admin</cp:lastModifiedBy>
  <cp:lastPrinted>2014-12-15T15:04:00Z</cp:lastPrinted>
  <dcterms:modified xsi:type="dcterms:W3CDTF">2014-12-27T13:13:00Z</dcterms:modified>
  <cp:revision>41</cp:revision>
  <dc:subject/>
  <dc:title>Приложение 3</dc:title>
</cp:coreProperties>
</file>