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9.01.2023 года № 01/1-р 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межбюджетных трансфертов из федераль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ами Российской Федерации, муниципальными образова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ерриториальным государственным внебюджетным фондом</w:t>
      </w:r>
    </w:p>
    <w:tbl>
      <w:tblPr>
        <w:tblW w:w="21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6"/>
        <w:gridCol w:w="7229"/>
        <w:gridCol w:w="1559"/>
      </w:tblGrid>
      <w:tr>
        <w:trPr/>
        <w:tc>
          <w:tcPr>
            <w:tcW w:w="12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2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324Ф</w:t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1 ________________________ 20____г.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администратора доходов _________________________________________________________________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а _______________________________________________________________________________________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Т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квартальная, годовая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7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вижение целев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0503324Ф с.1</w:t>
      </w:r>
    </w:p>
    <w:tbl>
      <w:tblPr>
        <w:tblW w:w="21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850"/>
        <w:gridCol w:w="851"/>
        <w:gridCol w:w="992"/>
        <w:gridCol w:w="850"/>
        <w:gridCol w:w="851"/>
        <w:gridCol w:w="567"/>
        <w:gridCol w:w="710"/>
        <w:gridCol w:w="955"/>
        <w:gridCol w:w="603"/>
        <w:gridCol w:w="746"/>
        <w:gridCol w:w="832"/>
        <w:gridCol w:w="851"/>
        <w:gridCol w:w="850"/>
        <w:gridCol w:w="690"/>
        <w:gridCol w:w="728"/>
        <w:gridCol w:w="973"/>
        <w:gridCol w:w="956"/>
        <w:gridCol w:w="956"/>
        <w:gridCol w:w="639"/>
        <w:gridCol w:w="850"/>
        <w:gridCol w:w="889"/>
        <w:gridCol w:w="671"/>
        <w:gridCol w:w="838"/>
        <w:gridCol w:w="863"/>
      </w:tblGrid>
      <w:tr>
        <w:trPr/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й трансферт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спользованный остаток прошлых лет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ции текущего финансового год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средств в бюд</w:t>
              <w:softHyphen/>
              <w:t>жетах на конец отчет</w:t>
              <w:softHyphen/>
              <w:t>ного период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</w:t>
              <w:softHyphen/>
              <w:t>ние показа</w:t>
              <w:softHyphen/>
              <w:t>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главы по    Б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рас</w:t>
              <w:softHyphen/>
              <w:t xml:space="preserve">ход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цели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МО контр</w:t>
              <w:softHyphen/>
              <w:t xml:space="preserve">аген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целе</w:t>
              <w:softHyphen/>
              <w:t>вой статьи расхо</w:t>
              <w:softHyphen/>
              <w:t xml:space="preserve">дов по Б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</w:t>
              <w:softHyphen/>
              <w:t>ни</w:t>
              <w:softHyphen/>
              <w:t>стра</w:t>
              <w:softHyphen/>
              <w:t>тор дохо</w:t>
              <w:softHyphen/>
              <w:t xml:space="preserve">дов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январ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о дебитор</w:t>
              <w:softHyphen/>
              <w:t>ской задолженности прошлых л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</w:t>
              <w:softHyphen/>
              <w:t>вра</w:t>
              <w:softHyphen/>
              <w:t>щено из мест</w:t>
              <w:softHyphen/>
              <w:t>ных бюд</w:t>
              <w:softHyphen/>
              <w:t>жетов и бюд-жета ТГВ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</w:t>
              <w:softHyphen/>
              <w:t>вра</w:t>
              <w:softHyphen/>
              <w:t>щено в мест</w:t>
              <w:softHyphen/>
              <w:t>ные бюд</w:t>
              <w:softHyphen/>
              <w:t>жеты и бюд-жет ТГВ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щено в федеральный бюдже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</w:t>
              <w:softHyphen/>
              <w:t>щено из феде</w:t>
              <w:softHyphen/>
              <w:t>раль</w:t>
              <w:softHyphen/>
              <w:t>ного бюдже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</w:t>
              <w:softHyphen/>
              <w:t>пило из феде</w:t>
              <w:softHyphen/>
              <w:t>раль</w:t>
              <w:softHyphen/>
              <w:t>ного бюд</w:t>
              <w:softHyphen/>
              <w:t>жета в отчет</w:t>
              <w:softHyphen/>
              <w:t>ном период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</w:t>
              <w:softHyphen/>
              <w:t>щено в феде</w:t>
              <w:softHyphen/>
              <w:t>ральный бюджет поступ</w:t>
              <w:softHyphen/>
              <w:t>лений теку</w:t>
              <w:softHyphen/>
              <w:t>щего год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ый рас</w:t>
              <w:softHyphen/>
              <w:t>ход бюд</w:t>
              <w:softHyphen/>
              <w:t>жета субъекта Рос</w:t>
              <w:softHyphen/>
              <w:t>сийской Фе</w:t>
              <w:softHyphen/>
              <w:t>дераци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</w:t>
              <w:softHyphen/>
              <w:t>вый расход мест</w:t>
              <w:softHyphen/>
              <w:t>ных бюдже</w:t>
              <w:softHyphen/>
              <w:t>тов и бюдже-та  ТГВФ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-го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-го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-г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взыс</w:t>
              <w:softHyphen/>
              <w:t>кано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-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пере</w:t>
              <w:softHyphen/>
              <w:t>чис</w:t>
              <w:softHyphen/>
              <w:t>лено в мест</w:t>
              <w:softHyphen/>
              <w:t>ные бюд</w:t>
              <w:softHyphen/>
              <w:t>жеты и бюд-жет ТГВФ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бюд</w:t>
              <w:softHyphen/>
              <w:t>жете субъ</w:t>
              <w:softHyphen/>
              <w:t>екта Рос-сий</w:t>
              <w:softHyphen/>
              <w:t>ской Феде</w:t>
              <w:softHyphen/>
              <w:t>рац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ест</w:t>
              <w:softHyphen/>
              <w:t>ных бюд</w:t>
              <w:softHyphen/>
              <w:t>жетах и бюд-жете ТГВФ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бюд</w:t>
              <w:softHyphen/>
              <w:t>жете  субъ</w:t>
              <w:softHyphen/>
              <w:t>екта Рос</w:t>
              <w:softHyphen/>
              <w:t>сий</w:t>
              <w:softHyphen/>
              <w:t>ской Фе</w:t>
              <w:softHyphen/>
              <w:t>дера</w:t>
              <w:softHyphen/>
              <w:t xml:space="preserve">ции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ест</w:t>
              <w:softHyphen/>
              <w:t>ных бюдже</w:t>
              <w:softHyphen/>
              <w:t>тах и бюдже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 ТГВФ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бюд</w:t>
              <w:softHyphen/>
              <w:t>жет  субъ</w:t>
              <w:softHyphen/>
              <w:t>екта Рос</w:t>
              <w:softHyphen/>
              <w:t>сий</w:t>
              <w:softHyphen/>
              <w:t>ской Фе</w:t>
              <w:softHyphen/>
              <w:t>дера</w:t>
              <w:softHyphen/>
              <w:t xml:space="preserve">ции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ест</w:t>
              <w:softHyphen/>
              <w:t>ные бюд</w:t>
              <w:softHyphen/>
              <w:t>жеты и бюд-жет ТГВФ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меж-бюджетных трансферт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оду 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местным бюджетам, бюджетам ТГВ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ование целев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0503324Ф с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036"/>
        <w:gridCol w:w="867"/>
        <w:gridCol w:w="1470"/>
        <w:gridCol w:w="1261"/>
        <w:gridCol w:w="1007"/>
        <w:gridCol w:w="850"/>
        <w:gridCol w:w="1418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Б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цели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МО контраген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4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целе</w:t>
              <w:softHyphen/>
              <w:t xml:space="preserve">вой статьи расходов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</w:t>
              <w:softHyphen/>
              <w:t xml:space="preserve">дел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рас</w:t>
              <w:softHyphen/>
              <w:t>хо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го расхода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целе</w:t>
              <w:softHyphen/>
              <w:t>вых средств, все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ду гла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местным бюд</w:t>
              <w:softHyphen/>
              <w:t>жетам, бюдже</w:t>
              <w:softHyphen/>
              <w:t>там ТГВ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>Код главы по БК – установленный федеральным законом о федеральном бюджете код главного распорядителя средств федерального бюджета, за которым закреплено полно</w:t>
        <w:softHyphen/>
        <w:t>мочие предоставлять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в форме субсидий, субвенций и иных межбюджетных трансфертов, имеющих целево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(далее – целевые средства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(или) установленный распоряжением Прави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>код главного администратора доходов от воз</w:t>
        <w:softHyphen/>
        <w:t>врата неиспользованных остатков целевых средств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шлых лет, предоставленных их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>Код вида расхода – группа, подгруппа кода вида расходов при предоставлении це</w:t>
        <w:softHyphen/>
        <w:t>лев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>Код цели – код цели в соответствии с Информацией об аналитических кодах, ис</w:t>
        <w:softHyphen/>
        <w:t>пользуемых Федеральным казначейством в целях санкционирования операций с целевыми расх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>ОКТМО контрагента – при отражении движения целевых средств в бюджете Крас</w:t>
        <w:softHyphen/>
        <w:t>нодарского края указывается ОКТМО 03 000 000 000, при отражении движения целевых средств в бюджетах муниципальных образований Краснодарского края указывается ОКТМО соответствующего муниципального образования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целевой статьи расходов по БК – при отражении в графе 5 кода                               ОКТМО 03 000 000 0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азывается код целевой статьи расходов бюджетов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 федеральном бюджете, по которому предоставлял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левые сред</w:t>
        <w:softHyphen/>
        <w:t>ства. При отражении в графе 5 значение кода ОКТМО муниципальных образований Красно</w:t>
        <w:softHyphen/>
        <w:t>дарского края указыва</w:t>
        <w:softHyphen/>
        <w:t>ется код целевой статьи расходов бюджета Краснодарского края, по кото</w:t>
        <w:softHyphen/>
        <w:t>рому предоставлялись целевые сред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ор доходов – код главного администратора доходов бюджета Краснодар</w:t>
        <w:softHyphen/>
        <w:t xml:space="preserve">ского края от предоставления межбюджетных трансфертов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целевой статьи расходов по БК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целевой статьи расходов бюдж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ко</w:t>
        <w:softHyphen/>
        <w:t>торой предоставлялись целевые средства. В 1-5 разрядах кода целевой статьи указываются нул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8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раздела/подраздела – </w:t>
      </w:r>
      <w:r>
        <w:rPr>
          <w:rFonts w:cs="Times New Roman" w:ascii="Times New Roman" w:hAnsi="Times New Roman"/>
          <w:sz w:val="24"/>
          <w:szCs w:val="24"/>
        </w:rPr>
        <w:t>код классификации расходов бюджетов, по которому про</w:t>
        <w:softHyphen/>
        <w:t>изведены кассовые расходы, источником финансового обеспечения которых являются целе</w:t>
        <w:softHyphen/>
        <w:t>вые средст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вида расхода – </w:t>
      </w:r>
      <w:r>
        <w:rPr>
          <w:rFonts w:cs="Times New Roman" w:ascii="Times New Roman" w:hAnsi="Times New Roman"/>
          <w:sz w:val="24"/>
          <w:szCs w:val="24"/>
        </w:rPr>
        <w:t xml:space="preserve">детализированный код классификации расходов бюджетов, по которому  произведены кассовые расходы, источником финансового обеспечения которых являются целевые средства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Е.А. Курл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624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4:00Z</dcterms:created>
  <dc:creator>Васильева Н.В.</dc:creator>
  <dc:description/>
  <cp:keywords/>
  <dc:language>en-US</dc:language>
  <cp:lastModifiedBy>Centr</cp:lastModifiedBy>
  <cp:lastPrinted>2023-01-10T14:23:00Z</cp:lastPrinted>
  <dcterms:modified xsi:type="dcterms:W3CDTF">2023-09-18T06:44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Прило</dc:title>
</cp:coreProperties>
</file>