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02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Normal"/>
        <w:tabs>
          <w:tab w:val="clear" w:pos="708"/>
          <w:tab w:val="left" w:pos="1502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аспоряжению администрации </w:t>
      </w:r>
    </w:p>
    <w:p>
      <w:pPr>
        <w:pStyle w:val="Normal"/>
        <w:tabs>
          <w:tab w:val="clear" w:pos="708"/>
          <w:tab w:val="left" w:pos="1502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ального сельского поселения </w:t>
      </w:r>
    </w:p>
    <w:p>
      <w:pPr>
        <w:pStyle w:val="Normal"/>
        <w:tabs>
          <w:tab w:val="clear" w:pos="708"/>
          <w:tab w:val="left" w:pos="1502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глинского района </w:t>
      </w:r>
    </w:p>
    <w:p>
      <w:pPr>
        <w:pStyle w:val="Normal"/>
        <w:tabs>
          <w:tab w:val="clear" w:pos="708"/>
          <w:tab w:val="left" w:pos="1502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09.01.2024 года № 05-р  </w:t>
      </w:r>
    </w:p>
    <w:p>
      <w:pPr>
        <w:pStyle w:val="Normal"/>
        <w:tabs>
          <w:tab w:val="clear" w:pos="708"/>
          <w:tab w:val="left" w:pos="1502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пользовании межбюджетных трансфертов из федерального бюдж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убъектами Российской Федерации, муниципальными образованиям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территориальным государственным внебюджетным фондом</w:t>
      </w:r>
    </w:p>
    <w:tbl>
      <w:tblPr>
        <w:tblW w:w="216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6"/>
        <w:gridCol w:w="7229"/>
        <w:gridCol w:w="1559"/>
      </w:tblGrid>
      <w:tr>
        <w:trPr/>
        <w:tc>
          <w:tcPr>
            <w:tcW w:w="12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322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Ы</w:t>
            </w:r>
          </w:p>
        </w:tc>
      </w:tr>
      <w:tr>
        <w:trPr/>
        <w:tc>
          <w:tcPr>
            <w:tcW w:w="12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324Ф</w:t>
            </w:r>
          </w:p>
        </w:tc>
      </w:tr>
      <w:tr>
        <w:trPr/>
        <w:tc>
          <w:tcPr>
            <w:tcW w:w="12866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1 ________________________ 20____г.</w:t>
            </w:r>
          </w:p>
        </w:tc>
        <w:tc>
          <w:tcPr>
            <w:tcW w:w="722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главного администратора доходов _________________________________________________________________</w:t>
            </w:r>
          </w:p>
        </w:tc>
        <w:tc>
          <w:tcPr>
            <w:tcW w:w="722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П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бюджета _______________________________________________________________________________________</w:t>
            </w:r>
          </w:p>
        </w:tc>
        <w:tc>
          <w:tcPr>
            <w:tcW w:w="722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Т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ность: квартальная, годовая</w:t>
            </w:r>
          </w:p>
        </w:tc>
        <w:tc>
          <w:tcPr>
            <w:tcW w:w="722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: руб.</w:t>
            </w:r>
          </w:p>
        </w:tc>
        <w:tc>
          <w:tcPr>
            <w:tcW w:w="722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Е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Движение целевых средст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форма 0503324Ф с.1</w:t>
      </w:r>
    </w:p>
    <w:tbl>
      <w:tblPr>
        <w:tblW w:w="21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"/>
        <w:gridCol w:w="850"/>
        <w:gridCol w:w="851"/>
        <w:gridCol w:w="992"/>
        <w:gridCol w:w="850"/>
        <w:gridCol w:w="851"/>
        <w:gridCol w:w="567"/>
        <w:gridCol w:w="710"/>
        <w:gridCol w:w="955"/>
        <w:gridCol w:w="603"/>
        <w:gridCol w:w="746"/>
        <w:gridCol w:w="832"/>
        <w:gridCol w:w="851"/>
        <w:gridCol w:w="850"/>
        <w:gridCol w:w="690"/>
        <w:gridCol w:w="728"/>
        <w:gridCol w:w="973"/>
        <w:gridCol w:w="956"/>
        <w:gridCol w:w="956"/>
        <w:gridCol w:w="639"/>
        <w:gridCol w:w="850"/>
        <w:gridCol w:w="889"/>
        <w:gridCol w:w="671"/>
        <w:gridCol w:w="838"/>
        <w:gridCol w:w="863"/>
      </w:tblGrid>
      <w:tr>
        <w:trPr/>
        <w:tc>
          <w:tcPr>
            <w:tcW w:w="6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й трансферт</w:t>
            </w:r>
          </w:p>
        </w:tc>
        <w:tc>
          <w:tcPr>
            <w:tcW w:w="8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использованный остаток прошлых лет</w:t>
            </w:r>
          </w:p>
        </w:tc>
        <w:tc>
          <w:tcPr>
            <w:tcW w:w="4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ерации текущего финансового года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таток средств в бюд</w:t>
              <w:softHyphen/>
              <w:t>жетах на конец отчет</w:t>
              <w:softHyphen/>
              <w:t>ного периода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</w:t>
              <w:softHyphen/>
              <w:t>ние показа</w:t>
              <w:softHyphen/>
              <w:t>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главы по    БК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вида рас</w:t>
              <w:softHyphen/>
              <w:t xml:space="preserve">хода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д цели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ТМО контр</w:t>
              <w:softHyphen/>
              <w:t xml:space="preserve">агента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4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целе</w:t>
              <w:softHyphen/>
              <w:t>вой статьи расхо</w:t>
              <w:softHyphen/>
              <w:t xml:space="preserve">дов по БК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5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</w:t>
              <w:softHyphen/>
              <w:t>ни</w:t>
              <w:softHyphen/>
              <w:t>стра</w:t>
              <w:softHyphen/>
              <w:t>тор дохо</w:t>
              <w:softHyphen/>
              <w:t xml:space="preserve">дов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1 январ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ислено дебитор</w:t>
              <w:softHyphen/>
              <w:t>ской задолженности прошлых л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</w:t>
              <w:softHyphen/>
              <w:t>вра</w:t>
              <w:softHyphen/>
              <w:t>щено из мест</w:t>
              <w:softHyphen/>
              <w:t>ных бюд</w:t>
              <w:softHyphen/>
              <w:t>жетов и бюд-жета ТГВФ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</w:t>
              <w:softHyphen/>
              <w:t>вра</w:t>
              <w:softHyphen/>
              <w:t>щено в мест</w:t>
              <w:softHyphen/>
              <w:t>ные бюд</w:t>
              <w:softHyphen/>
              <w:t>жеты и бюд-жет ТГВФ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вращено в федеральный бюджет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вра</w:t>
              <w:softHyphen/>
              <w:t>щено из феде</w:t>
              <w:softHyphen/>
              <w:t>раль</w:t>
              <w:softHyphen/>
              <w:t>ного бюджета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ту</w:t>
              <w:softHyphen/>
              <w:t>пило из феде</w:t>
              <w:softHyphen/>
              <w:t>раль</w:t>
              <w:softHyphen/>
              <w:t>ного бюд</w:t>
              <w:softHyphen/>
              <w:t>жета в отчет</w:t>
              <w:softHyphen/>
              <w:t>ном периоде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вра</w:t>
              <w:softHyphen/>
              <w:t>щено в феде</w:t>
              <w:softHyphen/>
              <w:t>ральный бюджет поступ</w:t>
              <w:softHyphen/>
              <w:t>лений теку</w:t>
              <w:softHyphen/>
              <w:t>щего года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ссовый рас</w:t>
              <w:softHyphen/>
              <w:t>ход бюд</w:t>
              <w:softHyphen/>
              <w:t>жета субъекта Рос</w:t>
              <w:softHyphen/>
              <w:t>сийской Фе</w:t>
              <w:softHyphen/>
              <w:t>дерации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ссо</w:t>
              <w:softHyphen/>
              <w:t>вый расход мест</w:t>
              <w:softHyphen/>
              <w:t>ных бюдже</w:t>
              <w:softHyphen/>
              <w:t>тов и бюдже-та  ТГВФ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-го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се-го 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-го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 них взыс</w:t>
              <w:softHyphen/>
              <w:t>кано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-г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 них пере</w:t>
              <w:softHyphen/>
              <w:t>чис</w:t>
              <w:softHyphen/>
              <w:t>лено в мест</w:t>
              <w:softHyphen/>
              <w:t>ные бюд</w:t>
              <w:softHyphen/>
              <w:t>жеты и бюд-жет ТГВФ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бюд</w:t>
              <w:softHyphen/>
              <w:t>жете субъ</w:t>
              <w:softHyphen/>
              <w:t>екта Рос-сий</w:t>
              <w:softHyphen/>
              <w:t>ской Феде</w:t>
              <w:softHyphen/>
              <w:t>рации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мест</w:t>
              <w:softHyphen/>
              <w:t>ных бюд</w:t>
              <w:softHyphen/>
              <w:t>жетах и бюд-жете ТГВФ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бюд</w:t>
              <w:softHyphen/>
              <w:t>жете  субъ</w:t>
              <w:softHyphen/>
              <w:t>екта Рос</w:t>
              <w:softHyphen/>
              <w:t>сий</w:t>
              <w:softHyphen/>
              <w:t>ской Фе</w:t>
              <w:softHyphen/>
              <w:t>дера</w:t>
              <w:softHyphen/>
              <w:t xml:space="preserve">ции 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мест</w:t>
              <w:softHyphen/>
              <w:t>ных бюдже</w:t>
              <w:softHyphen/>
              <w:t>тах и бюдже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 ТГВФ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бюд</w:t>
              <w:softHyphen/>
              <w:t>жет  субъ</w:t>
              <w:softHyphen/>
              <w:t>екта Рос</w:t>
              <w:softHyphen/>
              <w:t>сий</w:t>
              <w:softHyphen/>
              <w:t>ской Фе</w:t>
              <w:softHyphen/>
              <w:t>дера</w:t>
              <w:softHyphen/>
              <w:t xml:space="preserve">ции 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мест</w:t>
              <w:softHyphen/>
              <w:t>ные бюд</w:t>
              <w:softHyphen/>
              <w:t>жеты и бюд-жет ТГВФ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меж-бюджетных трансфертов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коду гла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местным бюджетам, бюджетам ТГВ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23811" w:h="16838"/>
          <w:pgMar w:left="1134" w:right="1134" w:gutter="0" w:header="567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Расходование целевых средст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форма 0503324Ф с.2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1036"/>
        <w:gridCol w:w="867"/>
        <w:gridCol w:w="1470"/>
        <w:gridCol w:w="1261"/>
        <w:gridCol w:w="1007"/>
        <w:gridCol w:w="850"/>
        <w:gridCol w:w="1418"/>
      </w:tblGrid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БК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д цели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3)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КТМО контрагента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4)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целе</w:t>
              <w:softHyphen/>
              <w:t xml:space="preserve">вой статьи расходов п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К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7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аз</w:t>
              <w:softHyphen/>
              <w:t xml:space="preserve">дела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8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вида рас</w:t>
              <w:softHyphen/>
              <w:t>ход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9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сового расхода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целе</w:t>
              <w:softHyphen/>
              <w:t>вых средств, всего: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коду главы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местным бюд</w:t>
              <w:softHyphen/>
              <w:t>жетам, бюдже</w:t>
              <w:softHyphen/>
              <w:t>там ТГВФ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__________________________________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1)</w:t>
      </w:r>
      <w:r>
        <w:rPr>
          <w:rFonts w:cs="Times New Roman" w:ascii="Times New Roman" w:hAnsi="Times New Roman"/>
          <w:color w:val="000000"/>
          <w:sz w:val="24"/>
          <w:szCs w:val="24"/>
        </w:rPr>
        <w:t>Код главы по БК – установленный федеральным законом о федеральном бюджете код главного распорядителя средств федерального бюджета, за которым закреплено полно</w:t>
        <w:softHyphen/>
        <w:t>мочие предоставлять межбюджетные трансферты</w:t>
      </w:r>
      <w:r>
        <w:rPr>
          <w:rFonts w:cs="Times New Roman" w:ascii="Times New Roman" w:hAnsi="Times New Roman"/>
          <w:sz w:val="24"/>
          <w:szCs w:val="24"/>
        </w:rPr>
        <w:t xml:space="preserve"> в форме субсидий, субвенций и иных межбюджетных трансфертов, имеющих целевое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азначение (далее – целевые средства)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и (или) установленный распоряжением Правительства Российской Федерации </w:t>
      </w:r>
      <w:r>
        <w:rPr>
          <w:rFonts w:cs="Times New Roman" w:ascii="Times New Roman" w:hAnsi="Times New Roman"/>
          <w:sz w:val="24"/>
          <w:szCs w:val="24"/>
        </w:rPr>
        <w:t>код главного администратора доходов от воз</w:t>
        <w:softHyphen/>
        <w:t>врата неиспользованных остатков целевых средств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шлых лет, предоставленных их </w:t>
      </w:r>
      <w:r>
        <w:rPr>
          <w:rFonts w:cs="Times New Roman" w:ascii="Times New Roman" w:hAnsi="Times New Roman"/>
          <w:color w:val="000000"/>
          <w:sz w:val="24"/>
          <w:szCs w:val="24"/>
        </w:rPr>
        <w:t>федерального бюдж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)</w:t>
      </w:r>
      <w:r>
        <w:rPr>
          <w:rFonts w:cs="Times New Roman" w:ascii="Times New Roman" w:hAnsi="Times New Roman"/>
          <w:color w:val="000000"/>
          <w:sz w:val="24"/>
          <w:szCs w:val="24"/>
        </w:rPr>
        <w:t>Код вида расхода – группа, подгруппа кода вида расходов при предоставлении це</w:t>
        <w:softHyphen/>
        <w:t>левых средст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)</w:t>
      </w:r>
      <w:r>
        <w:rPr>
          <w:rFonts w:cs="Times New Roman" w:ascii="Times New Roman" w:hAnsi="Times New Roman"/>
          <w:color w:val="000000"/>
          <w:sz w:val="24"/>
          <w:szCs w:val="24"/>
        </w:rPr>
        <w:t>Код цели – код цели в соответствии с Информацией об аналитических кодах, ис</w:t>
        <w:softHyphen/>
        <w:t>пользуемых Федеральным казначейством в целях санкционирования операций с целевыми расход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4)</w:t>
      </w:r>
      <w:r>
        <w:rPr>
          <w:rFonts w:cs="Times New Roman" w:ascii="Times New Roman" w:hAnsi="Times New Roman"/>
          <w:color w:val="000000"/>
          <w:sz w:val="24"/>
          <w:szCs w:val="24"/>
        </w:rPr>
        <w:t>ОКТМО контрагента – при отражении движения целевых средств в бюджете Крас</w:t>
        <w:softHyphen/>
        <w:t>нодарского края указывается ОКТМО 03 000 000 000, при отражении движения целевых средств в бюджетах муниципальных образований Краснодарского края указывается ОКТМО соответствующего муниципального образования.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5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д целевой статьи расходов по БК – при отражении в графе 5 кода                               ОКТМО 03 000 000 000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казывается код целевой статьи расходов бюджетов, </w:t>
      </w:r>
      <w:r>
        <w:rPr>
          <w:rFonts w:cs="Times New Roman" w:ascii="Times New Roman" w:hAnsi="Times New Roman"/>
          <w:color w:val="000000"/>
          <w:sz w:val="24"/>
          <w:szCs w:val="24"/>
        </w:rPr>
        <w:t>установленны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едеральным законом о федеральном бюджете, по которому предоставлялис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целевые сред</w:t>
        <w:softHyphen/>
        <w:t>ства. При отражении в графе 5 значение кода ОКТМО муниципальных образований Красно</w:t>
        <w:softHyphen/>
        <w:t>дарского края указыва</w:t>
        <w:softHyphen/>
        <w:t>ется код целевой статьи расходов бюджета Краснодарского края, по кото</w:t>
        <w:softHyphen/>
        <w:t>рому предоставлялись целевые средств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6)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тор доходов – код главного администратора доходов бюджета Краснодар</w:t>
        <w:softHyphen/>
        <w:t xml:space="preserve">ского края от предоставления межбюджетных трансфертов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7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д целевой статьи расходов по БК 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д целевой статьи расходов бюджет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по ко</w:t>
        <w:softHyphen/>
        <w:t>торой предоставлялись целевые средства. В 1-5 разрядах кода целевой статьи указываются нул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8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д раздела/подраздела – </w:t>
      </w:r>
      <w:r>
        <w:rPr>
          <w:rFonts w:cs="Times New Roman" w:ascii="Times New Roman" w:hAnsi="Times New Roman"/>
          <w:sz w:val="24"/>
          <w:szCs w:val="24"/>
        </w:rPr>
        <w:t>код классификации расходов бюджетов, по которому про</w:t>
        <w:softHyphen/>
        <w:t>изведены кассовые расходы, источником финансового обеспечения которых являются целе</w:t>
        <w:softHyphen/>
        <w:t>вые средств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9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д вида расхода – </w:t>
      </w:r>
      <w:r>
        <w:rPr>
          <w:rFonts w:cs="Times New Roman" w:ascii="Times New Roman" w:hAnsi="Times New Roman"/>
          <w:sz w:val="24"/>
          <w:szCs w:val="24"/>
        </w:rPr>
        <w:t xml:space="preserve">детализированный код классификации расходов бюджетов, по которому  произведены кассовые расходы, источником финансового обеспечения которых являются целевые средства.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Центральн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Белоглинского района                                                                 Е.А. Курлен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4"/>
      <w:type w:val="nextPage"/>
      <w:pgSz w:w="11906" w:h="16838"/>
      <w:pgMar w:left="1701" w:right="624" w:gutter="0" w:header="567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2</w:t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2</w:t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0:34:00Z</dcterms:created>
  <dc:creator>Васильева Н.В.</dc:creator>
  <dc:description/>
  <cp:keywords/>
  <dc:language>en-US</dc:language>
  <cp:lastModifiedBy>Centr</cp:lastModifiedBy>
  <cp:lastPrinted>2023-01-10T14:23:00Z</cp:lastPrinted>
  <dcterms:modified xsi:type="dcterms:W3CDTF">2024-02-06T13:08:00Z</dcterms:modified>
  <cp:revision>10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Прило</dc:title>
</cp:coreProperties>
</file>