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8</w:t>
      </w:r>
    </w:p>
    <w:p>
      <w:pPr>
        <w:pStyle w:val="Normal"/>
        <w:ind w:left="51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160" w:hanging="0"/>
        <w:jc w:val="both"/>
        <w:rPr/>
      </w:pPr>
      <w:r>
        <w:rPr>
          <w:sz w:val="28"/>
          <w:szCs w:val="28"/>
        </w:rPr>
        <w:t>Центрального сельского поселения Белоглинского района «О бюджете Центрального сельского поселения Белоглинского района на 2015 го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от 23.12.2014г. № 5 § 1</w:t>
      </w:r>
    </w:p>
    <w:p>
      <w:pPr>
        <w:pStyle w:val="Normal"/>
        <w:tabs>
          <w:tab w:val="clear" w:pos="720"/>
          <w:tab w:val="left" w:pos="1486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486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омственная структура расходов бюджета Центрального сельского поселения</w:t>
      </w:r>
    </w:p>
    <w:p>
      <w:pPr>
        <w:pStyle w:val="Normal"/>
        <w:tabs>
          <w:tab w:val="clear" w:pos="720"/>
          <w:tab w:val="left" w:pos="1486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елоглинского района на 2015 год </w:t>
      </w:r>
    </w:p>
    <w:p>
      <w:pPr>
        <w:pStyle w:val="Normal"/>
        <w:tabs>
          <w:tab w:val="clear" w:pos="720"/>
          <w:tab w:val="left" w:pos="7940" w:leader="none"/>
          <w:tab w:val="right" w:pos="14573" w:leader="none"/>
        </w:tabs>
        <w:spacing w:before="0" w:after="120"/>
        <w:rPr/>
      </w:pPr>
      <w:r>
        <w:rPr>
          <w:sz w:val="28"/>
          <w:szCs w:val="28"/>
        </w:rPr>
        <w:tab/>
        <w:t xml:space="preserve">                 (тыс. руб</w:t>
      </w:r>
      <w:r>
        <w:rPr/>
        <w:t>лей)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4836"/>
        <w:gridCol w:w="1134"/>
        <w:gridCol w:w="567"/>
        <w:gridCol w:w="574"/>
        <w:gridCol w:w="1283"/>
        <w:gridCol w:w="791"/>
        <w:gridCol w:w="1179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AutoHyphens w:val="false"/>
              <w:ind w:right="-574" w:hanging="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11"/>
        <w:rPr>
          <w:rStyle w:val="PageNumber"/>
          <w:sz w:val="2"/>
          <w:szCs w:val="2"/>
        </w:rPr>
      </w:pPr>
      <w:r>
        <w:rPr>
          <w:sz w:val="2"/>
          <w:szCs w:val="2"/>
        </w:rPr>
      </w:r>
    </w:p>
    <w:tbl>
      <w:tblPr>
        <w:tblW w:w="11057" w:type="dxa"/>
        <w:jc w:val="left"/>
        <w:tblInd w:w="-14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709"/>
        <w:gridCol w:w="4820"/>
        <w:gridCol w:w="1134"/>
        <w:gridCol w:w="567"/>
        <w:gridCol w:w="567"/>
        <w:gridCol w:w="1276"/>
        <w:gridCol w:w="850"/>
        <w:gridCol w:w="1134"/>
      </w:tblGrid>
      <w:tr>
        <w:trPr>
          <w:tblHeader w:val="true"/>
          <w:trHeight w:val="341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uppressAutoHyphens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Style16"/>
              <w:suppressAutoHyphens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ЕГ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908,8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Style16"/>
              <w:suppressAutoHyphens w:val="fals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Style1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4820" w:type="dxa"/>
            <w:tcBorders/>
          </w:tcPr>
          <w:p>
            <w:pPr>
              <w:pStyle w:val="Style16"/>
              <w:suppressAutoHyphens w:val="false"/>
              <w:ind w:right="-28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дминистрация Центрального сельского поселения Белоглинского райо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jc w:val="center"/>
              <w:rPr/>
            </w:pPr>
            <w:r>
              <w:rPr>
                <w:b/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908,8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Style16"/>
              <w:suppressAutoHyphens w:val="false"/>
              <w:snapToGrid w:val="false"/>
              <w:ind w:right="-28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b/>
                <w:sz w:val="28"/>
              </w:rPr>
              <w:t>Общегосударственные вопросы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jc w:val="center"/>
              <w:rPr/>
            </w:pPr>
            <w:r>
              <w:rPr>
                <w:b/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862,3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00" w:hRule="atLeast"/>
        </w:trPr>
        <w:tc>
          <w:tcPr>
            <w:tcW w:w="709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jc w:val="center"/>
              <w:rPr/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474,1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jc w:val="center"/>
              <w:rPr/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0 0 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474,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Высшее должностное лицо местного самоуправлени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0 1 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474,1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0 1 001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474,1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jc w:val="center"/>
              <w:rPr/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0 1 001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/>
            </w:pPr>
            <w:r>
              <w:rPr>
                <w:sz w:val="28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474,1</w:t>
            </w:r>
          </w:p>
        </w:tc>
      </w:tr>
      <w:tr>
        <w:trPr>
          <w:trHeight w:val="1611" w:hRule="atLeast"/>
        </w:trPr>
        <w:tc>
          <w:tcPr>
            <w:tcW w:w="709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1741,7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jc w:val="center"/>
              <w:rPr/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1 0 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1737,9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jc w:val="center"/>
              <w:rPr/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1 1 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1737,9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jc w:val="center"/>
              <w:rPr/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1 1 001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1737,9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Style16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jc w:val="center"/>
              <w:rPr/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 1 001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1636,9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jc w:val="center"/>
              <w:rPr/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 1 001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31,0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jc w:val="center"/>
              <w:rPr/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1 1 001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/>
            </w:pPr>
            <w:r>
              <w:rPr>
                <w:sz w:val="28"/>
              </w:rPr>
              <w:t>8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70,0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  <w:t>Административные комисси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1 2 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3,8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1 2 601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3,8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1 2 601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3,8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фи-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45,0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  <w:t>Обеспечение деятельности контрольно-счетной палаты муниципального образовани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68 0 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45,0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Финансирование расходов на осуществление части переданных полномочий по контролю за исполнением бюджета сельских поселений Белоглинского района, переданных на районный уровень из бюджетов сельских поселений, в соответствии с заключенными соглашениям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68 0 200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jc w:val="right"/>
              <w:rPr/>
            </w:pPr>
            <w:r>
              <w:rPr>
                <w:sz w:val="28"/>
              </w:rPr>
              <w:t>45,0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  <w:t>Иные межбюджетные трансферты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68 0 200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/>
            </w:pPr>
            <w:r>
              <w:rPr>
                <w:sz w:val="28"/>
              </w:rPr>
              <w:t>5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jc w:val="right"/>
              <w:rPr/>
            </w:pPr>
            <w:r>
              <w:rPr>
                <w:sz w:val="28"/>
              </w:rPr>
              <w:t>45,0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  <w:t>Резервные фонды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jc w:val="center"/>
              <w:rPr/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3 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jc w:val="right"/>
              <w:rPr/>
            </w:pPr>
            <w:r>
              <w:rPr>
                <w:sz w:val="28"/>
              </w:rPr>
              <w:t>5,0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администрации Центрального сельского поселения Белоглинского райо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1 3 104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1 3 104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jc w:val="right"/>
              <w:rPr/>
            </w:pPr>
            <w:r>
              <w:rPr>
                <w:sz w:val="28"/>
              </w:rPr>
              <w:t>5,0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Другие общегосударственные вопросы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jc w:val="center"/>
              <w:rPr/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1596,5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jc w:val="center"/>
              <w:rPr/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1 1 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1596,5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jc w:val="center"/>
              <w:rPr/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1 1 005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1508,5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jc w:val="center"/>
              <w:rPr/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1 1 005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/>
            </w:pPr>
            <w:r>
              <w:rPr>
                <w:sz w:val="28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1218,9</w:t>
            </w:r>
          </w:p>
        </w:tc>
      </w:tr>
      <w:tr>
        <w:trPr>
          <w:trHeight w:val="693" w:hRule="atLeast"/>
        </w:trPr>
        <w:tc>
          <w:tcPr>
            <w:tcW w:w="709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jc w:val="center"/>
              <w:rPr/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1 1 005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/>
            </w:pPr>
            <w:r>
              <w:rPr>
                <w:sz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285,6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jc w:val="center"/>
              <w:rPr/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1 1 005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/>
            </w:pPr>
            <w:r>
              <w:rPr>
                <w:sz w:val="28"/>
              </w:rPr>
              <w:t>8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4,0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  <w:t>Реализация муниципальных функций, связанных с общегосударственным управлением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/>
            </w:pPr>
            <w:r>
              <w:rPr>
                <w:sz w:val="28"/>
              </w:rPr>
              <w:t>53 0 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jc w:val="right"/>
              <w:rPr/>
            </w:pPr>
            <w:r>
              <w:rPr>
                <w:sz w:val="28"/>
              </w:rPr>
              <w:t>88,0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  <w:t>Выполнение других обязательст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jc w:val="center"/>
              <w:rPr/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3 1 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88,0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обязательства муниципального образовани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3 1 100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48,0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31 100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48,0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  <w:t>Ведение похозяйственного учета (уточнение записей в похозяйственных книгах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jc w:val="center"/>
              <w:rPr/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3 1 105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40,0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jc w:val="center"/>
              <w:rPr/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3 1 105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jc w:val="right"/>
              <w:rPr/>
            </w:pPr>
            <w:r>
              <w:rPr>
                <w:sz w:val="28"/>
              </w:rPr>
              <w:t>40,0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Style16"/>
              <w:suppressAutoHyphens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Национальная оборона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1,8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Мобилизационная и вневойсковая подготов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181,8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/>
            </w:pPr>
            <w:r>
              <w:rPr>
                <w:sz w:val="28"/>
              </w:rPr>
              <w:t>51 0 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181,8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/>
            </w:pPr>
            <w:r>
              <w:rPr>
                <w:sz w:val="28"/>
              </w:rPr>
              <w:t>51 1 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181,8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/>
            </w:pPr>
            <w:r>
              <w:rPr>
                <w:sz w:val="28"/>
              </w:rPr>
              <w:t>51 1 511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181,8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1 1 511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/>
            </w:pPr>
            <w:r>
              <w:rPr>
                <w:sz w:val="28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178,8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1 1 511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3,0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b/>
                <w:sz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jc w:val="center"/>
              <w:rPr/>
            </w:pPr>
            <w:r>
              <w:rPr>
                <w:b/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7,0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jc w:val="center"/>
              <w:rPr/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jc w:val="right"/>
              <w:rPr/>
            </w:pPr>
            <w:r>
              <w:rPr>
                <w:sz w:val="28"/>
              </w:rPr>
              <w:t>131,0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  <w:t>Обеспечение безопасности населени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4 0 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jc w:val="right"/>
              <w:rPr/>
            </w:pPr>
            <w:r>
              <w:rPr>
                <w:sz w:val="28"/>
              </w:rPr>
              <w:t>131,0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  <w:t>Поисковые и аварийно-спасательные учреждени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4 2 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131,0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Финансирование расходов на осуществление части переданных полномочий по созданию, содержанию и организации деятельности аварийно-спасательных формирований на территории поселения, переданных на районный уровень из бюджетов сельских поселений, в соответствии с заключенными соглашениям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jc w:val="center"/>
              <w:rPr/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4 2 20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jc w:val="right"/>
              <w:rPr/>
            </w:pPr>
            <w:r>
              <w:rPr>
                <w:sz w:val="28"/>
              </w:rPr>
              <w:t>131,0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jc w:val="center"/>
              <w:rPr/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4 2 20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jc w:val="right"/>
              <w:rPr/>
            </w:pPr>
            <w:r>
              <w:rPr>
                <w:sz w:val="28"/>
              </w:rPr>
              <w:t>131,0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6,0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  <w:t>Мероприятия по противодействию террористической и экстремистской деятельнос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4 4 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6,0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Мероприятия по укреплению правопорядка, профилактике правонарушений, усилению борьбы с преступностью, противодействию террористической и экстремистской деятельнос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4 4 101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6,0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4 4 101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/>
            </w:pPr>
            <w:r>
              <w:rPr>
                <w:sz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6,0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Style16"/>
              <w:suppressAutoHyphens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циональная экономи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jc w:val="center"/>
              <w:rPr/>
            </w:pPr>
            <w:r>
              <w:rPr>
                <w:b/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94,2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  <w:t>Дорожное хозяйство (дорожные фонды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jc w:val="center"/>
              <w:rPr/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1489,2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Комплексное развитие муниципального образования в сфере строительства, архитектуры и градостроительств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6 0 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1489,2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  <w:t>Развитие дорожного хозяйств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jc w:val="center"/>
              <w:rPr/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6 2 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1489,2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  <w:t>Дорожные фонды муниципального образовани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jc w:val="center"/>
              <w:rPr/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6 2 101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1489,2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jc w:val="center"/>
              <w:rPr/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6 2 101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/>
            </w:pPr>
            <w:r>
              <w:rPr>
                <w:sz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1489,2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Другие вопросы в области национальной экономи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Экономическое развитие и инновационная экономика муниципального образования Белоглинский райо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7 0 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  <w:t>Мероприятия по поддержке малого предпринимательства в Центральном сельском поселении Белоглинского района на 2014-2016 годы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7 0 10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7 0 10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b/>
                <w:sz w:val="28"/>
              </w:rPr>
              <w:t>Жилищно-коммунальное хозяйств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423,5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  <w:t>Коммунальное хозяйств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700,0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  <w:t>Поддержка жилищно-коммунального хозяйств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9 0 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700,0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  <w:t>Поддержка коммунального хозяйств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9 2 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700,0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9 2 105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700,0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9 2 105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700,0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  <w:t>Благоустройств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490,0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  <w:t>Благоустройств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9 3 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490,0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  <w:t>Уличное освещение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9 3 106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490,0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9 3 106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490,0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  <w:t>Другие вопросы в области жилищно-коммунального хозяйств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jc w:val="right"/>
              <w:rPr/>
            </w:pPr>
            <w:r>
              <w:rPr>
                <w:sz w:val="28"/>
              </w:rPr>
              <w:t>2233,5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  <w:t>Поддержка жилищно-коммунального хозяйств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9 0 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jc w:val="right"/>
              <w:rPr/>
            </w:pPr>
            <w:r>
              <w:rPr>
                <w:sz w:val="28"/>
              </w:rPr>
              <w:t>2233,5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  <w:t>Другие вопросы  в области жилищно-коммунального хозяйств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9 4 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jc w:val="right"/>
              <w:rPr/>
            </w:pPr>
            <w:r>
              <w:rPr>
                <w:sz w:val="28"/>
              </w:rPr>
              <w:t>2233,5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9 4 005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jc w:val="right"/>
              <w:rPr/>
            </w:pPr>
            <w:r>
              <w:rPr>
                <w:sz w:val="28"/>
              </w:rPr>
              <w:t>2233,5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9 4 005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1458,4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1 1 005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jc w:val="right"/>
              <w:rPr/>
            </w:pPr>
            <w:r>
              <w:rPr>
                <w:sz w:val="28"/>
              </w:rPr>
              <w:t>735,1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05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1 1 005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40,0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Style16"/>
              <w:suppressAutoHyphens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разование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jc w:val="right"/>
              <w:rPr/>
            </w:pPr>
            <w:r>
              <w:rPr>
                <w:b/>
                <w:sz w:val="28"/>
              </w:rPr>
              <w:t>5,0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Молодежная политика и оздоровление дете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  <w:t>Мероприятия по работе с молодежью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62 0 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  <w:t>Реализация мероприятий для детей и подростко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62 0 103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62 0 103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Style16"/>
              <w:suppressAutoHyphens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ультура и кинематографи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700,0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  <w:t>Культур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4700,0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  <w:t>Развитие культуры в муниципальном образовани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66 0 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4700,0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Развитие учреждений культуры и мероприятия в сфере культуры и кинематографи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66 1 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4118,6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66 1 005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4118,6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66 1 005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4118,6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  <w:t>Развитие библиоте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66 2 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581,4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66 2 005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581,4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66 2 005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581,4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Style16"/>
              <w:suppressAutoHyphens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изическая культура и спор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jc w:val="right"/>
              <w:rPr/>
            </w:pPr>
            <w:r>
              <w:rPr>
                <w:b/>
                <w:sz w:val="28"/>
              </w:rPr>
              <w:t>5,0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  <w:t>Массовый спор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Развитие физической культуры и спорта в муниципальном образовани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70 0 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Развитие физической культуры и массового спорта в муниципальном образовани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70 1 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  <w:t>Мероприятия в области физической культуры и спорт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70 1 103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70 1 103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b/>
                <w:sz w:val="28"/>
              </w:rPr>
              <w:t>Средства массовой информаци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,0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Периодическая печать и издательств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  <w:t>Периодическая печа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60 0 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Информационное освещение деятельности органов местного самоуправления в решении социальных и экономических задач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60 0 102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60 0 102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Style11"/>
        <w:ind w:hanging="0"/>
        <w:rPr>
          <w:sz w:val="28"/>
        </w:rPr>
      </w:pPr>
      <w:r>
        <w:rPr>
          <w:sz w:val="28"/>
        </w:rPr>
      </w:r>
    </w:p>
    <w:p>
      <w:pPr>
        <w:pStyle w:val="Style11"/>
        <w:ind w:hanging="0"/>
        <w:rPr>
          <w:sz w:val="28"/>
        </w:rPr>
      </w:pPr>
      <w:r>
        <w:rPr>
          <w:sz w:val="28"/>
        </w:rPr>
      </w:r>
    </w:p>
    <w:p>
      <w:pPr>
        <w:pStyle w:val="Style11"/>
        <w:ind w:hanging="0"/>
        <w:rPr>
          <w:sz w:val="28"/>
        </w:rPr>
      </w:pPr>
      <w:r>
        <w:rPr>
          <w:sz w:val="28"/>
        </w:rPr>
      </w:r>
    </w:p>
    <w:p>
      <w:pPr>
        <w:pStyle w:val="Style11"/>
        <w:ind w:hanging="0"/>
        <w:rPr/>
      </w:pPr>
      <w:r>
        <w:rPr>
          <w:sz w:val="28"/>
        </w:rPr>
        <w:t xml:space="preserve">Заместитель главы, начальник финансового </w:t>
      </w:r>
    </w:p>
    <w:p>
      <w:pPr>
        <w:pStyle w:val="Style11"/>
        <w:ind w:hanging="0"/>
        <w:rPr/>
      </w:pPr>
      <w:r>
        <w:rPr>
          <w:sz w:val="28"/>
        </w:rPr>
        <w:t>органа администрации Центрального сельского поселения                             Н.П.Катуко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567" w:right="567" w:gutter="0" w:header="510" w:top="1134" w:footer="51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4"/>
      </w:rPr>
    </w:pPr>
    <w:r>
      <w:rPr>
        <w:sz w:val="1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6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4605" cy="18034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2pt;mso-wrap-distance-left:0pt;mso-wrap-distance-right:0pt;mso-wrap-distance-top:0pt;mso-wrap-distance-bottom:0pt;margin-top:-0.15pt;mso-position-vertical:center;mso-position-vertical-relative:text;margin-left:26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6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basedOn w:val="Style9"/>
    <w:rPr>
      <w:rFonts w:ascii="Times New Roman" w:hAnsi="Times New Roman" w:cs="Times New Roman"/>
    </w:rPr>
  </w:style>
  <w:style w:type="character" w:styleId="Style10">
    <w:name w:val=" Знак Знак"/>
    <w:basedOn w:val="Style9"/>
    <w:qFormat/>
    <w:rPr>
      <w:rFonts w:ascii="Tahoma" w:hAnsi="Tahoma" w:cs="Tahoma"/>
      <w:sz w:val="16"/>
      <w:szCs w:val="16"/>
    </w:rPr>
  </w:style>
  <w:style w:type="character" w:styleId="8">
    <w:name w:val="Основной шрифт абзаца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>
      <w:suppressAutoHyphens w:val="true"/>
      <w:spacing w:before="0" w:after="120"/>
    </w:pPr>
    <w:rPr>
      <w:rFonts w:eastAsia="Arial Unicode MS" w:cs="Tahoma"/>
      <w:kern w:val="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paragraph" w:styleId="12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Arial Unicode MS" w:cs="Tahoma"/>
      <w:i/>
      <w:iCs/>
      <w:kern w:val="2"/>
    </w:rPr>
  </w:style>
  <w:style w:type="paragraph" w:styleId="13">
    <w:name w:val="Указатель1"/>
    <w:basedOn w:val="Normal"/>
    <w:qFormat/>
    <w:pPr>
      <w:widowControl w:val="false"/>
      <w:suppressLineNumbers/>
      <w:suppressAutoHyphens w:val="true"/>
    </w:pPr>
    <w:rPr>
      <w:rFonts w:eastAsia="Arial Unicode MS" w:cs="Tahoma"/>
      <w:kern w:val="2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Style18">
    <w:name w:val="Знак Знак Знак Знак"/>
    <w:basedOn w:val="Normal"/>
    <w:qFormat/>
    <w:pPr>
      <w:spacing w:before="100" w:after="10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14">
    <w:name w:val="обычный_ Знак Знак1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06:18:00Z</dcterms:created>
  <dc:creator>Гокова Ольга Борисовна</dc:creator>
  <dc:description/>
  <cp:keywords/>
  <dc:language>en-US</dc:language>
  <cp:lastModifiedBy>Admin</cp:lastModifiedBy>
  <cp:lastPrinted>2013-12-16T11:33:00Z</cp:lastPrinted>
  <dcterms:modified xsi:type="dcterms:W3CDTF">2015-01-12T14:02:00Z</dcterms:modified>
  <cp:revision>618</cp:revision>
  <dc:subject/>
  <dc:title>Приложение 14</dc:title>
</cp:coreProperties>
</file>