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овета  ЦЕНТРАЛЬНОГО  СЕЛЬСКОГО 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БЕЛОГЛИНСКОГО  РАЙОНА</w:t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4г.</w:t>
        <w:tab/>
        <w:tab/>
        <w:tab/>
        <w:t xml:space="preserve">                 </w:t>
        <w:tab/>
        <w:tab/>
        <w:tab/>
        <w:tab/>
        <w:tab/>
        <w:t xml:space="preserve">№ 5 § 1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Центральны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 xml:space="preserve">О бюджете </w:t>
      </w:r>
      <w:r>
        <w:rPr>
          <w:b/>
          <w:color w:val="000000"/>
          <w:szCs w:val="28"/>
          <w:lang w:val="ru-RU"/>
        </w:rPr>
        <w:t>Центрального сельского поселения</w:t>
      </w:r>
      <w:r>
        <w:rPr>
          <w:b/>
          <w:color w:val="000000"/>
          <w:szCs w:val="28"/>
        </w:rPr>
        <w:t xml:space="preserve"> Белоглинск</w:t>
      </w:r>
      <w:r>
        <w:rPr>
          <w:b/>
          <w:color w:val="000000"/>
          <w:szCs w:val="28"/>
          <w:lang w:val="ru-RU"/>
        </w:rPr>
        <w:t>ого</w:t>
      </w:r>
      <w:r>
        <w:rPr>
          <w:b/>
          <w:color w:val="000000"/>
          <w:szCs w:val="28"/>
        </w:rPr>
        <w:t xml:space="preserve"> район</w:t>
      </w:r>
      <w:r>
        <w:rPr>
          <w:b/>
          <w:color w:val="000000"/>
          <w:szCs w:val="28"/>
          <w:lang w:val="ru-RU"/>
        </w:rPr>
        <w:t>а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>на 201</w:t>
      </w:r>
      <w:r>
        <w:rPr>
          <w:b/>
          <w:lang w:val="ru-RU"/>
        </w:rPr>
        <w:t>5</w:t>
      </w:r>
      <w:r>
        <w:rPr>
          <w:b/>
        </w:rPr>
        <w:t xml:space="preserve">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полнения решения Совета Центрального сельского поселения Белоглинского района от 09 апреля 2012 года № 56 § 1 «Об утверждении Положения о бюджетном устройстве и бюджетном процессе в Центральном сельском поселении Белоглинского района», руководствуясь Уставом Центрального сельского поселения Белоглинского района, Совет Центрального сельского поселения Белоглинского района 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Центрального сельского поселения Белоглинского района (далее – сельское поселение) на 2015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3908,8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3908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сельского поселения на 1 января 2016 года в сумме 0,0 тыс. рублей, в том числе верхний предел долга по муниципальным гарантиям сельского поселения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сельского поселения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ы главных администраторов доходов бюджета сельского поселения, источников финансирования дефицита бюджета сельского поселения, закрепляемые за ними виды (подвиды) доходов бюджета  сельского поселения и  коды классификации источников финансирования дефицита бюджета сельского поселения,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и коды главных администраторов доходов бюджета сельского поселения – органов государственной власти Краснодарского края, согласно приложению 2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бюджет сельского поселения по кодам видов (подвидов) доходов и классификации операций сектора государственного управления, относящихся к доходам бюджетов, на 2015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сельского поселения безвозмездные поступления из бюджетов других уровней бюджетной системы Российской Федерации в 2015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в соответствии с пунктом 2 статьи 184.1 Бюджетного кодекса Российской Федерации нормативы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доходов в бюджет сельского поселения на 2015 год согласно приложению 5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добровольные взносы и пожертвования, поступившие в бюджет сельского поселения, направляются в установленном порядке на увеличение расходов бюджета сельского поселения соответственно целям их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а на 2015 год согласно приложению 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ов на 2015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Центрального сельского поселения Белоглинского района на 2015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 структуры расходов бюджета Центрального сельского поселения Белоглинского района на 2015 год перечень и коды главных распорядителей средств бюджета сельского поселения, перечень разделов, подразделов, целевых статей (муниципальных программ Центрального сельского поселения и непрограммных направлений деятельности), групп видов расходов бюджета сельского посе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бюджета сельского поселения на 2015 год (приложение 8 к  настоящему Решению)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Центрального сельского поселения Белоглинского района в сумме 5,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источники внутреннего финансирования дефицита бюджета сельского поселения, перечень статей и видов источников финансирования дефицитов бюджетов на 2015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твердить объем межбюджетных трансфертов, предоставляемых другим бюджетам бюджетной системы Российской Федерации, на 2015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е использованные по состоянию на 1 января 2015 года остатки межбюджетных трансфертов, предоставленных из бюджета сельского поселения бюджету муниципального образования Белоглинский район в форме иных межбюджетных трансфертов, имеющих целевое назначение, подлежат возврату в бюджет сельского поселения в сроки и порядке, которые установлены администрацией Центрального сельского поселения Белоглин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главного администратора доходов бюджетных средств, остатки межбюджетных трансфертов, полученные в форме иных межбюджетных трансфертов, имеющие целевое назначение, не использованные по состоянию на 1 января 2015 года, могут быть направлены в доход бюджета муниципального образования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администрацией Центрального сельского поселения Белоглинского район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6. Установить, что неиспользованные в отчетном финансовом году остатки средств, предоставленные муниципальным бюджетным (автономным) учреждениям сельского поселения в соответствии с абзацем вторым пункта 1 статьи 78.1 Бюджетного кодекса Российской федерации и перечисленные ими в бюджет сельского поселения, возвращаются муниципальным бюджетным (автономным) учреждениям сельского поселения в текущем финансовом году при наличии потребности в направлении их на те же цели в соответствии с решением главного распорядителя средств бюджета сельского поселения, осуществляющего в отношении их функции и полномочия учредителя, после внесения соответствующих изменений в настоящее Решение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сельского поселения, на начало текущего финансового года направляться на: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сельского поселения в текущем финансовом году, в объеме, необходимом для их покрыт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администрации и муниципальных учреждений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Центрального сельского поселения</w:t>
      </w:r>
      <w:bookmarkStart w:id="0" w:name="sub_1101"/>
      <w:r>
        <w:rPr>
          <w:rFonts w:cs="Times New Roman" w:ascii="Times New Roman" w:hAnsi="Times New Roman"/>
          <w:sz w:val="28"/>
          <w:szCs w:val="28"/>
        </w:rPr>
        <w:t xml:space="preserve"> на 2015 год в сумме 1489,2 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19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— производителям товаров, работ, услуг осуществляется в случаях, предусмотренных пунктом 20 настоящего Решения, и в порядке, предусмотренном принимаемыми в соответствии с настоящим Решением нормативными правовыми актами администрации Центральн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размере и порядке, установленном нормативными правовыми актами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Предоставление субсидий юридическим лицам (за исключением субсидий муниципальным учреждениям), индивидуальным предпринимателям, а так же физическим лицам – производителям товаров, работ, услуг, осуществля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поддержки субъектам агропромышленного комплекс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субсидии иным некоммерческим организациям, не являющимся муниципальными учреждениями, в соответствии с частью 2 статьи 78 Бюджетного кодекса Российской Федерации предоставляются в пределах бюджетных ассигнований, предусмотренных приложением 8 к настоящему Решению. Порядок определения объема и предоставления указанных субсидий устанавливается нормативными правовыми актами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размере и порядке, установленном нормативными и правовыми актами администрации сельского поселения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Центрального сельского поселения Белоглинского района, а также размеры месячных окладов муниципальных служащих Центрального сельского поселения Белоглинского района в соответствии с замещаемыми ими должностями муниципальной службы и размеры месячных окладов муниципальных служащих Центрального сельского поселения Белоглинского района в соответствии с присвоенными им классными чинами муниципальной службы Центрального сельского поселения Белоглинского района с  1 октября 2015 года  на 5,5 процен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администрация  Центрального сельского поселения Белоглинского района не вправе принимать решения, приводящие к увеличению в 2015—2017 годах штатной численности муниципальных служащих Центрального сельского поселения Белоглинского района, за исключением случаев принятия решений о наделении администрации Центрального сельского поселения Белогл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Центрального сельского поселения Белоглинского района муниципальных учрежден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6.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указами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средней заработной платы (должностных окладов) работников муниципальных учреждений Центрального сельского поселения Белоглинского района (за исклюючением отдельных категорий работников, оплата которых повышается согласно пункта 24 настоящего Решения) с 1 октября 2015 года на 5,5 проц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Утвердить программу муниципальных заимствований сельского поселения на 2015 год согласно приложению 11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сельского поселения  в валюте Российской Федерации на 2015 год согласно приложению 1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сельского поселения на 2015 год в сумме 0,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Установить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сельского поселения без внесения изменений в настоящее Решение, связанные с особенностями исполнения бюджета сельского поселения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сельского поселе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между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Центрального сельского поселения Белоглин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сельского поселения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ализация кодов целевых стат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Нормативные правовые акты Центрального сельского поселения Белоглин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рганам местного самоуправления сельского поселения принять с 1 января 2015 осуществление отдельных государственных полномочий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 Краснодарского края от 14 декабря 2006 года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деятельности административных комиссий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е Правительства Российской Федерации от 29.04.2006 года № 258 «О субвенциях на осуществление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Опубликовать настоящее решение в средствах массовой информации Белоглинского района и разместить на официальном сайте в сети Интернет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5.</w:t>
      </w:r>
      <w:r>
        <w:rPr>
          <w:rFonts w:cs="Times New Roman" w:ascii="Times New Roman" w:hAnsi="Times New Roman"/>
          <w:sz w:val="28"/>
        </w:rPr>
        <w:t xml:space="preserve"> Контроль за выполнением настоящего решения возложить на председателя комитета Совета Центрального сельского поселения  Белоглинского района по финансово - бюджетной и экономической политике, имущественным, земельным отношениям, развитию промышленности (Турбина).  </w:t>
      </w:r>
    </w:p>
    <w:p>
      <w:pPr>
        <w:pStyle w:val="31"/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36. Настоящее решение вступает в силу со дня его официального опубликования, но не ранее 1 января 2015 год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083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Центрального сельского поселения </w:t>
            </w:r>
            <w:r>
              <w:rPr>
                <w:sz w:val="28"/>
              </w:rPr>
              <w:t>Белоглинского райо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spacing w:before="240" w:after="6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Е.Н.Михал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Знак"/>
    <w:basedOn w:val="Normal"/>
    <w:qFormat/>
    <w:pPr>
      <w:widowControl w:val="false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22531" TargetMode="External"/><Relationship Id="rId6" Type="http://schemas.openxmlformats.org/officeDocument/2006/relationships/hyperlink" Target="consultantplus://offline/main?base=RLAW177;n=85414;fld=134;dst=109446" TargetMode="External"/><Relationship Id="rId7" Type="http://schemas.openxmlformats.org/officeDocument/2006/relationships/hyperlink" Target="consultantplus://offline/main?base=RLAW177;n=85414;fld=134;dst=109653" TargetMode="External"/><Relationship Id="rId8" Type="http://schemas.openxmlformats.org/officeDocument/2006/relationships/hyperlink" Target="consultantplus://offline/main?base=RLAW177;n=85414;fld=134;dst=112812" TargetMode="External"/><Relationship Id="rId9" Type="http://schemas.openxmlformats.org/officeDocument/2006/relationships/hyperlink" Target="consultantplus://offline/main?base=LAW;n=112715;fld=134;dst=10296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Admin</cp:lastModifiedBy>
  <cp:lastPrinted>2014-12-27T17:00:00Z</cp:lastPrinted>
  <dcterms:modified xsi:type="dcterms:W3CDTF">2015-01-12T14:01:00Z</dcterms:modified>
  <cp:revision>161</cp:revision>
  <dc:subject/>
  <dc:title/>
</cp:coreProperties>
</file>