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7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от 23.12.2014г.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before="0" w:after="200"/>
        <w:ind w:left="5103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целевым статьям, группам видов расходов классификации расходов бюджетов на 2015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54"/>
        <w:gridCol w:w="1836"/>
        <w:gridCol w:w="780"/>
        <w:gridCol w:w="216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32"/>
        <w:gridCol w:w="600"/>
        <w:gridCol w:w="460"/>
        <w:gridCol w:w="798"/>
        <w:gridCol w:w="780"/>
        <w:gridCol w:w="2160"/>
      </w:tblGrid>
      <w:tr>
        <w:trPr>
          <w:tblHeader w:val="true"/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90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43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7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7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зервный фонд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ого сельского поселения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ыполнение других обязательст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яйственных  книгах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еления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оисковые и аварийно -спасательные учрежд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профилактике правонарушений, уси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борьбы с преступностью, противодействию террористической и экс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ное развитие муниципального образования в сфере строительства, архитектуры и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48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ые фонды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держка жилищно 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42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е освещени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3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3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для детей и подростк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звитие культуры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учреждений культуры и мероприятие в сфере культуры и кинематограф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1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1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1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библиот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77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Развитие физической культуры и спорта в муниципальном образовании Белоглинский 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массового спорта в Цент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Style19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9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19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Н.П.Кату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ледующий абзац"/>
    <w:basedOn w:val="Normal"/>
    <w:qFormat/>
    <w:pPr>
      <w:spacing w:lineRule="auto" w:line="240" w:before="0" w:after="0"/>
      <w:ind w:firstLine="709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7:00Z</dcterms:created>
  <dc:creator>Лобова Ю.Ю.</dc:creator>
  <dc:description/>
  <cp:keywords/>
  <dc:language>en-US</dc:language>
  <cp:lastModifiedBy>Admin</cp:lastModifiedBy>
  <cp:lastPrinted>2013-11-25T15:18:00Z</cp:lastPrinted>
  <dcterms:modified xsi:type="dcterms:W3CDTF">2014-12-27T13:10:00Z</dcterms:modified>
  <cp:revision>107</cp:revision>
  <dc:subject/>
  <dc:title/>
</cp:coreProperties>
</file>