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5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both"/>
        <w:rPr/>
      </w:pPr>
      <w:r>
        <w:rPr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6.06.2015г. № 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 § 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иложение 8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both"/>
        <w:rPr/>
      </w:pPr>
      <w:r>
        <w:rPr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3.12.2014г. № 5 § 1</w:t>
      </w:r>
    </w:p>
    <w:p>
      <w:pPr>
        <w:pStyle w:val="Normal"/>
        <w:tabs>
          <w:tab w:val="clear" w:pos="720"/>
          <w:tab w:val="left" w:pos="148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8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Центрального сельского поселения</w:t>
      </w:r>
    </w:p>
    <w:p>
      <w:pPr>
        <w:pStyle w:val="Normal"/>
        <w:tabs>
          <w:tab w:val="clear" w:pos="720"/>
          <w:tab w:val="left" w:pos="148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оглинского района на 2015 год </w:t>
      </w:r>
    </w:p>
    <w:p>
      <w:pPr>
        <w:pStyle w:val="Normal"/>
        <w:tabs>
          <w:tab w:val="clear" w:pos="720"/>
          <w:tab w:val="left" w:pos="7940" w:leader="none"/>
          <w:tab w:val="right" w:pos="14573" w:leader="none"/>
        </w:tabs>
        <w:spacing w:before="0" w:after="120"/>
        <w:rPr/>
      </w:pPr>
      <w:r>
        <w:rPr>
          <w:sz w:val="28"/>
          <w:szCs w:val="28"/>
        </w:rPr>
        <w:tab/>
        <w:t xml:space="preserve">                 (тыс. руб</w:t>
      </w:r>
      <w:r>
        <w:rPr/>
        <w:t>лей)</w:t>
      </w:r>
    </w:p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1"/>
        <w:gridCol w:w="809"/>
        <w:gridCol w:w="567"/>
        <w:gridCol w:w="574"/>
        <w:gridCol w:w="1310"/>
        <w:gridCol w:w="764"/>
        <w:gridCol w:w="937"/>
        <w:gridCol w:w="11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ind w:right="-574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1"/>
        <w:rPr>
          <w:rStyle w:val="PageNumber"/>
          <w:sz w:val="2"/>
          <w:szCs w:val="2"/>
        </w:rPr>
      </w:pPr>
      <w:r>
        <w:rPr>
          <w:sz w:val="2"/>
          <w:szCs w:val="2"/>
        </w:rPr>
      </w:r>
    </w:p>
    <w:tbl>
      <w:tblPr>
        <w:tblW w:w="11341" w:type="dxa"/>
        <w:jc w:val="left"/>
        <w:tblInd w:w="-28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4961"/>
        <w:gridCol w:w="850"/>
        <w:gridCol w:w="567"/>
        <w:gridCol w:w="567"/>
        <w:gridCol w:w="1276"/>
        <w:gridCol w:w="709"/>
        <w:gridCol w:w="992"/>
        <w:gridCol w:w="993"/>
      </w:tblGrid>
      <w:tr>
        <w:trPr>
          <w:tblHeader w:val="true"/>
          <w:trHeight w:val="341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16"/>
              <w:suppressAutoHyphens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0655</w:t>
            </w:r>
            <w:r>
              <w:rPr>
                <w:b/>
                <w:sz w:val="28"/>
              </w:rPr>
              <w:t>,</w:t>
            </w:r>
            <w:r>
              <w:rPr>
                <w:b/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val="en-US"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val="en-US" w:eastAsia="zxx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16"/>
              <w:suppressAutoHyphens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ind w:right="-28" w:hanging="0"/>
              <w:jc w:val="both"/>
              <w:rPr/>
            </w:pPr>
            <w:r>
              <w:rPr>
                <w:b/>
                <w:sz w:val="28"/>
              </w:rPr>
              <w:t>Администрация Центрального сельского поселения Белоглин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655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ind w:right="-2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25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74,1</w:t>
            </w:r>
          </w:p>
        </w:tc>
      </w:tr>
      <w:tr>
        <w:trPr>
          <w:trHeight w:val="265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74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74,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0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74,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74,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75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0,7</w:t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902,4</w:t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98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98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98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36,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03,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1</w:t>
            </w:r>
            <w:r>
              <w:rPr>
                <w:sz w:val="28"/>
              </w:rPr>
              <w:t>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7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Административные комисс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2 6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2 6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-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8 0 2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8 0 2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Центрального сельского поселения Белоглин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 3 10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 3 10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98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98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10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218,9</w:t>
            </w:r>
          </w:p>
        </w:tc>
      </w:tr>
      <w:tr>
        <w:trPr>
          <w:trHeight w:val="693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7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0 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8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8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Ведение похозяйственного учета (уточнение записей в похозяйственных книгах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1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1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обязательства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10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1 10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циональная обор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78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b/>
                <w:sz w:val="28"/>
              </w:rPr>
              <w:t>14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безопасности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нансирование расходов на осуществление части переданных полномочий по созданию, содержанию и организации деятельности аварийно-спасательных формирований на территории поселения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2 2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2 2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по противодействию террористической и экстремистск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по укреплению правопорядка, профилактике правонарушений, усилению борьбы с преступностью, противодействию террористической и экстремистск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4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4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12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омплексное развитие муниципального образования в сфере строительства, архитектуры и градострои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12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дорож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12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орожные фонды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2 1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12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2 1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12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Экономическое развитие и инновационная экономика муниципального образования Белоглин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7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по поддержке малого предпринимательства в Центральном сельском поселении Белоглинского района на 2014-2016 г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7 0 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7 0 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05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ддержка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ддержка 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2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2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32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4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875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4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875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32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рганизация занятости населения (общественные работ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6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6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30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ддержка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30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30,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4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30,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4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58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9 4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32,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5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9 4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боте с молодежь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2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для детей и подростк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2 0 10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2 0 10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 и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36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414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культуры в муниципальном образова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218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учреждений культуры и мероприятия в сфере культуры и кинематограф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637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637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637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921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921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библиот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81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81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81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2 0 65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9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2 0 65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9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138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5133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5133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5138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строительству Универсального многофункционального спортивного комплекса «Белоглинский район п. Центральный, ул. Пионерская, 1» в рамках софинансирования подпрограммы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ное развитие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60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9171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60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9171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строительству Универсального многофункционального спортивного комплекса «Белоглинский район п. Центральный, ул. Пионерская, 1» в рамках софинансирования подпрограммы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ное развитие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65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961,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65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961,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1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1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ериодическая печа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 0 1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 0 1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/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>органа администрации Центрального сельского поселения                           Н.П.Катукова»</w:t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>органа администрации Центрального сельского поселения                             Н.П.Катукова</w:t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8">
    <w:name w:val="Основной шрифт абзаца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eastAsia="Arial Unicode MS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14">
    <w:name w:val="обычный_ Знак Знак1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18:00Z</dcterms:created>
  <dc:creator>Гокова Ольга Борисовна</dc:creator>
  <dc:description/>
  <cp:keywords/>
  <dc:language>en-US</dc:language>
  <cp:lastModifiedBy>Admin</cp:lastModifiedBy>
  <cp:lastPrinted>2013-12-16T11:33:00Z</cp:lastPrinted>
  <dcterms:modified xsi:type="dcterms:W3CDTF">2015-07-10T06:14:00Z</dcterms:modified>
  <cp:revision>640</cp:revision>
  <dc:subject/>
  <dc:title>Приложение 14</dc:title>
</cp:coreProperties>
</file>