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Белоглинского района «О бюджете Центрального сельского поселения Белоглинского района на 2015 го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2015г. № 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§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4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Белоглинского района «О бюджете Центрального сельского поселения Белоглинского района на 2015 го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из  бюджетов других уровней 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ы Российской Федерации в 2015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1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,5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60,5</w:t>
            </w:r>
          </w:p>
        </w:tc>
      </w:tr>
      <w:tr>
        <w:trPr>
          <w:trHeight w:val="36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93,1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>
          <w:trHeight w:val="17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поселений  на  выполнение передаваемых 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 Федераци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p>
      <w:pPr>
        <w:pStyle w:val="Normal"/>
        <w:spacing w:lineRule="atLeast" w:line="240" w:before="0" w:after="0"/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11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7683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2pt;mso-wrap-distance-left:0pt;mso-wrap-distance-right:0pt;mso-wrap-distance-top:0pt;mso-wrap-distance-bottom:0pt;margin-top:5.65pt;mso-position-vertical:center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Admin</cp:lastModifiedBy>
  <cp:lastPrinted>2015-05-06T10:09:00Z</cp:lastPrinted>
  <dcterms:modified xsi:type="dcterms:W3CDTF">2015-07-10T06:15:00Z</dcterms:modified>
  <cp:revision>61</cp:revision>
  <dc:subject/>
  <dc:title>Приложение 6</dc:title>
</cp:coreProperties>
</file>