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2015г.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 xml:space="preserve"> §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 «О бюджете Центрального сельского поселения Белоглинского района на 2015 год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3.12.2014г. № 5 § 1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 бюджет Центрального сельского поселения 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и                    классификации операций сектора государственного управления,               относящихся к доходам бюджетов на 201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15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719" w:footer="51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6"/>
        <w:gridCol w:w="4703"/>
        <w:gridCol w:w="1859"/>
      </w:tblGrid>
      <w:tr>
        <w:trPr>
          <w:tblHeader w:val="true"/>
          <w:trHeight w:val="36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892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4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8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2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муниципальных органов и созданных ими учреждений  (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2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ючениием имущества бюджетных и автономных учреждений)*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139,6</w:t>
            </w:r>
          </w:p>
        </w:tc>
      </w:tr>
      <w:tr>
        <w:trPr>
          <w:trHeight w:val="128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0,5</w:t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9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84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та остатков субсидий, субвенций и иных межбюджетных трансфер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 целевое назначение, прошлых лет из бюджетов муниципальных район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2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1</w:t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031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Н.П.Катукова</w:t>
      </w:r>
    </w:p>
    <w:sectPr>
      <w:type w:val="continuous"/>
      <w:pgSz w:w="11906" w:h="16838"/>
      <w:pgMar w:left="1701" w:right="567" w:gutter="0" w:header="510" w:top="719" w:footer="510" w:bottom="71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Style21">
    <w:name w:val="обычный_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2">
    <w:name w:val="Знак Знак Знак Знак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4:00Z</dcterms:created>
  <dc:creator>Карпенко</dc:creator>
  <dc:description/>
  <cp:keywords/>
  <dc:language>en-US</dc:language>
  <cp:lastModifiedBy>Admin</cp:lastModifiedBy>
  <cp:lastPrinted>2013-11-19T11:25:00Z</cp:lastPrinted>
  <dcterms:modified xsi:type="dcterms:W3CDTF">2015-08-03T04:18:00Z</dcterms:modified>
  <cp:revision>63</cp:revision>
  <dc:subject/>
  <dc:title>Приложение 4</dc:title>
</cp:coreProperties>
</file>