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Приложение 3</w:t>
      </w:r>
    </w:p>
    <w:p>
      <w:pPr>
        <w:pStyle w:val="Normal"/>
        <w:ind w:left="5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60" w:hanging="0"/>
        <w:jc w:val="both"/>
        <w:rPr/>
      </w:pPr>
      <w:r>
        <w:rPr>
          <w:sz w:val="28"/>
          <w:szCs w:val="28"/>
        </w:rPr>
        <w:t>Центрального сельского поселения Белоглинского района «О бюджете Центрального сельского поселения Белоглинского района на 2015 год»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8.09.2015г. №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>6 § 1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Приложение 8</w:t>
      </w:r>
    </w:p>
    <w:p>
      <w:pPr>
        <w:pStyle w:val="Normal"/>
        <w:ind w:left="5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60" w:hanging="0"/>
        <w:jc w:val="both"/>
        <w:rPr/>
      </w:pPr>
      <w:r>
        <w:rPr>
          <w:sz w:val="28"/>
          <w:szCs w:val="28"/>
        </w:rPr>
        <w:t>Центрального сельского поселения Белоглинского района «О бюджете Центрального сельского поселения Белоглинского района на 2015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23.12.2014г. № 5 § 1</w:t>
      </w:r>
    </w:p>
    <w:p>
      <w:pPr>
        <w:pStyle w:val="Normal"/>
        <w:tabs>
          <w:tab w:val="clear" w:pos="720"/>
          <w:tab w:val="left" w:pos="148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8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Центрального сельского поселения</w:t>
      </w:r>
    </w:p>
    <w:p>
      <w:pPr>
        <w:pStyle w:val="Normal"/>
        <w:tabs>
          <w:tab w:val="clear" w:pos="720"/>
          <w:tab w:val="left" w:pos="148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логлинского района на 2015 год </w:t>
      </w:r>
    </w:p>
    <w:p>
      <w:pPr>
        <w:pStyle w:val="Normal"/>
        <w:tabs>
          <w:tab w:val="clear" w:pos="720"/>
          <w:tab w:val="left" w:pos="7940" w:leader="none"/>
          <w:tab w:val="right" w:pos="14573" w:leader="none"/>
        </w:tabs>
        <w:spacing w:before="0" w:after="120"/>
        <w:rPr/>
      </w:pPr>
      <w:r>
        <w:rPr>
          <w:sz w:val="28"/>
          <w:szCs w:val="28"/>
        </w:rPr>
        <w:tab/>
        <w:t xml:space="preserve">                 (тыс. руб</w:t>
      </w:r>
      <w:r>
        <w:rPr/>
        <w:t>лей)</w:t>
      </w:r>
    </w:p>
    <w:tbl>
      <w:tblPr>
        <w:tblW w:w="114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961"/>
        <w:gridCol w:w="809"/>
        <w:gridCol w:w="567"/>
        <w:gridCol w:w="574"/>
        <w:gridCol w:w="1310"/>
        <w:gridCol w:w="764"/>
        <w:gridCol w:w="937"/>
        <w:gridCol w:w="113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ind w:right="-574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1"/>
        <w:rPr>
          <w:rStyle w:val="PageNumber"/>
          <w:sz w:val="2"/>
          <w:szCs w:val="2"/>
        </w:rPr>
      </w:pPr>
      <w:r>
        <w:rPr>
          <w:sz w:val="2"/>
          <w:szCs w:val="2"/>
        </w:rPr>
      </w:r>
    </w:p>
    <w:tbl>
      <w:tblPr>
        <w:tblW w:w="11341" w:type="dxa"/>
        <w:jc w:val="left"/>
        <w:tblInd w:w="-28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6"/>
        <w:gridCol w:w="4961"/>
        <w:gridCol w:w="850"/>
        <w:gridCol w:w="567"/>
        <w:gridCol w:w="567"/>
        <w:gridCol w:w="1276"/>
        <w:gridCol w:w="851"/>
        <w:gridCol w:w="850"/>
        <w:gridCol w:w="993"/>
      </w:tblGrid>
      <w:tr>
        <w:trPr>
          <w:tblHeader w:val="true"/>
          <w:trHeight w:val="341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uppressAutoHyphens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16"/>
              <w:suppressAutoHyphens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242,7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16"/>
              <w:suppressAutoHyphens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ind w:right="-28" w:hanging="0"/>
              <w:jc w:val="both"/>
              <w:rPr/>
            </w:pPr>
            <w:r>
              <w:rPr>
                <w:b/>
                <w:sz w:val="28"/>
              </w:rPr>
              <w:t>Администрация Центрального сельского поселения Белоглин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260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ind w:right="-28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3764</w:t>
            </w:r>
            <w:r>
              <w:rPr>
                <w:b/>
                <w:sz w:val="28"/>
              </w:rPr>
              <w:t>,5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00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52,3</w:t>
            </w:r>
          </w:p>
        </w:tc>
      </w:tr>
      <w:tr>
        <w:trPr>
          <w:trHeight w:val="265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0 0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52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0 1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52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50 1 00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52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0 1 00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52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75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663,6</w:t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0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663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659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659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 1 00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-1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506,1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 1 00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83</w:t>
            </w:r>
            <w:r>
              <w:rPr>
                <w:sz w:val="28"/>
              </w:rPr>
              <w:t>,5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70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Административные комисс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2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2 60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2 60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-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8 0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Финансирование расходов на осуществление части переданных полномочий по контролю за исполнением бюджета сельских поселений Белоглинского района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8 0 20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8 0 20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Центрального сельского поселения Белоглин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1 3 10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1 3 10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1498</w:t>
            </w:r>
            <w:r>
              <w:rPr>
                <w:sz w:val="28"/>
              </w:rPr>
              <w:t>,7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10.7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val="en-US" w:eastAsia="zxx"/>
              </w:rPr>
            </w:pPr>
            <w:r>
              <w:rPr>
                <w:rFonts w:eastAsia="Arial Unicode MS"/>
                <w:kern w:val="2"/>
                <w:sz w:val="28"/>
                <w:lang w:val="en-US"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10,7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-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212,8</w:t>
            </w:r>
          </w:p>
        </w:tc>
      </w:tr>
      <w:tr>
        <w:trPr>
          <w:trHeight w:val="693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51 1 00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93,9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3 0 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88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других обязательст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3 1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88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Ведение похозяйственного учета (уточнение записей в похозяйственных книгах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3 1 10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3 1 10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обязательства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3 1 10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8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31 10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8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циональная оборона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3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63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0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63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63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51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63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51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63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51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b/>
                <w:sz w:val="28"/>
              </w:rPr>
              <w:t>146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безопасности на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0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2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Финансирование расходов на осуществление части переданных полномочий по созданию, содержанию и организации деятельности аварийно-спасательных формирований на территории поселения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2 20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2 20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Мероприятия по противодействию террористической и экстремистской деятель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4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Мероприятия по укреплению правопорядка, профилактике правонарушений, усилению борьбы с преступностью, противодействию террористической и экстремистской деятель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4 10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4 10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91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186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Комплексное развитие муниципального образования в сфере строительства, архитектуры и градостроитель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6 0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186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азвитие дорож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6 2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186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Дорожные фонды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6 2 10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186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6 2 10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186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вязь и информат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униципальная ведомственная целевая программа «Развитие и применение информационных технологий в Центральном сельском поселении Белоглинского района на 2015 год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4 0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еализация мероприятий униципальной ведомственной целевой программы «Развитие и применение информационных технологий в Центральном сельском поселении Белоглинского района на 2015 год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4 0 10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4 0 10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Экономическое развитие и инновационная экономика муниципального образования Белоглинский райо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7 0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Мероприятия по поддержке малого предпринимательства в Центральном сельском поселении Белоглинского района на 2014-2016 го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7 0 10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7 0 10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b/>
                <w:sz w:val="28"/>
              </w:rPr>
              <w:t>Жилищно-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12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777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Поддержка жилищно-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0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777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Поддержка 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2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777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2 10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777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2 10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777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192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192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10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549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10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49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Организация занятости населения (общественные работы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10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3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10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3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60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60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полнительную помощь местным бюджетам для решения  социально значимых вопрос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60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60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242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Поддержка жилищно-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0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242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 в области жилищно-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4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242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4 00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242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4 00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58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59 4 00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743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5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59 4 00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ая ведомственная целевая программа «Повышение квалификации и подготовки кадров муниципальных учреждений Центрального сельского поселения Белоглинского района на 2015 год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75 0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Мероприятия муниципальной ведомственной целевой программы «Повышение квалификации и подготовки кадров муниципальных учреждений Центрального сельского поселения Белоглинского района на 2015 год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75 0 10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75 0 10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3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аботе с молодежь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2 0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3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еализация мероприятий для детей и подростк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2 0 10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3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2 0 10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3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льтура и кинематограф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80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458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азвитие культуры в муниципальном образован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0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262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звитие учреждений культуры и мероприятия в сфере культуры и кинематограф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1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657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1 00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657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1 00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657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еализация мероприятий государственной программы Краснодарского края «Развитие Культуры» в целях поэтапного повышени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1 60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1619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1 60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619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азвитие библиоте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2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2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605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2 00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2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605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2 00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2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605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еализация мероприятий государственной программы Краснодарского края «Развитие Культуры» в целях поэтапного повышени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2 60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02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2 60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02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звитие мероприятий государственной программы Краснодарского края «Развитие Культуры» в целях поэтапного повышени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2 0 65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96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2 0 65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96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138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5133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звитие физической культуры и спорта в муниципальном образован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0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5133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1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5138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строительству Универсального многофункционального спортивного комплекса «Белоглинский район п. Центральный, ул. Пионерская, 1» в рамках софинансирования подпрограммы «Развитие общественной инфраструктуры муниципального значения» государственной программы Краснодарского края «Социально-экономическое и территориальное развитие муниципальных образова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1 60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9171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1 60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9171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строительству Универсального многофункционального спортивного комплекса «Белоглинский район п. Центральный, ул. Пионерская, 1» в рамках софинансирования подпрограммы «Развитие общественной инфраструктуры муниципального значения» государственной программы Краснодарского края «Социально-экономическое и территориальное развитие муниципальных образова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1 65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961,9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1 65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961,9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физической культуры и спор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1 10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1 10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b/>
                <w:sz w:val="28"/>
              </w:rPr>
              <w:t>Средства массовой информ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Периодическая печа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 0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 0 10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 0 10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</w:tbl>
    <w:p>
      <w:pPr>
        <w:pStyle w:val="Style11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ind w:hanging="0"/>
        <w:rPr/>
      </w:pPr>
      <w:r>
        <w:rPr>
          <w:sz w:val="28"/>
        </w:rPr>
        <w:t xml:space="preserve">Заместитель главы, начальник финансового </w:t>
      </w:r>
    </w:p>
    <w:p>
      <w:pPr>
        <w:pStyle w:val="Style11"/>
        <w:ind w:hanging="0"/>
        <w:rPr>
          <w:sz w:val="28"/>
        </w:rPr>
      </w:pPr>
      <w:r>
        <w:rPr>
          <w:sz w:val="28"/>
        </w:rPr>
        <w:t>органа администрации Центрального сельского поселения                           Н.П.Катукова»</w:t>
      </w:r>
    </w:p>
    <w:p>
      <w:pPr>
        <w:pStyle w:val="Style11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ind w:hanging="0"/>
        <w:rPr>
          <w:sz w:val="28"/>
        </w:rPr>
      </w:pPr>
      <w:r>
        <w:rPr>
          <w:sz w:val="28"/>
        </w:rPr>
        <w:t xml:space="preserve">Заместитель главы, начальник финансового </w:t>
      </w:r>
    </w:p>
    <w:p>
      <w:pPr>
        <w:pStyle w:val="Style11"/>
        <w:ind w:hanging="0"/>
        <w:rPr>
          <w:sz w:val="28"/>
        </w:rPr>
      </w:pPr>
      <w:r>
        <w:rPr>
          <w:sz w:val="28"/>
        </w:rPr>
        <w:t>органа администрации Центрального сельского поселения                             Н.П.Катукова</w:t>
      </w:r>
    </w:p>
    <w:p>
      <w:pPr>
        <w:pStyle w:val="Style11"/>
        <w:ind w:hanging="0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567" w:right="567" w:gutter="0" w:header="510" w:top="1134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6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6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8">
    <w:name w:val="Основной шрифт абзаца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</w:pPr>
    <w:rPr>
      <w:rFonts w:eastAsia="Arial Unicode MS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14">
    <w:name w:val="обычный_ Знак Знак1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18:00Z</dcterms:created>
  <dc:creator>Гокова Ольга Борисовна</dc:creator>
  <dc:description/>
  <cp:keywords/>
  <dc:language>en-US</dc:language>
  <cp:lastModifiedBy>Admin</cp:lastModifiedBy>
  <cp:lastPrinted>2015-08-28T11:59:00Z</cp:lastPrinted>
  <dcterms:modified xsi:type="dcterms:W3CDTF">2015-09-30T07:07:00Z</dcterms:modified>
  <cp:revision>665</cp:revision>
  <dc:subject/>
  <dc:title>Приложение 14</dc:title>
</cp:coreProperties>
</file>