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3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</w:t>
      </w:r>
      <w:r>
        <w:rPr/>
        <w:t xml:space="preserve">26.11.2015г. № </w:t>
      </w:r>
      <w:r>
        <w:rPr>
          <w:lang w:val="en-US"/>
        </w:rPr>
        <w:t>1</w:t>
      </w:r>
      <w:r>
        <w:rPr/>
        <w:t>8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279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>18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ых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Экономическое развитие и инновационная экономик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64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лнительная помощь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ым бюджетам для решения социально-значимых вопрос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8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оставление субсидий бюджетным, автономным учреждениям и иным некоммерческ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роприятия по строительству Универсального многофункционального спортивного комплекса «Белоглинский район 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75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12-04T07:05:00Z</dcterms:modified>
  <cp:revision>143</cp:revision>
  <dc:subject/>
  <dc:title/>
</cp:coreProperties>
</file>