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 xml:space="preserve">Приложение 5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от</w:t>
      </w:r>
      <w:r>
        <w:rPr>
          <w:lang w:val="en-US"/>
        </w:rPr>
        <w:t xml:space="preserve"> </w:t>
      </w:r>
      <w:r>
        <w:rPr/>
        <w:t xml:space="preserve">15.12.2015г. № </w:t>
      </w:r>
      <w:r>
        <w:rPr>
          <w:lang w:val="en-US"/>
        </w:rPr>
        <w:t>1</w:t>
      </w:r>
      <w:r>
        <w:rPr/>
        <w:t>9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 7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от 23.12.2014г.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before="0" w:after="200"/>
        <w:ind w:left="5103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54"/>
        <w:gridCol w:w="1836"/>
        <w:gridCol w:w="780"/>
        <w:gridCol w:w="216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32"/>
        <w:gridCol w:w="600"/>
        <w:gridCol w:w="460"/>
        <w:gridCol w:w="798"/>
        <w:gridCol w:w="780"/>
        <w:gridCol w:w="2160"/>
      </w:tblGrid>
      <w:tr>
        <w:trPr>
          <w:tblHeader w:val="true"/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96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358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>18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7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ервный фонд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ого сельского поселения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ыполнение других обязательст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яйственных  книгах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ых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ения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оисковые и аварийно -спасательные учрежд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Мероприятия по противодействию террористической и эк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профилактике правонарушений, уси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орьбы с преступностью, противодействию террористической и экс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ное развитие муниципального образования в сфере строительства, архитектуры и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ые фонды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Экономическое развитие и инновационная экономик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Белоглинский 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жилищно 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64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занятости населения (общественные работы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олнительная помощь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ым бюджетам для решения социально-значимых вопрос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звитие культуры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4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чреждений культуры и мероприятие в сфере культуры и кинематограф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библиот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Иные межбюджетные трансферты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еализация мероприят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7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Развитие физической культуры и спорта в муниципальном образовании Белогл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026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массового спорта в Цент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6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ероприятия по строительству Универсального многофункционального спортивного комплекса «Белоглинский район п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9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9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Муниципальная  ведомственная целевая программа </w:t>
            </w:r>
            <w:r>
              <w:rPr>
                <w:b/>
              </w:rPr>
              <w:t>«Сохранение и развитие народной культуры в Центральном сельском поселении Белоглинского района на 2015 год»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униципальной ведомственной целевой программы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Муниципальная ведомственная целевая программа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75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муниципальной ведомственной целевой программы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Style2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Н.П.Катукова</w:t>
      </w:r>
    </w:p>
    <w:p>
      <w:pPr>
        <w:pStyle w:val="Normal"/>
        <w:spacing w:before="0" w:after="20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ледующий абзац"/>
    <w:basedOn w:val="Normal"/>
    <w:qFormat/>
    <w:pPr>
      <w:spacing w:lineRule="auto" w:line="240" w:before="0" w:after="0"/>
      <w:ind w:firstLine="70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7:00Z</dcterms:created>
  <dc:creator>Лобова Ю.Ю.</dc:creator>
  <dc:description/>
  <cp:keywords/>
  <dc:language>en-US</dc:language>
  <cp:lastModifiedBy>Admin</cp:lastModifiedBy>
  <cp:lastPrinted>2013-11-25T15:18:00Z</cp:lastPrinted>
  <dcterms:modified xsi:type="dcterms:W3CDTF">2015-12-17T07:02:00Z</dcterms:modified>
  <cp:revision>147</cp:revision>
  <dc:subject/>
  <dc:title/>
</cp:coreProperties>
</file>