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ого сельского поселения Белоглинского района «О  бюджет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ого сельского поселения Белоглин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т 20.12.2015 г. № 20 п.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6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13296,2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9,2</w:t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Центрального сельского поселения Белоглинского района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10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Центрального сельского поселения Белоглинского района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223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7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Центрального сельского поселения Белоглинского района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7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Центрального сельского поселения Белоглинского района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9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9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633,9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 00 </w:t>
            </w:r>
            <w:r>
              <w:rPr>
                <w:color w:val="000000"/>
                <w:sz w:val="28"/>
                <w:szCs w:val="28"/>
              </w:rPr>
              <w:t>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7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7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7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7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7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занных с обще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едение похозяйственного учета (уточнение записей в похозяйственных книгах)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Безопасность жизнедеятельности населения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 0 01 0000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пожарной безопасности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1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дорожной инфраструктуры на территории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троительства, реконструкции, капитального ремонта и ремонт автомобильных доро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и применение информационных технологий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онных технолог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предпринимательства в 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предприниматель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предпринимательства в Центральном сельском поселении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0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в сфере  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одержанию уличного освещ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в Цент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5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униципальная программа «Повышение квалификации и подготовка кадров муниципальных учреждений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квалификации и подготовка кадр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 по повышению квалификации и подготовке кадров муниципальных учреждений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 программа «Молодежь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муниципальной программы «Молодежь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 культуры в Центральном сельском поселении Белоглинского района»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сельских домов  культур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0</w:t>
            </w:r>
          </w:p>
        </w:tc>
      </w:tr>
      <w:tr>
        <w:trPr>
          <w:trHeight w:val="16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0</w:t>
            </w:r>
          </w:p>
        </w:tc>
      </w:tr>
      <w:tr>
        <w:trPr>
          <w:trHeight w:val="23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денежных выплат стимулирующего характера отдельным категориям работников культуры, имеющим право на их получе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денежных выплат стимулирующего характера отдельным категориям работников культуры, имеющим право на их получе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 проведение спортивных мероприят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массового спорта, и физической культуры в Центральном сельском поселен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Центрального сельского поселения Белоглинского района в решен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-экономических задач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нформационного освещения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/>
      </w:pPr>
      <w:r>
        <w:rPr>
          <w:sz w:val="28"/>
          <w:szCs w:val="28"/>
        </w:rPr>
        <w:t>Белоглинского района                                                                         Н.П.Катукова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 </dc:creator>
  <dc:description/>
  <cp:keywords/>
  <dc:language>en-US</dc:language>
  <cp:lastModifiedBy>Admin</cp:lastModifiedBy>
  <cp:lastPrinted>2015-11-27T08:59:00Z</cp:lastPrinted>
  <dcterms:modified xsi:type="dcterms:W3CDTF">2015-12-25T08:26:00Z</dcterms:modified>
  <cp:revision>61</cp:revision>
  <dc:subject/>
  <dc:title>Приложение № 6</dc:title>
</cp:coreProperties>
</file>