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я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ального сельского поселения Белоглинского района «О бюджете Центрального сельского поселения Белоглинского района н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5 г. № 20 п. 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главных администраторов доходов бюджета Центр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Белоглинского района и закрепленные за ними виды (подвиды) доходов бюджета сельского поселения, и перечень глав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оров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ого поселени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955"/>
        <w:gridCol w:w="5445"/>
      </w:tblGrid>
      <w:tr>
        <w:trPr>
          <w:trHeight w:val="255" w:hRule="atLeast"/>
          <w:cantSplit w:val="true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2295" w:hRule="atLeast"/>
          <w:cantSplit w:val="true"/>
        </w:trPr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бюджета сельского поселения</w:t>
            </w:r>
          </w:p>
        </w:tc>
        <w:tc>
          <w:tcPr>
            <w:tcW w:w="2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и источников финансирования</w:t>
              <w:br/>
              <w:t xml:space="preserve">дефицита бюджета сельского поселения 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3022"/>
        <w:gridCol w:w="5483"/>
      </w:tblGrid>
      <w:tr>
        <w:trPr>
          <w:tblHeader w:val="true"/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Центрального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ого поселения Белоглин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йона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 05035 10 0000 120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ящегося в оперативном управлен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11 07015 10 0000 120 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 01995 10 0000 130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 02995 10 0000 130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16 90050 10 0000 140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поступления от денежных взысканий (штрафов) и иных сумм возмещение ущерба, зачисляемые в бюджеты сельских поселения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</w:rPr>
              <w:t>117 01050 10 0000 180</w:t>
            </w:r>
          </w:p>
        </w:tc>
        <w:tc>
          <w:tcPr>
            <w:tcW w:w="5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 бюджетов сельских поселений.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 01000 00 0000 151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 субъектов Российской Федерации и муниципальных образований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 02000 00 0000 151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 02999 10 0000 151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2 03000 00 0000 151      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03015 10 0000 151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03024 10 0000 151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03999 10 0000 151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 04000 00 0000 151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 04025 10 0000 151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02 04041 1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bCs/>
                <w:sz w:val="28"/>
                <w:szCs w:val="28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Heading2"/>
              <w:snapToGrid w:val="false"/>
              <w:spacing w:before="28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 04999 10 0000 151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 05000 10 0000 180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 05010 10 0000 180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 05020  10 0000 180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8 00000 00 0000 000 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за несвоевременное осуществление такого возврати процентов, начисленных на излишне взысканные суммы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 050000 10 0000 180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 05000 10 0000 151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 05010 10 0000 151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 05000 10 0000 180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бюджетов сельских поселений от возврата организациями остатков субсидий прошлых лет 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 05010 10 0000 180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бюджетов сельских  поселений от возврата остатков бюджетными учреждениями остатков субсидий прошлых лет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" w:hRule="atLeast"/>
        </w:trPr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 прочих  остатков денежных средств бюджетов сельских поселений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* В том числе по видам и подвидам доходов, входящим в соответствующий группировочный код бюджетной классификации, зачисляемым в бюджет Центрального сельского поселения Белоглинского района в соответствии с законодательством Российской Федерации.</w:t>
      </w:r>
    </w:p>
    <w:p>
      <w:pPr>
        <w:pStyle w:val="Footer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начальник </w:t>
      </w:r>
    </w:p>
    <w:p>
      <w:pPr>
        <w:pStyle w:val="Footer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Footer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Центрального сельского</w:t>
      </w:r>
    </w:p>
    <w:p>
      <w:pPr>
        <w:pStyle w:val="Footer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Белоглинского района                                                      Н.П.Катукова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 w:val="false"/>
      <w:jc w:val="both"/>
    </w:pPr>
    <w:rPr>
      <w:sz w:val="14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7">
    <w:name w:val="обычный_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8">
    <w:name w:val=" Знак"/>
    <w:basedOn w:val="Normal"/>
    <w:qFormat/>
    <w:pPr>
      <w:widowControl w:val="false"/>
      <w:ind w:firstLine="880"/>
      <w:jc w:val="both"/>
    </w:pPr>
    <w:rPr>
      <w:rFonts w:eastAsia="Calibri"/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1:28:00Z</dcterms:created>
  <dc:creator>Базалей</dc:creator>
  <dc:description/>
  <cp:keywords/>
  <dc:language>en-US</dc:language>
  <cp:lastModifiedBy>Admin</cp:lastModifiedBy>
  <cp:lastPrinted>2015-10-27T14:10:00Z</cp:lastPrinted>
  <dcterms:modified xsi:type="dcterms:W3CDTF">2015-12-25T05:19:00Z</dcterms:modified>
  <cp:revision>223</cp:revision>
  <dc:subject/>
  <dc:title>Приложение 1</dc:title>
</cp:coreProperties>
</file>