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нтральн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глинского района «О бюджет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нтральн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логлинского района на 2016 го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0.12.2015г. № 20 п.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других уровней бюджетной системы Российской Федерации в 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  <w:r>
        <w:rPr>
          <w:sz w:val="28"/>
        </w:rPr>
        <w:t>(тыс. рубл</w:t>
      </w:r>
      <w:r>
        <w:rPr/>
        <w:t>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5040"/>
        <w:gridCol w:w="1389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34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992 2 00 00000 00 0000 000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Безвозмездные поступления           </w:t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,2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92 2 02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4,2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 2 02 03000 0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убвенции от других бюджетов субъектов Российской Федерации и муниципального образования 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4,2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2 02 03015 10 0000 151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убвенции бюджетам сельских поселений на осуществление  первичного воинского учета  на территориях, где отсутствуют военные комиссариаты               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0,4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 2 02 03024 10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начальник 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Белоглинского района                                                     Н.П.Катукова</w:t>
      </w:r>
    </w:p>
    <w:p>
      <w:pPr>
        <w:pStyle w:val="Style19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9:48:00Z</dcterms:created>
  <dc:creator>Базалей Н.А.</dc:creator>
  <dc:description/>
  <cp:keywords/>
  <dc:language>en-US</dc:language>
  <cp:lastModifiedBy>Admin</cp:lastModifiedBy>
  <cp:lastPrinted>2013-11-22T09:30:00Z</cp:lastPrinted>
  <dcterms:modified xsi:type="dcterms:W3CDTF">2015-12-25T05:43:00Z</dcterms:modified>
  <cp:revision>374</cp:revision>
  <dc:subject/>
  <dc:title>                                                                                                Приложение №2</dc:title>
</cp:coreProperties>
</file>