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ого сельского поселения      Белоглинского района «О бюджете     Центрального сельского поселения      Белоглин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5г. № 20 п.1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Центрального сельского поселения Белоглинского района по кодам видов (подвидов) доходов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(тыс. рублей)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1 00 00000 00 0000 000      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Налоговые и неналоговые доходы  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13102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 01 02000 01 0000 110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Налог на доходы физических лиц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3310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 учетом  установленных дифференцированных нормативов отчислений в местные бюджеты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0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 дифференцированных нормативов отчислений в местные бюдже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3,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05 03000 01 0000 110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Единый сельскохозяйственный налог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06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06 01030 10 0000 110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имущество физических лиц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6 06000 10 0000 110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емельный налог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3800,0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2 00 00000 00 0000 000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,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2 02 00000 00 0000 000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Безвозмездные поступления от                                    других бюджетов бюджетной системы Российской Федерации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Всего доходов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96,2</w:t>
            </w:r>
          </w:p>
        </w:tc>
      </w:tr>
    </w:tbl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 Н.П.Катукова</w:t>
      </w:r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 w:val="false"/>
      <w:jc w:val="both"/>
    </w:pPr>
    <w:rPr>
      <w:sz w:val="14"/>
      <w:szCs w:val="20"/>
    </w:rPr>
  </w:style>
  <w:style w:type="paragraph" w:styleId="Style18">
    <w:name w:val=" Знак"/>
    <w:basedOn w:val="Normal"/>
    <w:qFormat/>
    <w:pPr>
      <w:widowControl w:val="false"/>
      <w:ind w:firstLine="880"/>
      <w:jc w:val="both"/>
    </w:pPr>
    <w:rPr>
      <w:rFonts w:eastAsia="Calibri"/>
      <w:sz w:val="28"/>
      <w:szCs w:val="28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48:00Z</dcterms:created>
  <dc:creator>Базалей</dc:creator>
  <dc:description/>
  <cp:keywords/>
  <dc:language>en-US</dc:language>
  <cp:lastModifiedBy>Admin</cp:lastModifiedBy>
  <cp:lastPrinted>2015-10-28T11:32:00Z</cp:lastPrinted>
  <dcterms:modified xsi:type="dcterms:W3CDTF">2015-12-25T05:43:00Z</dcterms:modified>
  <cp:revision>500</cp:revision>
  <dc:subject/>
  <dc:title> Приложение №2</dc:title>
</cp:coreProperties>
</file>