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Совета Центральн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логлинского района «О бюджете Центрального сельского поселения  Белоглинского района на 2016 год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5г. № 20 п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нтрального сельского поселения Белоглинского райо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Центрального сельского поселения Бело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Центральным сельским поселением Белоглинского района от кредитных организаций, всего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начальник </w: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Центрального сельского</w: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Белоглинского района                                                     Н.П.Катукова</w:t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9:00Z</dcterms:created>
  <dc:creator>Базалей Н.А.</dc:creator>
  <dc:description/>
  <cp:keywords/>
  <dc:language>en-US</dc:language>
  <cp:lastModifiedBy>Admin</cp:lastModifiedBy>
  <cp:lastPrinted>2011-11-01T15:10:00Z</cp:lastPrinted>
  <dcterms:modified xsi:type="dcterms:W3CDTF">2015-12-25T05:39:00Z</dcterms:modified>
  <cp:revision>54</cp:revision>
  <dc:subject/>
  <dc:title>Приложение ___</dc:title>
</cp:coreProperties>
</file>