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51"/>
        <w:gridCol w:w="2738"/>
        <w:gridCol w:w="5141"/>
      </w:tblGrid>
      <w:tr>
        <w:trPr>
          <w:trHeight w:val="1020" w:hRule="atLeast"/>
        </w:trPr>
        <w:tc>
          <w:tcPr>
            <w:tcW w:w="9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8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Центральн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Белоглинского района «О бюджете Центрального сельского поселения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Белоглинского района на 2016 год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 20.12.2015г. № 20 п. 1</w:t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ых администраторов доходов  бюджета Центральн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еления Белоглинского района  – органов государственной в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2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 бюджета Централь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Белоглинского района – органов государственной власти Краснодарского края</w:t>
            </w:r>
          </w:p>
        </w:tc>
      </w:tr>
      <w:tr>
        <w:trPr>
          <w:trHeight w:val="1686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администратора доходов бюджета 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естного  бюджета</w:t>
            </w:r>
          </w:p>
        </w:tc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3</w:t>
      </w:r>
    </w:p>
    <w:tbl>
      <w:tblPr>
        <w:tblW w:w="515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59"/>
        <w:gridCol w:w="2948"/>
        <w:gridCol w:w="5220"/>
      </w:tblGrid>
      <w:tr>
        <w:trPr>
          <w:tblHeader w:val="true"/>
          <w:trHeight w:val="34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иональная энергетическа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ссия — департамент цен и тарифов Краснодарского края</w:t>
            </w:r>
          </w:p>
        </w:tc>
      </w:tr>
      <w:tr>
        <w:trPr>
          <w:trHeight w:val="390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390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10 00000140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потребительской сферы Краснодарского кр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 по финансовому 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ндовому рынку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7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промышленности 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нергетики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                                            финансово-бюджетного надзо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10 0000 140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Судеб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а в Краснодарском крае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сельского хозяйства и перерабатывающей промышл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2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гражданской обороны, чрезвычайных ситуаций 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иональной безопасност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3503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 искам о возмещении вреда, причиненного окружающей среде, подлежащие зачислению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   </w:t>
              <w:br/>
              <w:t>взысканий (штрафов) и иных сумм в возмещение ущерба, зачисляемые в бюджеты поселений **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 участков, которые расположены в границах поселений, находятся в    федеральной собственности и осуществление полномочий по управлению и распоряжению которыми передано органам  власти поселений ***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бирательная коми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а Краснодарского края</w:t>
            </w:r>
          </w:p>
        </w:tc>
      </w:tr>
      <w:tr>
        <w:trPr>
          <w:trHeight w:val="280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4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строительства,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рхитектуры и дорожн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а Краснодарского края</w:t>
            </w:r>
          </w:p>
        </w:tc>
      </w:tr>
      <w:tr>
        <w:trPr>
          <w:trHeight w:val="264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264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сумм в  возмещение вреда, причиняемого  автомобильным дорогам регионального или межмуниципального значения транспортными средствами, осуществляющими перевозки  тяжеловесных и (или) крупногабаритных грузов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46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образования и науки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культу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304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денежных  взысканий (штрафов) и иных сумм в возмещение ущерба, зачисляемые в бюджеты поселений </w:t>
            </w:r>
          </w:p>
        </w:tc>
      </w:tr>
      <w:tr>
        <w:trPr>
          <w:trHeight w:val="300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физической       культуры и спорта                   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   </w:t>
              <w:br/>
              <w:t>взысканий (штрафов) и иных сумм в возмещение ущерба, зачисляемые в 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социального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я и семейной политики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ударственное управление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теринарии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 молодежной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итики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государствен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ного надзо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   </w:t>
              <w:br/>
              <w:t>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7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труда и занят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еления Краснодарского края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ударственная жилищная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пекция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0050 10 0000 14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1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государственной охраны объектов культурного наслед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 взысканий  (штрафов) и иных сумм в возмещение ущерба, зачисляемые в бюджеты поселений 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 транспорта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стратегического развития, инвестиций и внешнеэкономической деятельности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5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8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по надзору в област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левого строительства  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природных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ов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ind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hanging="6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ind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я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ind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5030 10 0000 14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по регулированию контрактной системы  Краснодарского края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евого бюджета, администрирование которых может осуществляться главным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торами доходов        государственными органами Краснодарского края в пред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х их компетенции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7084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еся в собственности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 нужд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503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поселений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01050 10 0000 18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59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948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5050 10 0000180</w:t>
            </w:r>
          </w:p>
        </w:tc>
        <w:tc>
          <w:tcPr>
            <w:tcW w:w="5220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 *</w:t>
            </w:r>
          </w:p>
        </w:tc>
      </w:tr>
      <w:tr>
        <w:trPr>
          <w:trHeight w:val="57" w:hRule="atLeast"/>
        </w:trPr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В том числе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о видам и подвидам доходов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по видам источник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Краснодарского края от 23 июля 2003 года № 608-КЗ "Об административных правонарушениях"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* В части доходов, зачисляемых в  бюджет Центральн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Белогл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бюджетным законодательство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глинского района                                                      Н.П.Катукова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2:00Z</dcterms:created>
  <dc:creator>Карпенко</dc:creator>
  <dc:description/>
  <cp:keywords/>
  <dc:language>en-US</dc:language>
  <cp:lastModifiedBy>Admin</cp:lastModifiedBy>
  <cp:lastPrinted>2015-12-02T09:16:00Z</cp:lastPrinted>
  <dcterms:modified xsi:type="dcterms:W3CDTF">2015-12-25T05:19:00Z</dcterms:modified>
  <cp:revision>175</cp:revision>
  <dc:subject/>
  <dc:title/>
</cp:coreProperties>
</file>