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right="-12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left="2453" w:hanging="2453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еления Бело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Центрального    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ого района на 2016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5г. № 20 п.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 Центрального сельского поселения Белоглинского района 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еречень  подлежащих предоставлению муниципальных гарантий Центральн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Белоглинского района 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89"/>
        <w:gridCol w:w="1571"/>
        <w:gridCol w:w="1800"/>
        <w:gridCol w:w="1980"/>
        <w:gridCol w:w="3240"/>
        <w:gridCol w:w="21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, тыс. руб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сельского поселения Белоглинского района по возможным гарантийным случаям 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х на исполнение муниципальных гарантий Центрального сельского поселения Белоглинского район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а Центрального сельского поселения Белогл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                                                           Н.П.Катукова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7:00Z</dcterms:created>
  <dc:creator>Базалей</dc:creator>
  <dc:description/>
  <cp:keywords/>
  <dc:language>en-US</dc:language>
  <cp:lastModifiedBy>Admin</cp:lastModifiedBy>
  <cp:lastPrinted>2013-11-22T09:38:00Z</cp:lastPrinted>
  <dcterms:modified xsi:type="dcterms:W3CDTF">2015-12-25T05:40:00Z</dcterms:modified>
  <cp:revision>398</cp:revision>
  <dc:subject/>
  <dc:title>Приложение № 3</dc:title>
</cp:coreProperties>
</file>