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ОЕКТ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ессии 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Центральн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21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елог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21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№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луг, которые являются необходимыми и обязательными </w:t>
      </w:r>
      <w:r>
        <w:rPr>
          <w:bCs/>
          <w:spacing w:val="-2"/>
          <w:sz w:val="28"/>
          <w:szCs w:val="28"/>
        </w:rPr>
        <w:t>для предоставления муниципальных услуг в администрации Центрального сельского поселения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Белоглинского района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332"/>
        <w:gridCol w:w="18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№ </w:t>
            </w:r>
            <w:r>
              <w:rPr>
                <w:bCs/>
                <w:spacing w:val="-2"/>
                <w:sz w:val="28"/>
                <w:szCs w:val="28"/>
              </w:rPr>
              <w:t>п/п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Информация о платности услуг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Выдача технического паспорта (недвижимого имущества, жилого, переустраиваемого, перепланируемого  помещени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Выдача кадастрового паспор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Выполнение межевых работ в отношении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Выдача кадастрового паспорта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Выдача предварительных технических условий на подключение объектов к сетям инженерно-техническ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хемы расположения земельного участка на кадастровом план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олнение топографической съемки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акта о выборе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справки (информации) о наличии либо отсутствии недвижимого имущества в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б отсутствии задолженности за 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роектно-сметной документации на строящееся 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справки о возможной сумме кредита в соответствии с документами, подтверждающими платежеспособ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архивной справки с места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тари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страховки от несчастного случ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медицинской справки на школьника, отъезжающего в пионерский лагерь (форма 079-у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7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справки для получения путевки (форма 070/У-0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медицинского заключения об освидетельствовании состояния здоровья кандидата в опеку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медицинского заключения о сроке берем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дача медицинской карты о состоянии здоровья ребенка (физического,  психическо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 составе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ведений о согласии образовательного учреждения на трудоустройство несовершеннолетнего в возрасте от 14 до 16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документов, подтверждающих право на первоочередное или внеочередное определение детей в учреждения, реализующие основную образовательную программу дошкольного образования ( детские са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справки-подтверждения о зачислении (обучении) в образовательное(м) учреждение(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 получении стипен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документа с указанием номера счета, открытого для перечисления денеж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7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б отсутствии судимости у кандидатов в опеку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ветеринарной справки при покупке племенных или товарных животных и птицы по форме № 1, №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копии кредитного договора ( договора займа), заверенной кредитной организа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выписки из ссудного счета заемщика о получении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фика погашения кредита (займа) и уплаты процентов по не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документа с указанием номера счета заемщика, открытого ему в российской кредитной организации для перечисления средств на возмещение  части затр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документов, подтверждающих своевременную уплату начисленных процентов и суммы основного долга при погашении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олноцветного масштабного эскизного проекта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роекта 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лана схемы размещения на топографической основе в масштабе от 1:500 до 1:2000 формата с нанесением  инженерных коммуникаций и всех объектов наружной рекламы в радиусе 100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лана переводимого помещения с его техническим опис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роекта переустройства и (или) перепланировки переводимого, переустраиваемого и (или) перепланируемого жил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оэтажного плана дома, в котором находится переводим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хемы, отображающей расположение 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атериалов  проектной документаци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яснительной  записк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хемы планировочной организации земельного участка, выполненной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ConsPlusNormal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хемы планировочной организации земельного участка,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ConsPlusNormal"/>
              <w:ind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хем, отображающих архитектурные решения;</w:t>
            </w:r>
          </w:p>
          <w:p>
            <w:pPr>
              <w:pStyle w:val="ConsPlusNormal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ведений об инженерном оборудовании, сводного плана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роекта организации строительства объекта капиталь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) проекта организации работ по сносу или демонтажу объектов капитального строительства, их частей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</w:tc>
      </w:tr>
    </w:tbl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Централь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Белоглинского района</w:t>
        <w:tab/>
        <w:tab/>
        <w:tab/>
        <w:tab/>
        <w:tab/>
        <w:tab/>
        <w:tab/>
        <w:tab/>
        <w:t>Е.Н. Мих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ПРОЕК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ессии 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Центральн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21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логлинский рай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21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</w:t>
      </w:r>
      <w:r>
        <w:rPr>
          <w:sz w:val="28"/>
          <w:szCs w:val="28"/>
        </w:rPr>
        <w:t xml:space="preserve">№ </w:t>
      </w:r>
    </w:p>
    <w:p>
      <w:pPr>
        <w:pStyle w:val="ConsPlusNonformat"/>
        <w:spacing w:lineRule="atLeast" w:line="1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размера платы за оказание услуг, которые являются необходимыми и обязательными </w:t>
      </w:r>
      <w:r>
        <w:rPr>
          <w:bCs/>
          <w:spacing w:val="-2"/>
          <w:sz w:val="28"/>
          <w:szCs w:val="28"/>
        </w:rPr>
        <w:t xml:space="preserve">для предоставления муниципальных услуг в </w:t>
      </w:r>
      <w:r>
        <w:rPr>
          <w:sz w:val="28"/>
          <w:szCs w:val="28"/>
        </w:rPr>
        <w:t>администрации Центрального сельского поселения Белоглинского района</w:t>
      </w:r>
    </w:p>
    <w:p>
      <w:pPr>
        <w:pStyle w:val="Normal"/>
        <w:autoSpaceDE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1.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в Центрального сельском поселении Белоглинского района (далее - </w:t>
      </w:r>
      <w:r>
        <w:rPr>
          <w:spacing w:val="-4"/>
          <w:sz w:val="28"/>
          <w:szCs w:val="28"/>
        </w:rPr>
        <w:t>Порядок) разработан в целях реализации Федерального закона от 27 июля 2010 го</w:t>
      </w:r>
      <w:r>
        <w:rPr>
          <w:sz w:val="28"/>
          <w:szCs w:val="28"/>
        </w:rPr>
        <w:t>да № 210-ФЗ «Об организации предоставления государственных и муниципальных услуг» для установления экономически обоснованных размеров платы за оказание услуг, которые являются необходимыми и обязательными для предоставления муниципальных услуг (далее - необходимые и  обязательные услуги).</w:t>
      </w:r>
    </w:p>
    <w:p>
      <w:pPr>
        <w:pStyle w:val="Normal"/>
        <w:autoSpaceDE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Порядок устанавливает требования к разработке и утверждению методики определения размера платы за необходимые и обязательные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Требования раздела 2 и 3 настоящего Порядка распространяются на муниципальные бюджетные, муниципальные автономные, муниципальные казенные учреждения Центрального сельского поселения Белоглинского района (далее - муниципальные учреждения) и муниципальные унитарные предприятия Центрального сельского поселения Белоглинского района, которые оказывают необходимые и обязательные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разработке и утверждению методики определения размера платы за оказание необходимых и обязательных услуг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Методика определения размера платы должна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е расчетно-нормативных затрат на оказание необходимых и обязате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имер расчета размера платы за оказание необходимых и обязательных услуг на основании метод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рядок пересмотра платы за оказание необходимых и обязательных услуг.</w:t>
      </w:r>
    </w:p>
    <w:p>
      <w:pPr>
        <w:pStyle w:val="Style16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ей Центрального сельского поселения Белоглинского района готовит проект нормативного правового акта администрации Центрального сельского поселения Белоглинского  района об утверждении методики определения размера платы за оказание необходимых и обязательных услуг (далее - проект нормативного правового ак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 xml:space="preserve">2.4. Проект нормативного правового акта подлежит размещению в сети «Интернет» на официальном  сайте администрации Центрального сельского поселения Белоглинского район с указанием срока направления предложений по проекту  нормативного правового акта, составляющего не менее 14 дней с даты его размещения. </w:t>
      </w:r>
    </w:p>
    <w:p>
      <w:pPr>
        <w:pStyle w:val="Normal"/>
        <w:autoSpaceDE w:val="false"/>
        <w:ind w:firstLine="720"/>
        <w:jc w:val="both"/>
        <w:rPr/>
      </w:pPr>
      <w:bookmarkStart w:id="2" w:name="OLE_LINK4"/>
      <w:bookmarkStart w:id="3" w:name="OLE_LINK3"/>
      <w:bookmarkEnd w:id="2"/>
      <w:bookmarkEnd w:id="3"/>
      <w:r>
        <w:rPr>
          <w:sz w:val="28"/>
          <w:szCs w:val="28"/>
        </w:rPr>
        <w:t>2.5. С даты размещения в сети «Интернет» проект нормативного правового акта должен быть доступен для общественного обсуждения и направления предложений, которые учитываются при доработке проекта нормативного правового акт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ждение нормативного правового акта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sz w:val="28"/>
        </w:rPr>
        <w:t xml:space="preserve">Методика определения </w:t>
      </w:r>
      <w:r>
        <w:rPr>
          <w:sz w:val="28"/>
          <w:szCs w:val="28"/>
        </w:rPr>
        <w:t>размера платы за оказание необходимых и обязательных услуг утверждается постановлением администрации Центрального сельского поселения Белоглинского района.</w:t>
      </w:r>
    </w:p>
    <w:p>
      <w:pPr>
        <w:pStyle w:val="Normal"/>
        <w:autoSpaceDE w:val="false"/>
        <w:ind w:firstLine="720"/>
        <w:jc w:val="both"/>
        <w:rPr/>
      </w:pPr>
      <w:bookmarkStart w:id="4" w:name="OLE_LINK16"/>
      <w:bookmarkStart w:id="5" w:name="OLE_LINK15"/>
      <w:r>
        <w:rPr>
          <w:sz w:val="28"/>
          <w:szCs w:val="28"/>
        </w:rPr>
        <w:t xml:space="preserve">3.2. Размер платы за необходимую и обязательную услугу, оказываемую муниципальным учреждением, муниципальным унитарным предприятием </w:t>
      </w:r>
      <w:bookmarkStart w:id="6" w:name="OLE_LINK27"/>
      <w:bookmarkStart w:id="7" w:name="OLE_LINK26"/>
      <w:r>
        <w:rPr>
          <w:sz w:val="28"/>
          <w:szCs w:val="28"/>
        </w:rPr>
        <w:t>устанавливается</w:t>
      </w:r>
      <w:bookmarkEnd w:id="4"/>
      <w:bookmarkEnd w:id="5"/>
      <w:r>
        <w:rPr>
          <w:sz w:val="28"/>
          <w:szCs w:val="28"/>
        </w:rPr>
        <w:t xml:space="preserve"> </w:t>
      </w:r>
      <w:bookmarkStart w:id="8" w:name="OLE_LINK8"/>
      <w:bookmarkStart w:id="9" w:name="OLE_LINK7"/>
      <w:bookmarkStart w:id="10" w:name="OLE_LINK143"/>
      <w:bookmarkStart w:id="11" w:name="OLE_LINK142"/>
      <w:r>
        <w:rPr>
          <w:sz w:val="28"/>
          <w:szCs w:val="28"/>
        </w:rPr>
        <w:t xml:space="preserve">постановлением администрации Центрального сельского поселения Белоглинского района на основании методики определения размера платы. 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Центральн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Белоглинского района</w:t>
        <w:tab/>
        <w:tab/>
        <w:tab/>
        <w:tab/>
        <w:tab/>
        <w:tab/>
        <w:tab/>
        <w:t xml:space="preserve">             Е.Н. Миха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6:55:00Z</dcterms:created>
  <dc:creator>Юрова</dc:creator>
  <dc:description/>
  <dc:language>en-US</dc:language>
  <cp:lastModifiedBy>Жданкина</cp:lastModifiedBy>
  <cp:lastPrinted>2011-08-11T10:36:00Z</cp:lastPrinted>
  <dcterms:modified xsi:type="dcterms:W3CDTF">2016-07-14T06:55:00Z</dcterms:modified>
  <cp:revision>2</cp:revision>
  <dc:subject/>
  <dc:title>ПЕРЕЧЕНЬ</dc:title>
</cp:coreProperties>
</file>