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я Совета Центрального сельского поселения Белоглинского района «О  бюджете Центрального сельского поселения Белоглинского района на 2018 год» №45§1 от 22.12.2017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84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84,5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5,0</w:t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</w:tr>
      <w:tr>
        <w:trPr>
          <w:trHeight w:val="10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</w:tr>
      <w:tr>
        <w:trPr>
          <w:trHeight w:val="10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</w:tr>
      <w:tr>
        <w:trPr>
          <w:trHeight w:val="223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3</w:t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3</w:t>
            </w:r>
          </w:p>
        </w:tc>
      </w:tr>
      <w:tr>
        <w:trPr>
          <w:trHeight w:val="26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5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5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5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ы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 00 </w:t>
            </w:r>
            <w:r>
              <w:rPr>
                <w:color w:val="000000"/>
                <w:sz w:val="28"/>
                <w:szCs w:val="28"/>
              </w:rPr>
              <w:t>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7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занных с общегосударственным управление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Безопасность жизнедеятельности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 0 01 0000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силению противопожарной защиты объектов населенных пунктов Центрального сельского посе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4,9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держание дорожной инфраструктуры на территории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 и обеспечения безопасности дорожного движ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троительства, реконструкции, капитального ремонта и ремонт автомобильных доро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и применение информационных технологий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онных технолог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жка малого предпринимательства в 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качества управления муниципальным имущество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предпринимательства в Центральном сельском поселении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2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92D050"/>
                <w:sz w:val="20"/>
                <w:szCs w:val="20"/>
              </w:rPr>
            </w:pPr>
            <w:r>
              <w:rPr>
                <w:b/>
                <w:color w:val="92D05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в сфере  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уличного освещения в Центральном сельском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квалификации и подготовка кадров муниципальных учреждений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 программа «Молодежь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прочих мероприятий муниципальной программы «Молодежь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8,1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,1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 культуры в Центральном сельском поселении Белоглинского района»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,1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сельских домов культур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,8</w:t>
            </w:r>
          </w:p>
        </w:tc>
      </w:tr>
      <w:tr>
        <w:trPr>
          <w:trHeight w:val="16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,8</w:t>
            </w:r>
          </w:p>
        </w:tc>
      </w:tr>
      <w:tr>
        <w:trPr>
          <w:trHeight w:val="23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массового спорта на территории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и проведение спортивных мероприят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массового спорта, и физической культуры в Центральном сельском поселен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Центрального сельского поселения Белоглинского района в решен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-экономических задач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органов местного самоуправления муниципального образования Белоглинский район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для компенсации дополнительных расходов, возникших в результате решений, принятыми органами власти другого уровн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. главы,  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Н. П. Катук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57:00Z</dcterms:created>
  <dc:creator>Базалей </dc:creator>
  <dc:description/>
  <cp:keywords/>
  <dc:language>en-US</dc:language>
  <cp:lastModifiedBy>Centr</cp:lastModifiedBy>
  <cp:lastPrinted>2017-11-01T15:20:00Z</cp:lastPrinted>
  <dcterms:modified xsi:type="dcterms:W3CDTF">2017-12-26T10:46:00Z</dcterms:modified>
  <cp:revision>60</cp:revision>
  <dc:subject/>
  <dc:title>Приложение № 6</dc:title>
</cp:coreProperties>
</file>