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82"/>
        <w:gridCol w:w="2871"/>
        <w:gridCol w:w="5210"/>
        <w:gridCol w:w="5238"/>
        <w:gridCol w:w="5235"/>
      </w:tblGrid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я Совета Центрального сельского поселения Белоглинского района «О  бюджете Центрального сельского поселения Белоглинского района на 2018 год» №   45§1 от 22.12.2017г.</w:t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и ко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 бюдже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и закрепленные за ними виды (подвиды) доход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Центрального сельского поселения Белогл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перечень главного администраторов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а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глинского района на 2018 год</w:t>
            </w:r>
          </w:p>
        </w:tc>
        <w:tc>
          <w:tcPr>
            <w:tcW w:w="52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оекту решения Совета муниципального образования Белоглинский район "О  бюджете муниципального образования Белоглинский район на 2017 год "</w:t>
            </w:r>
          </w:p>
        </w:tc>
      </w:tr>
      <w:tr>
        <w:trPr>
          <w:trHeight w:val="282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 бюджета муниципального       образования Белоглинский 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    администратора доходов и источников финансирования дефицита  бюджета муниципального образования Белоглинский район 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 бюджета муниципального       образования               Белоглинский район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3</w:t>
      </w:r>
    </w:p>
    <w:tbl>
      <w:tblPr>
        <w:tblW w:w="5100" w:type="pct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37"/>
        <w:gridCol w:w="2855"/>
        <w:gridCol w:w="5238"/>
      </w:tblGrid>
      <w:tr>
        <w:trPr>
          <w:tblHeader w:val="true"/>
          <w:trHeight w:val="34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Центрального сельского поселения Белоглинского района</w:t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left="-357"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либо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ой платы за передачу и возмездное поль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вания государственного и муниципаль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го имущества (за исключением имуще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ва бюджетных, а так же имущества госу-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рственных унитарных предприятий, в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м числе казенных)</w:t>
            </w:r>
          </w:p>
          <w:p>
            <w:pPr>
              <w:pStyle w:val="Normal"/>
              <w:spacing w:lineRule="auto" w:line="240"/>
              <w:ind w:left="-357" w:firstLine="3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ind w:left="-357"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00 0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</w:tr>
      <w:tr>
        <w:trPr>
          <w:trHeight w:val="386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90000 00 0000 1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я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9999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44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90000 0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90054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ем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0000 00 0000 00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0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*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сельских поселений от возврата остатков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60010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9 00000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9 60010 10 0000 15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8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Центрального сельского поселения Белоглинского район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главы,  начальник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го отдела администрации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Н. П. Катукова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12:00Z</dcterms:created>
  <dc:creator>Карпенко</dc:creator>
  <dc:description/>
  <cp:keywords/>
  <dc:language>en-US</dc:language>
  <cp:lastModifiedBy>Centr</cp:lastModifiedBy>
  <cp:lastPrinted>2016-05-30T08:42:00Z</cp:lastPrinted>
  <dcterms:modified xsi:type="dcterms:W3CDTF">2017-12-26T10:41:00Z</dcterms:modified>
  <cp:revision>209</cp:revision>
  <dc:subject/>
  <dc:title/>
</cp:coreProperties>
</file>