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Решения Совета  Центрального сельского поселения  Белоглинского района «О бюджете Центрального сельского поселения Белоглинского района 2018 год»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№</w:t>
      </w:r>
      <w:r>
        <w:rPr/>
        <w:t xml:space="preserve">45§1 от 22.12.2017г.                       </w:t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18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24"/>
        <w:gridCol w:w="2552"/>
        <w:gridCol w:w="850"/>
        <w:gridCol w:w="1701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34"/>
        <w:gridCol w:w="1334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584,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Муниципальная  программа «Безопасность жизнедеятельности населения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униципальная программа «Содержание дорожной инфраструктуры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24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4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/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3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4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4,9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  «Развитие и применение информационных технологий в Центральном сельском поселении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Использование информ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сфере использования информационн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«Поддержка малого предпринимательства в Центральном сельском поселении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Создание условий для развития малого предприним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по поддержке малого предпринимательства в Центральном сельском поселении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00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92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одержанию уличного освещ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2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2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2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Повышение квалификации и подготовка кадров муниципальных учреждений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вышение квалификации и подготовка кадр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повышению квалификации и подготовке кадров муниципальных учреждений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104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Муниципальная программа «Молодежь Центрального сельского поселения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по работе с молодежь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чие мероприятия муниципальной программы «Молодежь Центрального сельского поселения Белоглинского района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культуры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798,1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Финансовое обеспечение деятельности сельских домов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9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9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9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8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8,3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Организация и проведение спортивных мероприят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области массового спорта, и физической культуры в Центральном сельском поселен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Информационное освещение деятельности органов местного самоуправления Центрального сельского поселения Белоглинского района в решении социально-экономических зада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онное освещение деятельности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области информационного освещения деятельности органов местного самоуправления в решении социально-экономических зада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31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главы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7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741,2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2,4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6,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3,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9,1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9,1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,8</w:t>
            </w:r>
          </w:p>
        </w:tc>
      </w:tr>
      <w:tr>
        <w:trPr>
          <w:trHeight w:val="33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5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Центрального сельского поселения Белоглинского района</w:t>
              <w:tab/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225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очие обязательства Центральн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6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0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Непрограммные направления деятельности органов местного самоуправления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62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трансферты, передаваемые для компенсации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,7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,7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Зам. главы,  начальни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Центрального сельск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поселения Белоглинского района                                                Н. П. Катукова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19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Centr</cp:lastModifiedBy>
  <cp:lastPrinted>2017-11-14T09:20:00Z</cp:lastPrinted>
  <dcterms:modified xsi:type="dcterms:W3CDTF">2017-12-26T10:45:00Z</dcterms:modified>
  <cp:revision>61</cp:revision>
  <dc:subject/>
  <dc:title>Приложение 11</dc:title>
</cp:coreProperties>
</file>