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 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Белоглинского района «О бюджете Центрального сельского поселения Белоглинского района на 2018 год»</w:t>
            </w:r>
            <w:r>
              <w:rPr>
                <w:sz w:val="28"/>
              </w:rPr>
              <w:t xml:space="preserve"> №45§1 от 22.12.2017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другим бюджетам бюджетной системы Российской Федерации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2173"/>
      </w:tblGrid>
      <w:tr>
        <w:trPr>
          <w:trHeight w:val="96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осуществления части полномочий, по контролю за исполнением бюджета Центрального  сельского поселения Белоглинского района, а именно, осуществление функций по осуществлению внешнего муниципального финансового контроля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. главы,  нача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                                               Н. П. Катуко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1">
    <w:name w:val=" Знак Знак1"/>
    <w:basedOn w:val="Style9"/>
    <w:qFormat/>
    <w:rPr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Centr</cp:lastModifiedBy>
  <cp:lastPrinted>2016-11-15T12:05:00Z</cp:lastPrinted>
  <dcterms:modified xsi:type="dcterms:W3CDTF">2017-12-26T10:46:00Z</dcterms:modified>
  <cp:revision>53</cp:revision>
  <dc:subject/>
  <dc:title>Приложение 3</dc:title>
</cp:coreProperties>
</file>