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  Центрального сельского поселения Белоглинского района «О бюджете Центрального сельского поселения Белоглинского района 2018 год» №45§1 от 22.12.2017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84,5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3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4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8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,1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EEEEEE" w:val="clear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EEEEE" w:val="clear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Centr</cp:lastModifiedBy>
  <cp:lastPrinted>2016-11-02T13:20:00Z</cp:lastPrinted>
  <dcterms:modified xsi:type="dcterms:W3CDTF">2017-12-26T10:44:00Z</dcterms:modified>
  <cp:revision>23</cp:revision>
  <dc:subject/>
  <dc:title>Приложение 9</dc:title>
</cp:coreProperties>
</file>