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Центрального сельского поселения Бело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2018 г. № 61 §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другим бюджетам бюджетной системы Российской Федерации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4"/>
        <w:gridCol w:w="2173"/>
      </w:tblGrid>
      <w:tr>
        <w:trPr>
          <w:trHeight w:val="96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рганизацию осуществления части полномочий, по контролю за исполнением бюджета Центрального  сельского поселения Белоглинского района, а именно,      осуществление функций по осуществлению внешнего муниципального финансового контроля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О главы Центральн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елоглинского района                                                       Е.А. Курленко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rFonts w:eastAsia="Calibri"/>
      <w:sz w:val="1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Admin</cp:lastModifiedBy>
  <cp:lastPrinted>2018-12-25T10:21:00Z</cp:lastPrinted>
  <dcterms:modified xsi:type="dcterms:W3CDTF">2018-12-25T06:21:00Z</dcterms:modified>
  <cp:revision>59</cp:revision>
  <dc:subject/>
  <dc:title>Приложение 3</dc:title>
</cp:coreProperties>
</file>