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82"/>
        <w:gridCol w:w="2871"/>
        <w:gridCol w:w="866"/>
        <w:gridCol w:w="4344"/>
        <w:gridCol w:w="5238"/>
        <w:gridCol w:w="5235"/>
      </w:tblGrid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ю Совета Центрального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Белоглинского района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4.12.2018 г. № 61 §1</w:t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863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и к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 бюдже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и закрепленные за ними виды (подвиды) доход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Центрального сельского поселения Белоглинского райо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перечень главного администраторов 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а бюджета Центральн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глинского района на 2019 год</w:t>
            </w:r>
          </w:p>
        </w:tc>
        <w:tc>
          <w:tcPr>
            <w:tcW w:w="52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роекту решения Совета муниципального образования Белоглинский район "О  бюджете муниципального образования Белоглинский район на 2017 год "</w:t>
            </w:r>
          </w:p>
        </w:tc>
      </w:tr>
      <w:tr>
        <w:trPr>
          <w:trHeight w:val="282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а  бюджета муниципального       образования Белоглинский 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    администратора доходов и источников финансирования дефицита  бюджета муниципального образования Белоглинский район 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 бюджета муниципального       образования               Белоглинский район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3</w:t>
      </w:r>
    </w:p>
    <w:tbl>
      <w:tblPr>
        <w:tblW w:w="5100" w:type="pct"/>
        <w:jc w:val="left"/>
        <w:tblInd w:w="-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37"/>
        <w:gridCol w:w="2855"/>
        <w:gridCol w:w="5238"/>
      </w:tblGrid>
      <w:tr>
        <w:trPr>
          <w:tblHeader w:val="true"/>
          <w:trHeight w:val="34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Центрального сельского поселения Белоглинского района</w:t>
            </w:r>
          </w:p>
        </w:tc>
      </w:tr>
      <w:tr>
        <w:trPr>
          <w:trHeight w:val="70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ind w:left="-357" w:firstLine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лучаемые в виде арендной либо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ой платы за передачу и возмездное поль-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вания государственного и муниципаль-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го имущества (за исключением имуще-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ва бюджетных, а так же имущества госу-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рственных унитарных предприятий, в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м числе казенных)</w:t>
            </w:r>
          </w:p>
        </w:tc>
      </w:tr>
      <w:tr>
        <w:trPr>
          <w:trHeight w:val="70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ind w:left="-357" w:firstLine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00 00 0000 1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00 00 0000 1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4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90000 00 0000 1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1000 0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77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я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9999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144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90000 0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90054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ем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0000 00 0000 00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8 0500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8 00000 0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0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*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сельских поселений от возврата остатков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9 0000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9 60010 10 0000 15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10 30100 10 0000 7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10 30100 10 0000 8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10 50201 10 0000 5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10 50201 10 0000 6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 В том числе по видам и подвидам доходов, входящим в соответствующий группировочный код бюджетной классификации, зачисляемым в бюджет Центрального сельского поселения Белоглинского район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О главы администрации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Е.А. Курленко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before="0" w:after="200"/>
      <w:ind w:firstLine="720"/>
    </w:pPr>
    <w:rPr>
      <w:rFonts w:ascii="Times New Roman" w:hAnsi="Times New Roman" w:cs="Times New Roman"/>
      <w:sz w:val="24"/>
      <w:szCs w:val="28"/>
    </w:rPr>
  </w:style>
  <w:style w:type="paragraph" w:styleId="Style20">
    <w:name w:val="Знак Знак Знак Знак"/>
    <w:basedOn w:val="Normal"/>
    <w:qFormat/>
    <w:pPr>
      <w:autoSpaceDE w:val="false"/>
      <w:spacing w:before="0" w:after="200"/>
      <w:ind w:firstLine="720"/>
    </w:pPr>
    <w:rPr>
      <w:rFonts w:ascii="Times New Roman" w:hAnsi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2:00Z</dcterms:created>
  <dc:creator>Карпенко</dc:creator>
  <dc:description/>
  <cp:keywords/>
  <dc:language>en-US</dc:language>
  <cp:lastModifiedBy>Admin</cp:lastModifiedBy>
  <cp:lastPrinted>2016-05-30T08:42:00Z</cp:lastPrinted>
  <dcterms:modified xsi:type="dcterms:W3CDTF">2018-12-25T06:07:00Z</dcterms:modified>
  <cp:revision>228</cp:revision>
  <dc:subject/>
  <dc:title/>
</cp:coreProperties>
</file>