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103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ind w:right="-12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2453" w:hanging="2453"/>
              <w:jc w:val="both"/>
              <w:rPr>
                <w:sz w:val="28"/>
              </w:rPr>
            </w:pPr>
            <w:r>
              <w:rPr>
                <w:sz w:val="28"/>
              </w:rPr>
              <w:t>Приложение № 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решению Совета Центральн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Белоглинс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24.12.2018 г. № 61 §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ельского поселения  в валюте Российской Федерации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еречень подлежащих предоставлению муниципальных гарантий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в 2019 году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89"/>
        <w:gridCol w:w="1571"/>
        <w:gridCol w:w="1800"/>
        <w:gridCol w:w="1980"/>
        <w:gridCol w:w="3240"/>
        <w:gridCol w:w="21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це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ринципал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, тыс. руб.</w:t>
            </w:r>
          </w:p>
        </w:tc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9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 права рег-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-тояния принцип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обеспечения исполнения обязательств принципа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по возможным гарантийным случаям  в 2019</w:t>
      </w:r>
      <w:r>
        <w:rPr/>
        <w:t xml:space="preserve"> го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, предусмотренных на исполнение муниципальных гарантий Центральн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 Белоглинского район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, тыс. руб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точников финансирования дефицита бюджета Центрального сельского поселения Белоглин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7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О главы Центрального сель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селения Белоглинского района                                                                                                                             Е.А. Курленко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57:00Z</dcterms:created>
  <dc:creator>Базалей</dc:creator>
  <dc:description/>
  <cp:keywords/>
  <dc:language>en-US</dc:language>
  <cp:lastModifiedBy>Admin</cp:lastModifiedBy>
  <cp:lastPrinted>2013-11-22T09:38:00Z</cp:lastPrinted>
  <dcterms:modified xsi:type="dcterms:W3CDTF">2018-12-24T08:11:00Z</dcterms:modified>
  <cp:revision>399</cp:revision>
  <dc:subject/>
  <dc:title>Приложение № 3</dc:title>
</cp:coreProperties>
</file>