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Центрального сельского поселения Белоглин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2.2018 г. № 61 §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ов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28,0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37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6</w:t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6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2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1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 –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9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,4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shd w:fill="EEEEEE" w:val="clear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EEEEEE" w:val="clear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О главы 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Е.А. Курленк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12:00Z</dcterms:created>
  <dc:creator>ddd</dc:creator>
  <dc:description/>
  <cp:keywords/>
  <dc:language>en-US</dc:language>
  <cp:lastModifiedBy>Admin</cp:lastModifiedBy>
  <cp:lastPrinted>2018-12-25T10:15:00Z</cp:lastPrinted>
  <dcterms:modified xsi:type="dcterms:W3CDTF">2018-12-25T06:15:00Z</dcterms:modified>
  <cp:revision>28</cp:revision>
  <dc:subject/>
  <dc:title>Приложение 9</dc:title>
</cp:coreProperties>
</file>