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0" w:leader="none"/>
          <w:tab w:val="left" w:pos="9653" w:leader="none"/>
        </w:tabs>
        <w:spacing w:lineRule="auto" w:line="240" w:before="0" w:after="0"/>
        <w:ind w:left="5760" w:hanging="0"/>
        <w:jc w:val="both"/>
        <w:rPr/>
      </w:pPr>
      <w:r>
        <w:rPr/>
        <w:t xml:space="preserve">к решению Совета Центрального сельского поселения  Белоглинского района </w:t>
      </w:r>
    </w:p>
    <w:p>
      <w:pPr>
        <w:pStyle w:val="Normal"/>
        <w:tabs>
          <w:tab w:val="clear" w:pos="708"/>
          <w:tab w:val="left" w:pos="0" w:leader="none"/>
          <w:tab w:val="left" w:pos="9653" w:leader="none"/>
        </w:tabs>
        <w:spacing w:lineRule="auto" w:line="240" w:before="0" w:after="0"/>
        <w:ind w:left="5760" w:hanging="0"/>
        <w:jc w:val="both"/>
        <w:rPr/>
      </w:pPr>
      <w:r>
        <w:rPr/>
        <w:t>от 24.12.2018 г. № 61 §1</w:t>
      </w:r>
    </w:p>
    <w:p>
      <w:pPr>
        <w:pStyle w:val="Normal"/>
        <w:spacing w:lineRule="auto" w:line="240" w:before="0" w:after="0"/>
        <w:ind w:left="50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по целевым статьям (муниципальным программам Центрального сельского поселения Белоглинского района и непрограммным направлениям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еятельности), 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сходов бюджетов на 2019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43"/>
        <w:gridCol w:w="3685"/>
        <w:gridCol w:w="992"/>
        <w:gridCol w:w="1276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31"/>
        <w:gridCol w:w="708"/>
        <w:gridCol w:w="567"/>
        <w:gridCol w:w="851"/>
        <w:gridCol w:w="1559"/>
        <w:gridCol w:w="934"/>
        <w:gridCol w:w="1334"/>
      </w:tblGrid>
      <w:tr>
        <w:trPr>
          <w:tblHeader w:val="true"/>
          <w:trHeight w:val="3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828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Муниципальная  программа «Безопасность жизнедеятельности населения в Центральном сельском поселении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051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344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1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Муниципальная программа «Содержание дорожной инфраструктуры на территории Центрального сельского поселения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00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737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Cs/>
              </w:rPr>
              <w:t>Осуществление дорожной деятельности в отношении автомобильных дорог общего пользования местного значения и обеспечения безопасности дорожного движ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7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/>
              <w:t>Мероприятия в сфере строительства, реконструкции, капитального ремонта и ремонта автомобильных доро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3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7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7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 xml:space="preserve">Муниципальная программа   «Развитие и применение информационных технологий в Центральном сельском поселении Белоглинского района»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Использование информ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роприятия в сфере использования информ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5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5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 xml:space="preserve">Муниципальная программа «Поддержка малого предпринимательства в Центральном сельском поселении Белоглинского района»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Создание условий для развития малого предприниматель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роприятия по поддержке малого предпринимательства в Центральном сельском поселении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100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 - коммунального хозяйства в Центральном сельском поселении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011,2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пенсация выпадающих доходов организациям, пред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содержанию уличного освещ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ругие вопросы в области жилищно – 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11,2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11,2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24,2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7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  <w:bCs/>
              </w:rPr>
              <w:t>Муниципальная программа «Повышение квалификации и подготовка кадров муниципальных учреждений Центрального сельского поселения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  <w:r>
              <w:rPr>
                <w:rFonts w:eastAsia="Times New Roman"/>
                <w:b/>
                <w:lang w:val="en-US" w:eastAsia="ru-RU"/>
              </w:rPr>
              <w:t>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овышение квалификации и подготовка кадр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повышению квалификации и подготовке кадров муниципальных учреждений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8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1048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Муниципальная программа «Молодежь Центрального сельского поселения Белоглинского района»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Мероприятия по работе с молодежь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очие мероприятия муниципальной программы «Молодежь Центрального сельского поселения Белоглинского района»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3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3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  <w:bCs/>
              </w:rPr>
              <w:t>Муниципальная программа «Развитие культуры в Центральном сельском поселении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409,4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Финансовое обеспечение деятельности сельских домов культу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98,7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98,7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98,7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деятельности учреждений библиоте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,7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,7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массового спорта на территории Центрального сельского поселения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Организация и проведение спортивных мероприят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роприятия в области массового спорта, и физической культуры в Центральном сельском поселен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Муниципальная программа «Информационное освещение деятельности органов местного самоуправления Центрального сельского поселения Белоглинского района в решении социально-экономических зада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формационное освещение деятельности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Мероприятия в области информационного освещения деятельности органов местного самоуправления в решении социально-экономических зада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1031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1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главы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57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359,3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59,3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95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5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2,1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1,1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,6</w:t>
            </w:r>
          </w:p>
        </w:tc>
      </w:tr>
      <w:tr>
        <w:trPr>
          <w:trHeight w:val="339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комисс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5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олнение других обязательств Центрального сельского поселения Белоглинского района</w:t>
              <w:tab/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 xml:space="preserve">              </w:t>
            </w: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очие обязательства Центрального сельского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4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беспечение деятельности контрольно-счетной палаты муниципального образования Белоглинский райо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  <w:r>
              <w:rPr>
                <w:rFonts w:eastAsia="Times New Roman"/>
                <w:b/>
                <w:lang w:val="en-US" w:eastAsia="ru-RU"/>
              </w:rPr>
              <w:t>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3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Непрограммные направления деятельности органов местного самоуправления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89,7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9,7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бсидии краевому бюджету из местного бюджета для формирования регионального фонда финансовой поддержки посел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2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9,7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2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9,7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ИО главы Центрального сельск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поселения Белоглинского района                                                        Е.А. Курленко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24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/>
  </w:style>
  <w:style w:type="paragraph" w:styleId="Style20">
    <w:name w:val="Знак Знак Знак Знак"/>
    <w:basedOn w:val="Normal"/>
    <w:qFormat/>
    <w:pPr>
      <w:autoSpaceDE w:val="fals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10:00Z</dcterms:created>
  <dc:creator>Лобова Ю.Ю.</dc:creator>
  <dc:description/>
  <cp:keywords/>
  <dc:language>en-US</dc:language>
  <cp:lastModifiedBy>Admin</cp:lastModifiedBy>
  <cp:lastPrinted>2017-11-14T09:20:00Z</cp:lastPrinted>
  <dcterms:modified xsi:type="dcterms:W3CDTF">2019-01-10T11:09:00Z</dcterms:modified>
  <cp:revision>71</cp:revision>
  <dc:subject/>
  <dc:title>Приложение 11</dc:title>
</cp:coreProperties>
</file>