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Совета Центрального сельского поселения Белоглинского район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12.2018 г. № 61 §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28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28,0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7,5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-шего должностного лица муни-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-тельства Российской Федерации, высших органов исполнительной власти субъектов Российской Федерации, местных адми-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6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6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-ций органов местного самоуп-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-номочий Краснодарского края по образованию и организации дея-тельности административных комисс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фи-нансовых, налоговых и тамо-женных органов и органов финансового (финансово-бюд-жетного) надзо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-ных полномочий по контролю за исполнением бюджета сельских поселений Белоглинского рай-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обще-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106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106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-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ы администра-ции муниципального образо-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 00 </w:t>
            </w:r>
            <w:r>
              <w:rPr>
                <w:color w:val="000000"/>
                <w:sz w:val="28"/>
                <w:szCs w:val="28"/>
              </w:rPr>
              <w:t>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-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(уточнение записей в похо-зяйственных книгах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ру-ководителям территориального обществен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-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е-зопасность жизнедеятельности в Центральном сельском поселе-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 0 01 0000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силению про-тивопожарной защиты объектов населенных пунктов Централь-ного сельского посе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-держание дорожной инфраструк-туры на территории Централь-ного сельского поселения Белог-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-тельности в отношении авто-мобильных дорог общего поль-зования местного значения и обеспечения безопасности до-рожного движ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трои-тельства, реконструкции, капи-тального ремонта и ремонт автомобильных доро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-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6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и применение инфор-мационных технологий в Цент-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ых технолог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использо-вания информационных техно-лог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жка малого предпринима-тельства в 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управления муниципальным имуществ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-лого предпринимательства в Центральном сельском поселе-нии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-дов организациям, предостав-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уличного освещения в Централь-ном сельском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-ности (оказание услуг) муници-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24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-вышение квалификации и под-готовка кадров муниципальных учреждений Центрального сельс-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 программа «Молодежь Центрального сельс-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прочих мероприятий муниципальной программы «Мо-лодежь Центрального сельского поселения Белоглинского рай-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09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-витие  культуры в Центральном сельском поселении Белоглинс-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-тельности сельских домов культур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,7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,7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-тельности учреждений биб-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физической культуры и массового спорта на территории Центрального сельского поселе-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проведение спортивных мероприят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масс-сового спорта, и физической культуры в Центральном сельском поселен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Ин-формационное освещение дея-тельности органов местного самоуправления Центрального сельского поселения Белоглинс-кого района в решении соци-ально-экономических задач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-ции и муниципальных образова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местного самоуправления муниципального образования Белоглинский район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3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9 00 103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9 00 103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89,7</w:t>
            </w:r>
          </w:p>
        </w:tc>
      </w:tr>
    </w:tbl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селения Белоглинского района                                                Е.А. Курленко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Admin</cp:lastModifiedBy>
  <cp:lastPrinted>2018-12-25T10:18:00Z</cp:lastPrinted>
  <dcterms:modified xsi:type="dcterms:W3CDTF">2019-01-10T11:52:00Z</dcterms:modified>
  <cp:revision>75</cp:revision>
  <dc:subject/>
  <dc:title>Приложение № 6</dc:title>
</cp:coreProperties>
</file>